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Aug  4, 2006                                               August 4, 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TY KEYBOARD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 not display Unicode text files,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/Emulated Tabs, Finding_Declarations_(ctags)_, Calltips_, and Auto/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/EMULATE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are important for programming in languages which use indent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nesting, as short-hand for producing white-space for lead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a programmer, you have to decide how to use indentation, and how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s to 3 or 4 characters to match their programming style. 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set the hardware tab distance in Preferences -&gt; Tabs... fo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Preferences -&gt; Default Settings -&gt; Tabs... (general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Language Modes... (language-specific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s are se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be able to handle the change. Non-standard tabs can also confus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, or make editing your code difficult for them if thei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don't support changes in tab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. In the Tabs... dialog(s), turning on Emulated Tabs causes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to insert the correct number of spaces and/or tabs to bring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emulated tab stop, as if tabs were set at the emulated tab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her than the hardware tab distance. Backspacing immediatel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ing an emulated tab will delete the fictitious tab as a unit, bu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on as you move the cursor away from the spot, NEdit will forge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lection of spaces and tabs is a tab, and will treat it as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To enter a real tab character with "Emulate Tabs" turned on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 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 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e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(minor) restriction is the fact that look-ahead pattern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that requires look-ahead information (such as word boundaries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at the end of a look-behind pattern (no error is raise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ehaviour is unspecified). It is always possible to plac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patterns immediately after the look-behind pattern, wher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work as exp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2n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2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00289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/bin/c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command line. Macro menu and window background menu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fined under Preferences -&gt; Default Settings -&gt; Customize Menus.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creating items in these menus can be found in the section, Help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is a file of macro commands and definition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ll automatically execute when it is first started. Its lo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on your environ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default place for the file is '$HOME/.nedit/autoload.nm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f the variable $NEDIT_HOME is set in your environment it is loca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$NEDIT_HOME/autoload.nm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f you are using old-style run control files (i.e. $HOME/.ned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ular file) it is located in '$HOME/.neditmacr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file is in '$NEDIT_HOME/autoload.nm' if $NEDIT_HOME is set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SYS$LOGIN:.neditmacro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the window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the macro is executing. These are listed along with the bui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 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 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 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definitions can not appear within other definitions, or with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definitions (usually they are found in the autoload macro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 not b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uto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 in the Tabs... dialog of the Preferences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is the distance between emulated tab stops. If tab emulation is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, value is -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selection_start, $selection_e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selection_left, $selection_righ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&lt;mode&gt;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"tipText" (default), "tipKey", or "tagKey". "tipText"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s-is, "tagKey" uses it as the key to look up a tag, then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 to a calltip, and "tipKey" uses it as the key to look up a calltip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ls back to "tagKey" behavior if that fails. You'll usually use "tipKe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tipText". Finally, you can modify the placement of the calltip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cursor position (or &lt;pos&gt;) with one or more of thes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modifiers: "center" aligns the center of the calltip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. "right" aligns the right edge of the calltip with th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center" and "right" may not both be used.) "above" places the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 the position. "strict" does not allow the calltip to move from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n order to avoid going off-screen or obscuring the cursor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_to_string(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( message, btn_1_label, btn_2_label, ...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Up to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optional arguments represent labels for buttons to appear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ottom of the dialog. Returns the number of the button pressed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button is number 1), or 0 if the user closed the dialog via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one of "last" for the las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, or "next" for the next window in the chain from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ed window (the first window being the one returned from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_window("last"). Returns the name of the newly-focused window,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character( position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range( start, end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selection(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_dialog( message, text, btn_1_label, btn_2_label, ...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Up to seven additional optional arguments represent labe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s to appear along the bottom of the dialog. Returns the line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by the user as the function value (without any newline separa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mpty string if none was selected, and number of the button 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first button is number 1), in $list_dialog_button. If the user cl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 via the window close box, the function returns the empty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_in_string( string, search_for, replace_with [, type, "copy"]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_range( start, end, string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f the text in the current window between two pos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_selection( string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_substring( string, start, end, replace_with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( search_for, start [, search_type, wrap, direction]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_string( string, search_for, start [, search_type, direction]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( start, end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_rectangle( start, end, left, right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_command( command, input_string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_dialog( message, btn_1_label, btn_2_label, ...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Up to nin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string entered by the user as the function 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_to_clipboard( string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ring( string, start, end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_print( string1, string2, ...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_file( string,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a set of ranges. A range is a contiguous range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by its start and end position in the document. The user can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, identified by arbitrary integers (chosen by the edit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created), and each range within a rangeset is identifi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eric index, counting from 1, in the order of appearance in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. The ranges are adjusted when modifications are made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: they shuffle around when characters are added or deleted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 within a set will coalesce if the characters between the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, or a new range is added to the set which bridges or overl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rangesets allows non-contiguous bits of the text to be identifi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: characters within a rang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will have the background color of the rangeset. If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ncludes a given character, its background color will be th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recently created rangeset which has a color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must be created using the rangeset_create() function,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identifier for the newly-created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start and end are 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which case the range they define is added. Returns the index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y-added range within the rangeset. The second form adds all rang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 r0 to the 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()       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_selection(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ift_left(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l_paragraph(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d( search-string [, search-direction] [, search-typ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d_dialog( [search-direction] [, search-typ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d_selection( [search-direction] [, search-wrap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( search-string, replace-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_in_selection( search-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"prefs":    Follow the user's tab/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"opposite": Opposite of user's tab/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ich NEdit was started. Shell interpr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rk-letter    The mark command limits users to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ters. Inside of macros, numeric mar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ed, which won't interfere with mark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ame of the command exactly as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n-regex-search-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ither "literal", "case", "word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-type    Either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ame of the command exactly as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-1 transl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'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must be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ater 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s are used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_of_line( ["absolute"]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'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_of_line( ["absolute"]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's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customizing your X resources for NEdit, however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Preferences set in the Default Settings sub-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aved in a file that is automatically read by NEdit at startup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Features for Programming -&gt; Programm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. See Help -&gt; Features for Programming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Help -&gt; Features for Programming -&gt; Syntax Highlighting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eatures for Programmers -&gt; Finding Declarations (ctags). In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mode, all matching tags are displayed in a dialog. In Smart mode, i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atching tags is in the current window, that tag is chosen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Help -&gt; Features for Programming -&gt;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Features for Programming -&gt; Syntax Highlighti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(See Basic Operations -&gt; Tabbed Editi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Warnings - Ask before exiting when two or more files are open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of the text. Unfortunately, on some systems it is hard to find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fonts 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PREFERENCE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saved preferences file is an X resource file, and its cont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oved into another X resource file (see X Resources). On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so would be to attach server specific preferences, such as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to a particular X server. Another reason for moving preferenc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file would be to keep preferences menu options and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 together in one place. Though the files ar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, additional resources should not be added to the preferen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modifies this file by overwriting it completely. Note al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 file take precedence over the values of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. Using Save Defaults after moving the contents of your p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o your .Xdefaults file will re-create the preference file, interf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options that you have moved. The location of NEdit's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depends on your environ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default place for the file is '$HOME/.nedit/nedit.rc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f the variable $NEDIT_HOME is set in your environment it is loca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$NEDIT_HOME/nedit.rc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you may also use old-style run control files; in this ca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ences are stored in $HOME/.n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file is in '$NEDIT_HOME/nedit.rc' if $NEDIT_HOME is set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SYS$LOGIN:.nedit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NEdit configuration file, and edit it, by hand, to remove everything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ew items of interest to the recipient. Leave only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(s), and within those resources, only the particular macro, patte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, etc, 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dit.tagFile: (not defin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 support 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dit.shell: /bin/cs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Unix systems only) The Unix shell (command interpreter) to u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ing commands from the Shell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, in addition to blanks and tabs, which mark the bound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words for the move-by-word (Ctrl+Arrow) and select-word (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) commands. Note that this default value may be overridde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in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any serious effor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beginn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. Like the sub-expression coloring patterns discuss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ssociated with a parent pattern using the Parent Pattern fiel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pecification. Pattern names can be dragged from the pattern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middle mouse 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start expression of the parent pattern matches,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searches for either the parent's end patter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sub-pattern. When a sub-pattern matches, control is not retur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ent pattern until the entire sub-pattern has been parsed, regar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inserted, and does not return a value. You can do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ut 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xrm resourc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 file with Preferences -&gt;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Aug  4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4, 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as written by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Tony Balinski, Max Vohlk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unliang Yu, Donna Reid, Arne F�rlie, Eddy De Greef, Steve LoBas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exander Mai, Scott Tringali, Thorsten Haude, Steve Haehn, Andrew Ho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thaniel Gray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