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Figure 1 -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gure 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