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delegate_variabl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delegate_variable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delegate_variableRICdateOIx,9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=Ndelegate_variablenCstringOIx2A delegate_variable object is similar to a variable. 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ake care of side-effects together with deleg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n it is used as a delegate (see `class -&gt;delegate') and &lt;-wrapp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t @nil, the PCE message passing system will invoke the method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&lt;-wrap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following (Prolog) example illustrates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:- pce_begin_class(demo, devi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elegate(attributes, sheet, get, delegate, "Attribute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elegate(D, Impl:object, Sheet:sheet, Args:any ...) :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send(Impl, send, Sheet, Arg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  send(D, up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:- pce_end_class.nnnnsN M.delegate_variable.S.initialis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dentifiermodule last_modifiednamesummarydescriptionsee_alsoinheritdiagnosticsdefaultsbugsOIxN M.delegate_variable.S.initialiseRIOIx,9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itialisenOIx{As `variable -&gt;initialise'.  The argument `wrapper' defines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method dealing with side-effects.  See &lt;-wrapper.nnnnnsNV.delegate_variable.wrapper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dentifiermodule last_modifiednamesummarydescriptionsee_alsoinheritdefaultsOI</w:t>
        <w:tab/>
        <w:t>xNV.delegate_variable.wrapper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x,9NwrappernOIx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Name of a method which will be invoked to delegate a messag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method will be invoked with the following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ab/>
        <w:t>@arg1</w:t>
        <w:tab/>
        <w:t>Implementation on the `pa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ab/>
        <w:t>@arg2</w:t>
        <w:tab/>
        <w:t>The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ab/>
        <w:t>@arg3 ...</w:t>
        <w:tab/>
        <w:t>The original arguments to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The `part' is the (slot-) value that will handle the delega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method named by &lt;-wrapper will normally invoke the implementa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`send_method -&gt;send' or `get_method &lt;-get' as part of its realisation.nnnXuCnumbervalue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