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  ____ ____   ____                      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__ )| __ ) ___| / ___|___  _ __  ___  ___ | |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 \|  _ \___ \| |   / _ \| '_ \/ __|/ _ \| |/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) | |_) |__) | |__| (_) | | | \__ \ (_) | |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/|____/____/ \____\___/|_| |_|___/\___/|_|\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onsole (c) 1998 - Eric Kilfoil (kEwjhOe) - eric@ipas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..........................................  Name - KEYWORD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 for the keyword to go to the corresponding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.......................................  License Information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 ........................................  Global Information -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The Us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..............................................  The Commands -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...................................  The Parts of the Screen - BRA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The Accou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..............................................  The Commands -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...............................................  The Options -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..............................................  The Commands -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........................................  What Everything Is - FOXT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Un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Un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Un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Un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Undevel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</w:t>
        <w:tab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 - License Information ......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8  Eric Kilfoil (kewjhoe) eric@ipas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ublished by the Free Software Foundation; eith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ndation, Inc., 59 Temple Place - Suite 330, Boston, MA  02111-1307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can be reached at eric@ipas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 - Global Information ............................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yping a line of input, the followin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 (this should be common knowled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</w:t>
        <w:tab/>
        <w:tab/>
        <w:t>- Go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>- Go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s          - Go left 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         - Delete the current character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 to the right on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pace</w:t>
        <w:tab/>
        <w:t>- Backspace over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eft and shift the current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ell as the characters to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Y</w:t>
        <w:tab/>
        <w:tab/>
        <w:t>- Clear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K</w:t>
        <w:tab/>
        <w:tab/>
        <w:t>- Clear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P          - Protec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 will "LOCK" the screen. 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ble to do anything until the BBS'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The Us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- The Commands ...................................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</w:t>
        <w:tab/>
        <w:t>- Redraws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VI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- Go up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- Go dow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U</w:t>
        <w:tab/>
        <w:t>- Go up one page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- Go down one page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  - Go up or dow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Up</w:t>
        <w:tab/>
        <w:t>- Go up one page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n - Go down one page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K</w:t>
        <w:tab/>
        <w:t>- Kill (logoff) selec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</w:t>
        <w:tab/>
        <w:t>- Fake line noise (ahh.. reminis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T</w:t>
        <w:tab/>
        <w:t>- Send a message to the selec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- Load the selected user into the Accou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- Quit BBS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- The parts of the screen ........................ B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screen, you will see current BBS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formation for the selected user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ith the Up and Down arrow keys. 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own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users can use the standard vi commandset, (h/j/k/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 arrow key driven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users... bite me and hit CTRL-K Y-O-U-R-M-O-M-M-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the Use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#</w:t>
        <w:tab/>
        <w:t>- Account Number of Selec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On</w:t>
        <w:tab/>
        <w:tab/>
        <w:t>- The length of the selected users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</w:t>
        <w:tab/>
        <w:tab/>
        <w:t>- Whether the user has ANSI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s</w:t>
        <w:tab/>
        <w:tab/>
        <w:t>- Whether the user has ANSI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</w:t>
        <w:tab/>
        <w:tab/>
        <w:t>- Whether the user has the busy flag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lth</w:t>
        <w:tab/>
        <w:tab/>
        <w:t>- Whether the user is stealth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</w:t>
        <w:tab/>
        <w:tab/>
        <w:t>- The PID of bbslogin fo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</w:t>
        <w:tab/>
        <w:tab/>
        <w:t>- The TTY this user is logged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s</w:t>
        <w:tab/>
        <w:tab/>
        <w:t>- The number of times this user ha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s</w:t>
        <w:tab/>
        <w:tab/>
        <w:t>-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 KB</w:t>
        <w:tab/>
        <w:tab/>
        <w:t>- Kilobytes this user h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ds</w:t>
        <w:tab/>
        <w:t>-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KB</w:t>
        <w:tab/>
        <w:tab/>
        <w:t>- Kilobytes this user h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he little scrolly thingie' (tm) will hav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.  I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My little ego b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system load average over 1, 5 and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he Name and time of the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The Falken websit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has any suggestions of stuff to stick i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et me know.  (To turn off the color and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ottom right corner is the Date, Tim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currently online, and the highest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BS has ha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Maximum is only calculated when BBSCons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.  ie. if you're not running BBSConsole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people logged in, BBSConsole won't know if that'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The Accou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- The Commands .................................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</w:t>
        <w:tab/>
        <w:t>- Redraw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- Save changes to t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- Find an account by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- Go directly to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VI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- Go up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- Go down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- Go to the previou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- Go to the nex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U</w:t>
        <w:tab/>
        <w:t>- Go up one page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- Go down one page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Jo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</w:t>
        <w:tab/>
        <w:t>- Go up or down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>- Go to the previou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>- Go to the nex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Up</w:t>
        <w:tab/>
        <w:t>- Go up one page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n</w:t>
        <w:tab/>
        <w:t>- Go down one page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>- Go to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- Go to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- Toggle or modify the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- The Options ....................................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#</w:t>
        <w:tab/>
        <w:t>- Self explanatory (can't edi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Name</w:t>
        <w:tab/>
        <w:t>- The user name of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Name</w:t>
        <w:tab/>
        <w:t>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</w:t>
        <w:tab/>
        <w:tab/>
        <w:t>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</w:t>
        <w:tab/>
        <w:tab/>
        <w:t>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</w:t>
        <w:tab/>
        <w:tab/>
        <w:t>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</w:t>
        <w:tab/>
        <w:tab/>
        <w:t>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Phone</w:t>
        <w:tab/>
        <w:t>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Phone</w:t>
        <w:tab/>
        <w:t>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</w:t>
        <w:tab/>
        <w:tab/>
        <w:t>- Self explanatory (this is not a Yes/No option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thday</w:t>
        <w:tab/>
        <w:t>- Doesn't work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  <w:tab/>
        <w:tab/>
        <w:t>- This user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</w:t>
        <w:tab/>
        <w:t>- The users password (*'s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eeds</w:t>
        <w:tab/>
        <w:t>- This users line fe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Length</w:t>
        <w:tab/>
        <w:t>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s</w:t>
        <w:tab/>
        <w:tab/>
        <w:t>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swers</w:t>
        <w:tab/>
        <w:t>- Doesn't work, should prolly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</w:t>
        <w:tab/>
        <w:tab/>
        <w:t>- The number of credits this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need some explaining as I don't think it's quite clea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level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number for UL, DL, Read and Post access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really be anything you want.  There is no "Sysop"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se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t up your Message bases and File areas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setting for "Read Level" and "Post Level" or "UL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DL level".  This is what uses these Access Lev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/L Access</w:t>
        <w:tab/>
        <w:t>- Download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/L Access</w:t>
        <w:tab/>
        <w:t>- Upload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ccess</w:t>
        <w:tab/>
        <w:t>- Read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Access</w:t>
        <w:tab/>
        <w:t>- Post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settings are 'ON' or 'OFF'.  If it is set to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user has the flag set and has the abilit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that require th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Name</w:t>
        <w:tab/>
        <w:t xml:space="preserve">  Gran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ios</w:t>
        <w:tab/>
        <w:t>- User Biographies Access (.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conference</w:t>
        <w:tab/>
        <w:t>- Enter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Email</w:t>
        <w:tab/>
        <w:t>- Able to send personal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lth</w:t>
        <w:tab/>
        <w:tab/>
        <w:t>- User can be stealthed (.steal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Group X</w:t>
        <w:tab/>
        <w:t>- Can send messages to Users in 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e Group X</w:t>
        <w:tab/>
        <w:t>- User can see users in Group X on the .wh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'Account Group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</w:t>
        <w:tab/>
        <w:t>- Access to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ase</w:t>
        <w:tab/>
        <w:t>- Access to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Mail</w:t>
        <w:tab/>
        <w:t>- User can send Net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Mail</w:t>
        <w:tab/>
        <w:t>- User can send echo mail messages 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X</w:t>
        <w:tab/>
        <w:tab/>
        <w:t>- User Has access to Menu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Type</w:t>
        <w:tab/>
        <w:t>- I don't know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Group</w:t>
        <w:tab/>
        <w:t>- This is the group this accoun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put users in different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segregate" them.  This can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ing</w:t>
        <w:tab/>
        <w:t>- If set to 'On', a log is made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user sees an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Credits</w:t>
        <w:tab/>
        <w:t>- If set to on, this user is on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tem.  Each option on the men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ve "credit" values which the users sp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his is set to 'Off', the user i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 thes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  <w:tab/>
        <w:tab/>
        <w:t>- Dunno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Menu</w:t>
        <w:tab/>
        <w:t>- This is the menu that this user will sta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n the user logs in, he/she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tandard login, and then will be 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</w:t>
        <w:tab/>
        <w:t>- The date this account will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Level</w:t>
        <w:tab/>
        <w:t>- This setting is the timer level that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set up "Timer Levels"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example, you can set Timer level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30 minutes per call, and 1 hou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mer level 2 can be 1 hour per call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urs per day.  You can set up the tim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the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Else</w:t>
        <w:tab/>
        <w:t>- Self explanatory.  If it's not self 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n drop me an email and i'll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- The Commands ....................................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! 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- What everything is ........................... FOXT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# of Calls</w:t>
        <w:tab/>
        <w:t>- Number of Calls your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emon Started At</w:t>
        <w:tab/>
        <w:t>- The time 'mainbbs'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Load Avgs</w:t>
        <w:tab/>
        <w:t xml:space="preserve">- The load average of the system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1, 5 and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for those who don't know, &gt; 1.0 is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# of Accounts</w:t>
        <w:tab/>
        <w:t>- How many user accounts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3 lines.  All, Swap, 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  <w:tab/>
        <w:t>- These are stats for ALL running process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- These are stats for your swa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</w:t>
        <w:tab/>
        <w:t>- This information is ONLY about processe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- Number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</w:t>
        <w:tab/>
        <w:t>-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</w:t>
        <w:tab/>
        <w:t>- Amount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</w:t>
        <w:tab/>
        <w:t>- Amount of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  <w:tab/>
        <w:t>- Amount of Memory Resident in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e if all of the text segment isn't loade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w up in resident memory.  This is the best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how much memory your BBS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d</w:t>
        <w:tab/>
        <w:t>- This is the amount of memory that is allocated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mum Mem Usage</w:t>
        <w:tab/>
        <w:t>- This is the highest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t BBSConsole has see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ke up.  If your system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n this amount while BBSConso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, then it won't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Un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>Un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  <w:tab/>
        <w:t>Un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  <w:tab/>
        <w:t>Un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</w:t>
        <w:tab/>
        <w:t>Un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