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e's version of ENGLI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.24.FEB.1997.17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have done so far.  Your comments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arch on "???" to find placees in the doc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arch on TBD to find places in the doc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, 1997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Documentation on JERED in English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Edit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Invok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profile file: user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Keyboard remapping for user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Use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Use of other specia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1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2 The 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3 The   nu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The files that compri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The use of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The "mak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The desig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J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Known Bugs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How to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How to find J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Abbreviations and/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Why did Jerome write J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Environment variables used with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Debugging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 French &lt;==&gt;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 How-do-I do various things with (to) J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 List of things-to-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 Why does Jerome want JE to become Fre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E is a full page text editor for Unix. It is based on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rom IBM. It has been designed on and for an Intel based x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NU System with a Linux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edit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Automatic color enhancement of C and C++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Recording &amp; playback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3   Multi-fi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Automatic screen siz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 Block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 Shell e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.  Custom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.  Small run size. (about 45K with a shared ncurse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out 170K with a static ncurses l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  Very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. Straightforwar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. Well commented code in French (and English -coming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. Meta Document (Section 12) describing design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. We invite you to study this code and utilize it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Invok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je    file1   file2  ... 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type:  je  with no filenames to see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GNU General Public License and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 usage is show i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file file: user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 If a file ./profile.je exists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y JE when it is started.  Pleas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.je file that comes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may see how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 The easiest way to set up your own desire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opy profile.je to profile.je.ori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profile.je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 If you do not want JE to automatically read profile.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want JE to read in a profile of anot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hange the environment variable in your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. If your profile is residing in the path  /home/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ut the following two lines into your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PROFILE="/home/jerome/new_profile_name.j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JE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1 for more info on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 The ./profile.je file allows User sett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    All the colo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2    Tabulations size (default is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3    Save files with TABS converted to spa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4    Backup for each saved file (.b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5    Set attributes for monochrome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6    The language of the program (English or 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7    Time in seconds between AUTOMATIC file s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8    What is to be printed on the "normal" (bottom)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9    What is to be printed on the "ESC" (bottom)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0   Key re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 The above preferences are stored by defa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profile.je or in whatever file you want if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PROFILE environne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  Example of setting of the enrivonment: see sectio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 If the profile.je file does not exist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t your JEPROFILE environment variable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for colors, for a tab of 8 charac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kup to made for each saved file,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glish, no spaces to tabs conversion when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utosave, no automatic word-wrap, the variable WORDWRAPBE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, the variable WORDWRAPEND is set to about 2000, ESC 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elp function, the normal help bar and the ESC help b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the defaults you may read in couleur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Keyboard remapping for user configurability: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.je for the list of functions which may be re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and for the list of keys to which these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ped.  Jerome says: "I must work on this, for now only ESC_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pable, where x is an alphabet letter; in a few words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_a to ESC_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1  I'm sure that all keys will not be remappa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s do special actions and I can't bypass them: Ctrl_C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(NO LONGER -- THIS HAS BEEN CHANGED) , Ctrl_S &amp; Ctrl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and releases it. More: F11 and F12 return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_F1 and Shift_F2: in fact that is just as if we have 20 F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to F10 and Shift_F1 (as F11) to Shift_F10 (as F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_F1 (to F20) or Ctrl_F1 (to F20) return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(to F20) alon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J returns the same code a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_TAB returns the same code as TAB (I think this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urses or in my terminal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not yet tried the grey keys with Ctrl or Alt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key alone will be remappable. Enter will be remap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 to allow keys to be remappable without any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JE. For the ESC keys I've added this feature.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ppable keys are ESC_a to ESC_z only, but we can chang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. For now, the only ESC_function implemented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, named function_help(), and the function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.je.  Press ESC once to see the ESC help bar. Soon, I'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ap functions with parameters but for now only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int func(void)" are remappable. Just read the file 'escape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how to ad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2  Jerome further says:  For now, remappable function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ED) three parameter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 *pf;  a pointer to the FICHIER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buffer; a pointer 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os;      an index in the previous buffer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of the cursor in the edi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parameters may be used or not 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dd, however they are passed to all remapp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 only functions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 function_something(FICHIER *pf, char *buffer,int pos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rem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 Autosave will save files every AUTOSAVE (th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.je) seconds.  If AUTOSAVE = 0, there will be no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utosave is is progress any keys struck at the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gnored.  Only files that have been modified will be auto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Use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 F1 -- allows you to type an internal(cf) or external(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he command is executed by typ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 See Section 7. Internal commmads.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8. External commands. 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2 If you type an External command, (as e.g. "ls"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on the   screen, and if there is more output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re is no way to look at the info that has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 The only thing you can do with screen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command is to look at the screen.  The first key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you to the point you were at before you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command.  The screen scrolling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ing the output to "more" (or, preferably, "less") --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hit will be directed to the piped-to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leave the screen until you end the piped-to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"end" character (in the case of "less" it is a q 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receive a prompt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any key" -- and you be back where you we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the external command when you press any key.  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a big directory, which would normally scroll off th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ype:           ls /tmp/joe |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view the output from "less"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, and only return to JE by exiting from less (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command).  Then  "Press any key" and you will be b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before you issued the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 F2 -- spawns the shell defined by the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or "/bin/sh" if the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not defined.   The SHELL prompt (P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dified to show that JE has spawned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turn to JE by typing "exi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 If your aliases are defined in your .profi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ctive under F2, because the .profile file is only rea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; however, if your aliases are defined in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as e.g. .bashrc) they will be active under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.bashrc file is read when F2 is execute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2 is executed bash gets executed, and when bash get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shrc is again read and your alias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2 There is another way to leave JE:  It is to typ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"stop the job" in the operating system.  To r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b, type "fg"  [for foreground] to 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JE this way will result in your aliases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 F3 -- quits the current file. If the file was modif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a "Yes"  "No"  choice.  Use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move from Yes to No to Yes.  Hit &lt;ENTER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box is highlighted, or hit &lt;ENTER&gt; when the 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 F4 -- saves the current file. If the profile.j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UP:YES" then when the file is saved,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any modifications is saved as &lt;filename&gt;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  F5 -- allows you to Find &amp; Replace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to the end of the file.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leave the replacing str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1  If you do an F5 and nothing appears to happen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tays where it was before the F5, this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no occurence of the search string foun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currently active fil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2 Jerome says, "I think it will be hard to search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not the search by itself, but going to the goo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ood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  F6 -- marks the current line.   If you have a lin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e the cursor somewhere off the marked line (s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lines for example) and press F6 again,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original marked line (or marked block)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ine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  If F6 does not result in a highligted action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reen it is likely because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block in some other file in the edit file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only *one* highlighted block in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 buffer.  Solution: F7 (to unmark the block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t is) and then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 F7 -- unmarks the current marked line or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.1 Only one marked block may exist in *all* th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  If you wish to mark a line in a fil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, and nothing happens (no highlighting) --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 already in some other file.  You must hit F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ark the block in the non-current edit file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ark a line (block)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8   F8 -- copy ( i.e. replicate) the current marked blo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urren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.1 The cursor line must be OUTSIDE the highlighted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"copy"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9   F9 -- move the current marked block from where i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der the curren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.1 The cursor line must be OUTSIDE the highlighted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"move"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0  F10 - remove the marked block. This ac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from the user to actually car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since there is no way to "undo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1  The cursor must be OUTSIDE the highlighted marked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move"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of other specia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 Arrow keys: Move the cursor in the arrow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  &lt;ENTER&gt;: inserts a new blank line und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  Backspace: removes the character at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es the cursor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  Del: removes the character under the cursor.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s the next line to the current lin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  Ins: Toggles between Insert &amp;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   Home: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   End: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   Page Up: Moves the cursor one page up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9   Page Down: Moves the cursor one page down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  Tab: (in Replace Mode) Moves the cursor to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leaving text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1  Tab: (in Insert Mode) Moves to next Tab position,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2  Ctrl_T: Moves the cursor to the last Tab position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dded because Shift_TAB didn't work on my system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he same code as TAB alone. Shift_TAB is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a backtab.  However the key KEY_BTAB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and the editor will recognize it when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3  Ctrl_W: cut the current line at the curs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4  Ctrl_Y: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5  Ctrl_N: Switch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6  Ctrl_P: Plays the current macro. Eventually st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recording but does not allow a name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7  Ctrl_R: Begins/Stops a macro record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file is "./macro.jem". When you press Ctrl_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ime, you can give a name to you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retrieve it when needed. There's n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for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8  Ctrl_Z: suspends the job.  Return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ed JE.  To reactivate the job type "f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9  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9.1  When you are in an interactive window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fter pressing F1 or F5, you may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return to your previous position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key. In all dialog/alert boxes in JE you can typ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ncel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9.2  When you are in normal "text entry" mode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will result in a special "ESC"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ing on the bottom line.  If the next key you str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phabet key you will execute the command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key is mapped to.  E.g.: ESC h  will b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hich is equated to JEHELP in your bash .bash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.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is about a one second delay for the ESC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ear on the bottom of the screen.  The system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an alpha keypress *until* the ESC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Jerome says, "My explanation,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urses writer's explanation:  When you type ESC, the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is done to distinguish between the user typing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key, and the user typing an extended key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ded code beginning with the escape code. This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mmediate, but we must do a pause to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escape key or an extended key code. I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received immediately, then it is an exten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escape, if it is not immediate, then we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really pressed the escape key. Maybe the paus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but I don't know if it is possible to chang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and recompiling ncur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9.3  After you have hit the ESC key, the syste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ype an alpha key so that it may execute the comma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SC alpha key is mapped.  If you wish to cancel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hit the ESC key a second time.  The "normal"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 An internal command is entered in the command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by F1 (cf Function keys) by typing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rst character in the command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1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acr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arg becomes the new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ccessible through Ctrl_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:macro /home/jerome/macros/mymacro.j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1.1  Finding the macro file: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:macro &lt;macro-name&gt; is given the file &lt;macro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oked for in the current directory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current directory,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nvironment variable JEMACRO is search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0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1.2  A macro may be assigned to an ESC &lt;alpha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 (see section ??? ) .  Then the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voked simply by ESC &lt;the-key-you-mapped-the-macro-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&gt;  THIS IS NOT DONE FOR NOW !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1.3  What *can't* you do with a macro?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a new macro when we are already recor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acro you can do everything which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keys, until you quit the editor (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). A good example is the macro 'entete_c.jem'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cros subdirectory. Did you try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1.4 Work on Macro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mapping, I think I will add som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.je: for now all that is remappable is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ame begins with FUNCTION_. I will extend th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beginning with MACRO_, this will allow us to rema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macros to a specific key. I think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n profile.je: JEMACROS to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's directory. Then, the word following MACRO_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ed as a filename to look for in the JEMACR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current directory if there's no macro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rectory JEMACROS. I will extend remapping to allo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TEXT_ followed by any string of tex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us to remap this string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"ESC_J:TEXT_Hello Joe,"  will put the message "Hello Jo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I type ESC_J. This will be possible by macro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it i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think I will modify what are macros: they a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of what is typed in. I think I can't add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by themselves: all is possible with them if they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ot of functions. Then I must add functions.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about adding another type of extension than macr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lready clear in my mind but I think this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language, like lisp for emacs or rexx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from IBM, or Slang for JED. I think Slang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so it will be more easy for me, but this will b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ew language: the JE language !!! For now I'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about this and I'm not able at all to do th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2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d "filename" is loaded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:edit /etc/inittab" loads and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/etc/init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o wildcards are allowed, so you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1 + :edit" action for each new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name word completions are also not suppor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word completion is when you are typing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ile to a comman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dit /je-1.4.5/joe-je/from-jerome/from.jerome.24.feb.1997.1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type :edit /je-1 &lt;tab&gt; and the software w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the rest of the filename.  If it can establis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ly it will complete the name AS IF YOU TYPED I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 a lot of typing!  If it cannot establis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ly, and you hit &lt;tab&gt; again it will show all the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and wait for you to select which continuati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3 The nu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um (num is a number greather than or equal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numbered "num"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:150"     moves the cursor to line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:1"       moves the cursor the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:100000" 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  An external command is entered in the command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by F1 (cf Function keys)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ithout* typing the leading colon (: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(cf internal) command. A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nt to the shell by the "syste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  A legitimate external command is any command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The files that compris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               : modificat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         : Gnu General Public License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             : English documentation rewritten by Joe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eh@sugar-river.net. Many thanks to that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DOC              : French documentation (bad style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written according to Joe'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             : File that lists the hardware (an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JE has been found to ru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   : The files that compri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.c                : Alert box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c                : Block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.c              : Read user preferences from the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c              : Construction of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.c                 : Screen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c                : ESC key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r.c               : Dialog boxes management (my own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r.h               : Include file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je                 : The JE help file that will appea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press ESC h 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                   : Runnable program (needs shared lib n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1                    : manual page fo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c                    : Ma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h                    : Mai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info                 : JE "info" hypertext on-line JE "manual" 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texi                 : JE main source doc for both je.info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printed manual.  See GNU "texinfo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full description of a .tex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c.c                : C/C++ language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  : Make fil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able.c              : all remappable functi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able.h              : all prototypes for remappable functi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c                  :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c              : Characters to display beautifu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je              : user preferences file (read it to make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        : subdirectory: example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/entete_c.jem     : macro for Linux PC console (Wonderful isn't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/separe_c.jem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/suptab.jem  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/tab.jem     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The use of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 Ncurses is a library for handling screen display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 It may be downloaded from any GNU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http://www.gnu.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 The ncurses library required is /usr/lib/libncurses.so.1.9.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.1 The ".so" stands for "shared object ???" --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o which the -lncurses option of the JE "makefile"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k.  If this shared library is not present, -lcur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link to the static library libncurses.a,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executable for JE will include all the libncurses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JE linked to the static library will be quite a b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approximately 45 k of JE linked to the shared librar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JE, i.e. the binary, should be able to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as e.g. a laptop) that does not have the ncurses library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 able to run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.2 A shared library is a libr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once into the memory by the first program which uses it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can do calls to this lib without having to load thi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already in memory. It is a way to use less memory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. Less memory because the lib is loaded only one ti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programs use it at the same time. Less disk space be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letely linked with this library, so they are shor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link action is done only when the program is run until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for example, if JE is linked with the shared ncur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only about 45 Kb, and if it is linked with the static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it takes about 170 Kb. Another example of shared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LL we find in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.3  To link statically with ncurses, just add  '-stati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KFLAGS line in the JE makefile. I don't know if it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 or normal library, because for me, the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more than 300 kb and when I hadn't yet compiled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the executable took about 170 kb. I don't know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but maybe an idea: I compiled without the '-static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linked with the static lib because I hadn't got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, it took 170 kb. Now I compile with '-static'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3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 Why does my ncurses "make"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ncurses.so.1.9.9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correct command lin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onfigure --prefix=/usr --with-normal --with-shared --with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nable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efault command line omits '--with-shared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/&lt;your path&gt;/ncurses-1.9.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onfigure --prefix=/usr --with-normal --with-shared --with-debu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nable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make JE and the surprise is: IT WORKS !!! (I HOPE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1  After doing the above you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urses libraries in your /usr/li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root     root       327306 Feb 11 07:29 libncurse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root     root       327306 Feb 10 04:25 libncurses.a.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 1 root     root           17 Feb 11 07:29 libncurses.so -&gt; libncurses.so.3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 1 root     root           19 Jul 13  1996 libncurses.so.1 -&gt; libncurses.so.1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 1 root     root           19 Jul 13  1996 libncurses.so.1.9 -&gt; libncurses.so.1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1 root     root       221643 Feb 25  1996 libncurses.so.1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-xr-x   1 root     root       247206 Feb 11 07:29 libncurses.so.1.9.9e*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 1 root     root           19 Jul 13  1996 libncurses.so.2.0 -&gt; libncurses.so.1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 1 root     root           20 Feb 11 07:29 libncurses.so.3.0 -&gt; libncurses.so.1.9.9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root     root      1173726 Feb 11 07:29 libncurses_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root     root       305042 Feb 25  1996 libncurses_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2 If you already had got the 1.9.6 version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urses-1.9.9e (some of the above files would be th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old ncur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2 Is the .so library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and no: If you delete your libncurses.so* lib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of JE  GCC will link JE with the static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: libncurses.a    This will result in a stand-alone 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ill be considerably larger than the JE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o library.  (46K vs 17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 Information on ncurs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&lt;your-path&gt;/ncurses-1.9.9e/misc/ncurses-intro.doc and hackgui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5  Is there any easy way to learn about n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10.4 above, and read all the (many) man pages o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 page is available for each function, grouped by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families names begin with 'curs_'. 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s at the bottom of the ncurses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The "mak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the JE makefile with some added comments for this do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 is utilized by typing the command "make" to the sh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/usr/bin/make will then "execute" the JE "makefile". 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info doc on "make" .  [the "info" doc is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the "make" man page.  It is a hypertext documen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NU stand-alone program "info", or it is read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, the GNU edit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ation du projet JE, editeur de texte simpl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e the program JE, the easy to u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e sur l'editeur E chez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E is based on the editor "E" from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c -O6 -g0 -Wall  # -Wall means print all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CFLAGS stands for compil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LAGS = -s -lncurses     # here the library ncurse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LKFLAGS stands for link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see paragraph 10. above for a ful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C specifies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= mappable.o escape.o misc.o blocks.o terminal.o couleurs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ran.o lang_c.o alerte.o formulr.o dialogue.o j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JECTS is just a shorthand so we don't have to keep repea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"\" three lines above means continue the list as if it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:      $(OBJECTS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C) $(OBJECTS) -o je $(LK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rule that creates the executable je from th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nd with the linker flags specified by LK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C) $(CFLAGS) $*.c -o $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c.o is the rule to create a .o file from a .c file, so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je rule above to link these objec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xt are the dependencies for the object modules. 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for je.o are je.c, mappable.h, and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ny of these dependent programs change,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t upon them will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o: je.c mappable.h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.o: couleurs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o: terminal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.o: ecran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.o: alerte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c.o: lang_c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r.o: formulr.c formulr.h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o: dialogue.c formulr.h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o: blocks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o: misc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o: escape.c mappable.h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able.o: mappable.c mappable.h j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The desig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phy of design will be discussed below.  Right 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onfused set of thoughts.  This section WILL BE REWORKED!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How did we design the JE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How does inputting from the keyboar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How does outputting to the screen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How do we edit more than one file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What are the design concepts for the ESC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e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my design concepts for implementing the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add the possibility to remap all the ESC keys.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fields in the profile.je file. Each field is a ESC k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to execute when ESC+key is typed. This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each available function to whatever ESC key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couleurs.c' was modified for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a call to build_default_esckeymap() which builds the defaul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ppings, for now only ESC_H mapped to function_help(). This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the default ESC key maps and redefine only the map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ld ESC_key/function pairs in the file profile.je and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real map for each map. The function name is the re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ide JE b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file named 'escape.c' which I want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_keys/ESC_functions. This file begins with a tabl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PointerToThisFunction pairs of mappable functions. Just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is list and it will automatically be remappable to any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n follows a table of keys/ESC_key names/PointerTo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unused, it contains only the ke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representing the name of the ESC_key (for example "ESC_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NULL pointer. The NULL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ccording to the default+user mappings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profile() in 'couleurs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escape.c' there is also the main ESCAPE key loop. When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the saisir_ligne() function of 'je.c', a call is do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n the help bar is modified to show we are in ESCAPE mod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a new key from the keyboard. If a map exists for this k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pped to this key is called and its return valu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sir_ligne() function in 'je.c' which can return this val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lling function and etc... The help bar is restored by saisir_lig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I think it would be very interesting to allow the user to ma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a macro filename to allow the user to execute this mac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SC + the key he wants. What do you think about that ???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only alphabetical keys are allowed to be remappe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upper case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 What are the design concepts for the main module: je.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egin design concepts used in je.c ----  section 12.6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design.from.je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'UPPER CA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amed with their parenthesis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ork in 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type any filename on the command line, or type 'je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je -?' or 'je --help' or 'je --version', then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n stdout and the program exits with a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reen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ebute_ecran() in the file 'ECRAN.C' is called to do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settings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JEPROFILE is used to retrieve the user setting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name is sent to the function initialise_profile()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ULEUR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performs color and other user settings initialisa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(for example 'PROFILE.JE') file if it exists o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s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_forms() in the file 'DIALOGUE.C' is called to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needed. The file 'DIALOGUE.C' was 99% generated by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ditor &amp; program generator (email jalet@nat.fr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). The unique modifications of this file is code add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language which is ENGLISH or FRENCH. ???  PLEASE SE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scellaneous initialis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shown in insert mode, and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you want to edit are loaded into the memory in a circula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unctions edite_autre_fichier(), ajoute_fichier_dans_lis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fichier(). This last function reads each file from disk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together each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itialise_fichier() sets the correct function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ccording to the extension of the filename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C/C++ family file, then the C/C++ coloriza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struct FICHIER of the current file. Otherwise,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nction is set in this struct. After having rea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oses it. Some information is initialised for each file: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etc... by the function top_of_file()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fichi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s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got a linked circular list off files, all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n the list is edited by calling the editio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returns a code of QUITTE then the memory reserv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reed and the file is deleted from the circular list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ime_fichier_de_liste(). Then we go automatically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it. The memory is freed by the function liberation_memoi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gins by de-marking the block eventually mar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we want to free. The test is made by bloc_dans_ce_fich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ranslated in English by 'block_in_this_file?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returns a code of FICHIER_SUIVANT then we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to edit it but the current file remain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s returns another thing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 more files to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iles were edited and "quit", the list is empty, so we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 forms are deleted from memory by delete_forms() w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create_forms(). The curses mode is stopped by termine_ecr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opposite of debute_ecra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 with a normal termination code of 6! Thi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t to be more compliant to the GNU coding standards,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: when you exit successfully from a process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 to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e.c                : Alert box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c                : Block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eurs.c              : Read user preferences from the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.c              : Construction of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ran.c                 : Screen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.c                : ESC key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r.c               : Dialog boxes management (my own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r.h               : Include file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                     : Runnable program (needs shared lib nc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.1                    : manual page for 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.c                    : Ma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.h                    : Mai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_c.c                : C/C++ language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          : Make fil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aragraph 11.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c                  :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c              : Characters to display beautifu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.je              : user preferences file (read it to make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                 : subdirectory: example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/entete_c.jem     : macro for Linux PC console (Wonderful isn't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/separe_c.jem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/suptab.jem  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/tab.jem     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J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 all the error messages which could appear i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must appear in an alert box. Some will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ould eventually be fatal. All other messag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xample: "Please wait..." when loading files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 "Memory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ppear when a malloc call returns NULL. It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depending on where it happens. In some places, it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 but it is not. This will certainely be correc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2 "Unexpected return to main loop encounter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't happen !!! It can only happen if you add cod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nalities and return a new value to the main function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ritten code in the main function to handle this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3 "Error while creating [filename]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there's an error when creating a tempora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4 "Error while unlinking [filename]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there's an error when deleting this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5 "Error while accessing [filename]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there's an error when trying to re-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diting just before copying all lines written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6 "Error while reading [filename]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when it is impossible to read one more lin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dit into memory because of the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7 "Unknown func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when the main reading loop in function saisir_lig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unknow code to the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8 "Error while fork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only if the fork() function returns a pid of -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an error. The fork() function is used to shell out (F2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9 "Error while exec-ing She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only if the execl() function fall in error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unch the shell (F2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0 "Error while running She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only if the shell itself returns an error code (F2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Known Bugs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1  Multi-lines comments are not well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2  As in JED, with the version of xterm I have (ver xxxxxxx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ove the cursor, the old color of the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correctly. This is probably a bug in xterm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WORKED ON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JEROME'S VERSION OF XTERM ---- ???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Jerome says: I don't know how to retriev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 xterm. Maybe it is the same as the X system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  There is no UNDO key for deleting a line (Ctrl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  Not having the correct version of ncurses: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9.9e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5  There is no reflow function, which allow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urrent if no marked block) paragraph to be reflow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s of the begin-column and the end-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6  There is no wordwrap function, which all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be wrapped at the end-column to the begin-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 This i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7  Many other programs use Ctrl-G to abort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.  JE uses ESC to abort any Alert Box or any Dialog bo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more consistent with other software if Ctrl-G perform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9. Joe's bu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ugs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20 Feb 1997.23.30 keyboard got locked up.  Only thing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was Ctrl-Z.  So I did a kill -KILL on the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JE and it work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21 Feb 1997.08.18  Ctrl-Z does not work! Everything else seem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I could find was to restart JE.  I tried to do a Ctrl-Z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box.  (F1)  The Ctrl-Z had no effect, and after thi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 of the dialog box, Ctrl-Z had no effect.  It would be g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ALWAYS worked, and when you type "fg" to go back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ck where you were just before you typed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3 Feb 1997.10.10  was typing "don't"  --- and could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 .  I would always get a double quote.  Then I fou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exercise any of the Function keys : F1, F2, etc.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ork. The alpha keys seemed to work, but I didn't stud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  But the ESC Q key worked!  That is how I go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   Then I went to look at my other virtual console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ne!  Could not access any of them; that is, Alt-F1, Alt-F2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effect. But I was able to execute my halt scri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nsole, which resulted in an apparentl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utdown.  When I restarted the system again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4 Feb 1997.16.05  I was edit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e-1.4.5/joe-je/ENGLISH.DOC.19.feb.1997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je-1.4.5/joe-je/from-jerome/from.jerome.24.feb.1997.1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just removed a block from ENGLISH.DOC.19.bef.1997 and I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used the uparrow, a line was deleted, but when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again, that line was re-inserted, but but the line abov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n I noticed that I had no cursor.  I did a F4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.  I did a F3 and the file was quit.  I did another F3 to exit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JE on this file makes everything loo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How to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m to me by email: jalet@n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send me bugs (or bugs corrections !!!), money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you want (e.g. just tell me if you use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sn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ome 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de Saint Av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116 Beauregard L'Ev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How to find J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1  You may download JE by going to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ectory to /pub/Linux/In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cursor on the file for je-1.x.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D&gt; key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ub/Linux/Incoming is where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JE.  But the perman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will be: /pub/Linux/apps/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Abbreviations and/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1  &lt;ENTER&gt; means depress the "Enter" key on th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2  "eol" means "end of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3  "URL" means "Uniform Resource Loc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4  "ftp" means "file transfer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5  "TBD" means "To Be 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  This document was designed with a tab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2  To get colorized text under xterm, don't forg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nement variable TERM to 'xterm-color' and not to 'x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3  The size limit for one single line is about 2 Kb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you try it.  500/1000 bytes will be OK in general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what you do. For example don't type Del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500 bytes long line if the following line is 549 bytes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4  The right arrow key will not work at the end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nes called "Top of file" and "End of file", typ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5  Macros recorded on systems not IBM PC compatibl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roperly on another platform because the macro recording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(&amp;key, sizeof(key), 1, 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"key" is an integer, it is written in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n Linux PC and in big endian mode on Linux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cintosh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acros recorded on a platform other than IBM PC compati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work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will be corrected in the future using a method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erome of recording Macros with the ascii function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y the macro recording process.  This will allow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printable ascii characters, and therefor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emailed from user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6  JE was written by Jerome Alet, who is French. 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E into English is done on a very literal word-for-wo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o idiomatic English.  The reason for this is to kee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as possible to the meaning of the French, and to show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 of the English to the French as much as possible.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ource document, ENGLISH is the derivative document. W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stilted english that is in a one-one correspondence to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mooth english that makes it difficul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ot from the french to th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y did Jerome write J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m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Jerome's statement starts on next lin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an editor because when I was employee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nder MS/DOS and OS/2, I found that my preferred editor w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BM. It's a very powerfull editor for which different vers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systems. I really loved i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d my "Service National" as a consciencious objecto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a city hall. there was no MS/DOS or OS/2 system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a poor little *nix system...  It was the revelation 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werfull system existed !!! I didn't know anything about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scovered a lot of things by myself because the pap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st but I knew that the man command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needed a very important thing for a programmer: an edit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I've used for years. This editor didn't exist on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on any *nix system.  My first decision was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all I want in it, to allow me to wri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hoose to learn VI or EMACS which were both avail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ecause I was not able to write my future editor with m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 chose VI, was it a good choice ? No I don't think so.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was because it's more easy to learn. I began to wri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est and learn the curses library. I knew that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what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 or 2 months I had written something which allowed me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first version of E for *nix was born. It was a very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 of the editor I loved but I even decided to call it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ot of bugs which were present in the curses library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, I didn't enhance this first version: there was just a screen like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formation on what you had loaded, and it didn't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tayed like this for more than 1 year, until I discovere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second revelation for me: I discovered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think about this sort of work the FSF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port my poor little editor on Linux which wa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But at this moment I had something in my hands which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its functionnalities: a superb operating system and a super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add more and more things to be similar to the editor I l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more and more easy because my editor wa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. However I decided to not write some things that I though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me (for example square blocks actions). I added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missing in the original editor, like C/C++ syntax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've decided to not add a lot of new functions to this edit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it to stay as simple to read and to use as it is possib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k me something and can't do tha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add more functions, it will become less readable, but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thing, because people don't spend their tim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sources (except Joe Hartmann, HA, HA !!!)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that I want all the actions in the editor to b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key if possible. That's why the most important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function keys. This is a big restricti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t a lot of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urpose is NOT to replace EMACS or any other editor because I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icated to learn and to use. It's often more easy to lea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age than learning how to use all the possibilit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ike EMACS. It is not what I want for my editor. I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, even without having read the doc. For that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the information you need on the file you are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a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added the possibility to choose your preferred lang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nch for the user interface. It was not a lot of work (about 1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ore difficult to translate the messages in English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 I think it is an interesting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'm proud of is the macros: try it and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you can use macros in dialog boxes or alert boxes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Jerome's statement ends on the line abov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Environment variables used with 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1  Here is a sample of my .bashrc file in which I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PROFILE='/je-1.4.5/joe-je/profile.j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JE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MACRO='/je-1.4.5/joe-je/mac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 JE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HELP='/je-1.4.5/joe-je/help.j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JE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2  When JE goes to read the profile.je file it will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e-1.4.5/joe-je/profile.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3  When JE goes to read a macro it will get the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e-1.4.5/joe-je/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4  When JE goes to read the "help" screen file (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h) it will get the file from /je-1.4.5/joeh-je/help.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Debugging 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 To use the GNU gdb debugger, the sources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bug flag on.  See the GNU info on gdb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2 I've never used a debugger under *nix !!! I think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imple to read and read the code to find the bug, 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bug "print" messages to the code. This is really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have to add a line like: alerte(1, "THIS IS M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", "OK"); wherever you want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French &lt;==&gt;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erome:  I have a poor dictionary -- it does not lis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DINGS -- e.g.  effacing  (in english) goes to what in fre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english -ing words go to french -tion or -ment word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rules about word endings in french (or in english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harger &lt;&gt; unload  but what is:   ???  &lt;&gt; unload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ench words that have the same meaning in englis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appear here: e.g. message &lt;&gt; m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= masculine f=feminine prep=prepostion v=verb adj=adjective adv=ad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&lt;&gt;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&gt; prep: at, in, to, from, by, with, of, 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&gt; v: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dant &lt;&gt;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&lt;&gt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r &lt;&gt;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&lt;&gt; to add, to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ue &lt;&gt;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uer &lt;&gt; v: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allouer (and alloue) is different of to allow, allou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o allocate (e.g. allouer de la memoire &lt;==&gt; to allocat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me &lt;&gt;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mer &lt;&gt;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&lt;&gt; then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e &lt;&gt;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dre &lt;&gt; v: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&lt;&gt; learned (past participle of apprend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ie &lt;&gt; m: support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appuie is the same a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l appuie sur une touche &lt;==&gt; he presses a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&lt;==&gt; v: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es &lt;&gt; prep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r &lt;&gt; v: to arrive at, to approach, to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nte &lt;&gt; f: reach, blow, 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a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'aura' is the future for 'avoir' (e.g. il aura &lt;==&gt; he will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iser &lt;&gt; v: to autho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&lt;&gt; m: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&lt;&gt; prep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&lt;&gt; adj: far, deep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&lt;&gt; m: property; v: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&lt;&gt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te &lt;&gt; f: box, case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&lt;&gt; contraction of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&lt;&gt; conj: for, because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r &lt;&gt; to pu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casser is the same as 'to break' (e.g. il casse &lt;==&gt; he br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&lt;&gt; demonstrative pronoun: that (in distinction to this of which we are speak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&lt;&gt; it is (see e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 &lt;&gt; f: chain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s &lt;&gt; m: field,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&lt;&gt;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 &lt;&gt;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&lt;&gt; f: thing, matter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r &lt;&gt; v: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se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on colorise, sinon no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JOE: I think I've made a mistake, the verb is "colorier" for a dra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loriser" for a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&lt;&gt;  adv: as, how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&lt;&gt; v: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 &lt;&gt; understood (past participle of comprend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 &lt;&gt; m: account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 &lt;&gt; m: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 &lt;&gt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&lt;&gt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 &lt;&gt; current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 &lt;&gt; m: cours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nt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rreur en creant  &lt;&gt; error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 &lt;&gt;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r &lt;&gt;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lt;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 &lt;&gt;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age &lt;&gt; m: unw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a 'decalage' is a 'shift' in computer science (see your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hargement &lt;&gt;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t &lt;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in some cases, 'defaut' means fault,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ee &lt;&gt; f: question, query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rquer_bloc() &lt;&gt; unmark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sser &lt;&gt; v: to g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acer &lt;&gt; v: to displace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&lt;&gt; adj.: last,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&lt;&gt; of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re &lt;&gt; t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uire &lt;&gt; v: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uit &lt;&gt;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&lt;&gt; said (past participle of d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&lt;&gt;  m: deb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s &lt;&gt; law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c &lt;&gt; m: check, defeat, failure, reverse,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uer &lt;&gt; v: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 &lt;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&lt;&gt; m: edict,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 &lt;&gt; v: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que l'on edite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&lt;&gt; f: edition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&lt;&gt; m: lead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 &lt;&gt; delete,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on l'efface &lt;&gt; we unlink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rreur en effacant &lt;&gt; error while un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er &lt;&gt;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'effectuer' means only 'to d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 &lt;&gt; m: equal ;adj: equal,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er &lt;&gt; v: to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&lt;&gt; pron: he, sh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&lt;&gt; pron. plural: they,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lle-meme &lt;&gt; herself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JO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nch we distinguish between masculine and feminine, 'elle' means 's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il' means 'he'/'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&lt;&gt; prep: in, into, to, wh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&lt;&gt; pronoun: of him, her, it ,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&lt;&gt; adv: again, yet, beside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pas encore &lt;&gt;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e &lt;&gt; entry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 &lt;&gt; f: error,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rreur au accedant &lt;&gt; error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rreur en lisant &lt;&gt; erro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 &lt;&gt; m: space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ie &lt;&gt; m:trial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aire l'essai de &lt;&gt; make the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ce &lt;&gt; Is it?;    c'est &lt;&g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ce que &lt;&gt; Is i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ce que je suis? &lt;&gt; Am 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&lt;&gt; been (past participle of e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'ete' means 'summer' too, but in JE it means 'been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int (le curseur, ou la lumiere) &lt;&gt; switch off (the cursor, or the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&lt;&gt; had (past participle of av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&lt;&gt; eventual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ter &lt;&gt; v: to avoid,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&lt;&gt; v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&lt;&gt; v: to make, to caus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&lt;&gt; done (past participle of f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&lt;&gt; n: feat, act, deed; adj: made, done, settled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n venir au fait &lt;&gt; to come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 &lt;&gt; f: farm, adj: firm -- ???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you are perfectly right for the three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er &lt;&gt;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&lt;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 &lt;&gt; f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&lt;&gt; f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(de l'ecran) &lt;&gt; background (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&lt;&gt; f: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 &lt;&gt; m: people,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&lt;&gt;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&lt;&gt; m: invert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'guillemets' is the same as 'double quo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t &lt;&gt;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abbrev.) &lt;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&lt;&gt; pron: he,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'y a pas encore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trois jours &lt;&gt; idiom: three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des gens &lt;&gt; there are people -- lit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  y a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 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nue &lt;&gt; f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 &lt;&gt;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istantes &lt;&gt;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er &lt;&gt; v: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 &lt;&gt; adv: never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&lt;&gt; v: to launch, computer-talk: to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que j'ai lue &lt;&gt; the value I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e &lt;&gt;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er &lt;&gt;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&lt;&gt;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&lt;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 &lt;&gt; contraction of pronoun: him, 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 &lt;&gt; contraction of artic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 &lt;&gt;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i l'on me croit &lt;&gt; if I am to be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eur &lt;&gt; f: length,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er &lt;&gt; v: to rent, to lease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&lt;&gt; read (past participle of l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 &lt;&gt; adv: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 (maximum) &lt;&gt;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&lt;&gt; contraction of me  (note : me &lt;&gt;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 &lt;&gt; adj: same, self,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 &lt;&gt; adv: even, also, like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'e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"je m'en vais" &lt;==&gt; "I go 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ux &lt;&gt; adv: better, rather, be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&lt;&gt; m: motive , incentive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&lt;&gt; indefinite pronoun: one, you ,they, we, people, men,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on dit &lt;&gt; it is said; on-dit &lt;&gt;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ence sans bloc &lt;&gt; you begin withou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&gt; conj: but, now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 &lt;&gt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vre &lt;&gt; adj: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yes it is a meaning for 'ouvre' but the most important is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one used in JE (e.g. nous ouvrons le fichier &lt;==&gt; we ope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rir &lt;==&gt;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 &lt;&gt; contraction of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e &lt;&gt; numb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YES, I've shortten the word 'nombre', but we never say/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&lt;&gt; adv: no,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pas avoir &lt;&gt; do not have (as in Je ne pas avoir &lt;&gt; I do not ha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'I do not have' &lt;==&gt; 'je n'ai pas' but the meaning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que &lt;&gt; only, nothing but, n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&lt;&gt; m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&lt;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y --&gt; ne y &lt;&gt;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"je n'y vais pas" &lt;==&gt; "I don't go there" the 'n' is a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non' and 'y' is the same as in 'il y 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&lt;&gt; by, through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 &lt;&gt; past,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 &lt;&gt; v: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e passer de &lt;&gt; to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&lt;&gt; adv: little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) peut &lt;&gt;  he can  (see pouv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-etre &lt;&gt; adv: perhap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&lt;&gt; f: place, room,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&lt;&gt; participle: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&lt;&gt;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an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maybe 'en pointant' &lt;==&gt; 'while poi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ur &lt;&gt;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&lt;&gt; prep: for, on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&lt;&gt; to be able to, can, could, may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je peux &lt;&gt; I can ; il se peut &lt;&gt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 &lt;&gt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&lt;&gt; adj: first,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&lt;&gt; n: head, chief,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&lt;&gt;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 &lt;&gt; taken (past participle of prend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&lt;&gt; adj: near, nearest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ve &lt;&gt; v: to prove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 &lt;&gt; been able (past participle of pouv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 &lt;&gt; contraction of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&lt;&gt; adv: how, how much; conj. than, 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 &lt;&gt; adj: some, any, a few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st-ce qu'il y a &lt;&gt; idiom: what is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&lt;&gt; rel. pronoun: who, whoever, what, which, tha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 &lt;&gt;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ffiche &lt;&gt; v: to displa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oue &lt;&gt; really-taken (from real &lt;&gt; real and louer &lt;&gt; to 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NO, it is 'reallocate' as in 'we reallocate some mem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 &lt;&gt; f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vrement &lt;&gt;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 &lt;&gt; n: kidney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er &lt;&gt; to pu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nter &lt;&gt;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er &lt;&gt;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re &lt;&gt; ???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voie &lt;&gt; m:returning, sending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e replace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JOE: maybe: 'to place again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bli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blir &lt;&gt; v: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n &lt;&gt; m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e &lt;&gt; v: to laugh, to be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e &lt;&gt; f: seized, possessed,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r &lt;&gt; take, si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computer world saisir means enter data (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r_ligne() &lt;&gt; type_in_or_modify_current_line()  (fre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r_ligne() &lt;&gt; sieze_line (lite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isir_ligne FUNCTION IS THE MOST IMPORTANT FUNCTION IN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&lt;&gt; adj: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&lt;&gt; prep: save, excep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 &lt;&gt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r &lt;&gt;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 &lt;&gt; safeguard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&lt;&gt; refl. pronoun: himself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' &lt;&gt; contraction of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&lt;&gt; pron: one another, each other, one's self, himself, herself, itself,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&lt;&gt; n &amp; adj: one, alone, by one'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&lt;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liste des fichiers n'est pas vide &lt;&gt; if the list of the files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&lt;&gt; conj: else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 &lt;&gt; f: exi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&lt;&gt; prep: under,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nier &lt;&gt; v: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il me souvient &lt;&gt; it me remember  (I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JOE: the correct verb is 'souvenir', not 'souvenier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vien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'il m'en souvient bien &lt;&gt; if I recollect 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l'on ne s'en souvient plus la fois suivante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ime &lt;&gt;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imer &lt;&gt; v: to suppress,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&lt;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&lt;&gt; on, above, over, tow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prendre sur le fait  &lt;&gt; to catch in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) tabulations &lt;&gt; of the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COUL &lt;&gt; TA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JOE: NOT AT ALL, It is a TABle of COLors (Couleu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r &lt;&gt; v: to strike,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&lt;&gt; adv: so much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 &lt;&gt; adj: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r &lt;&gt; v: to hold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&lt;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) tient &lt;&gt; 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&lt;&gt; f: touch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&lt;&gt; adj. m. plural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 &lt;&gt;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 &lt;&gt; adv: too much, too many, too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 &lt;&gt;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 &lt;&gt; v: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, une &lt;&gt; indef.art: one, a ,an; adj. or pron: on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un a un &lt;&gt; one by one; les uns les autres &lt;&gt;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uns .... les autres &lt;&gt; some ..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un l'autre &lt;&gt; each other; l'un et l'autre &lt;&gt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un ou l'autre &lt;&g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&lt;&gt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&lt;&gt; v: to use up,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user de &lt;&gt; to make use of ... ; s'user &lt;&gt; to we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 &lt;&gt; m: utility, usefu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&lt;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 &lt;&gt; adj: valid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r &lt;&gt; v: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&lt;&gt;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&lt;&gt; want  (as in Je ne veut pas &lt;&gt; I will no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e voul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indique si oui ou non on veut une copie de sauvegarde &lt;&gt; indicate if yes or no you want a copy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&lt;&gt;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t &lt;&gt;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le voila qui vient &lt;&gt; there he comes   (see ven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oir &lt;&gt;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lt;&gt; adv: there, here, thither, within; pron: to it, by it, in it, a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il y a &lt;&gt; there is, there are; il y a dix ans &lt;&gt; ten years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y a  : he thither has   it there has   he there has   there 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ere has   there within has   there 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t there: there here thither within to it by it in it at it: has/ in 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How-do-I do various things with (to) J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  How do I install JE on a computer that does not have ncurs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 not have the room to support ncurses) ?  (E.g. a small lap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: link JE with the static ncurses library libncurse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 remove all my libncurses.* (move them to /usr/lib/jlibnc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e copied libncurses.a back to /usr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e do a make on JE.  JE goes fromm 46 k to 17174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e save JE out to floppy.  We copy the 171741byte J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estore the libncurses.* libraries from m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ib/jlibncurses to /us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List of things-to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 Add reflow to marked block (or current paragraph if no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ow to take place between "begin-column" and "end-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is to add a function, maybe ESC_F (format),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ow task. I think it is impossible to do this with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2 Add WORDWRAP (ON/OFF) variable to profile.je.  Wordw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from "BEGIN_COLUMN" to "END_COLUM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3 Add "BEGIN_COLUMN" variable to profile.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4 Add "END_COLUMN" variable to profile.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5 Create a "help.je" screen.   (for Joe H.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6 Create the je.texi document. (for Joe H.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7 Create the je.info document(s).  (for Joe H.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8  Redesign the macros so that the macro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commands (in ascii), and hence can be sent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will be done using External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, so macros will be portable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9  Be able to remove a block if the cursor resides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0 Allow the user to set the maximum allowable LINE_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variable in profile.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1 After the ESC key is hit, there is about a one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SC status line to appe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*not* respond to an alpha keypress *until*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is displayed. The alpha kepress is LOST!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so that the alpha keypress will NOT BE LOST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d upon as soon as the status line appears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2 When you hit F2 the screen with the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ay "to return to JE type "exit" to the shell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3 Add an internal function ':name'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nd a meta-variable (for example '#f' as #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represent the filename of the current fil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a lot of meta-variables like this one.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solution, because the macro will be really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4 If the cursor is on the bottom line in the tex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"pageup" the cursor will move to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change will occur on the data on the screen. 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data to change -- make it so that if you hit the "page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sor is on the bottom of the screen it is "as if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pageup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5 Same as 20.14 except for the case where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the text window and you hit the "pagedow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6 List all the keys (ESC [a-z], &lt;ENTER&gt;, F1-F10, Ctrl-[a-z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, which may be mapp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7 Be able to put a Control Character into the text (e.g. 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does that by having you press Control-Q  then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o into the text (such as Control-L for example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is feature is worth while -- but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f how to *display* the character.  emacs does it by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ven though it actually takes two 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control char, it *is* only one ch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rase the ^L you actually see both the ^ and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pear with on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thought about that. It's probably a good solutio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to write the character in uppercase but in another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text. It will simplify a lot inser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. It's probably the solution I'll use when I'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sk (very soon), but the problem is with non colo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-- the solution should be equally valid for non-colo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8 Be able to remap the function done by Ctrl-W to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9 Add a profile.je variable: CONSTANT_COLUMN_CURSOR: YES/NO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cursor will always stay in the column it is presently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ge-up or page-down (or up-arrow or down-arrow).  NO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present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 Why does Jerome want JE to become Fre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rgotten to tell you why I want JE to become Free Softwa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hat follows is really the main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JE to become Free Software, particularly licenced from the F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that the job the FSF does is helping all people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 !!! I think that wars happend because people don't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have got, for example food or scientific knowledge lik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with people from other families / cities / countries. T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ecome jealous and there is a war. I really think that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ith JE (for now, and other things later) is a good way to b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closer (a little !!!): I learn English, You learn French, W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thing, We understand more and mor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, and finally we'll probably never fight one against the othe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!!!). So, if a lot of people does the same things as us,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pefully reduce chances of a war. It is just what happened with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ince the FSF was created: a lot of people, each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work together on the same projects, without any (or almost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considerations nor restrictions, and share what they ha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knowledge to be world wid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about that ??? I hope you agree with me, IF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WAR !!! (AH ! AH ! A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