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wBASIC version 1.10, 1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S AND FUN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ME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OME 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SI C and offers shell program facilities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BASIC commands and functions implemente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(see section three below), although mor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implemented than appear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nimal BASIC. There are no commands that are termina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pecific. (Seriously -- CLS may work under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OS-based pc, but that is because bwBASI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DOS when it does not recognize CLS and executes CL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preter is slow.  Whenever faced with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resh as the interpreter come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wBASIC's implementation of the RMDIR, CHDIR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KILL, ENVIRON, and ENVIRON$()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BASIC source code and executables produced from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ubject to the following statement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to all the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.S. and international copyrights are 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The author grants permission to us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ware based on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n general, the code and software based upo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individuals and by non-profit organizations; (b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utilized by governmental agencies in any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military agencies; (c) th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ased upon it may not be sold for a pro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and specific permission from the auth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minimal fee may be charged for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and for copying and handling; (d)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the form in which it has been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; and (e) the code and software based upon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COMMANDS AND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statement [ELSE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double-value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integer-value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single-valu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|I|R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[# device-number,] element [, element ]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Y_CMDS is set to TRUE when the program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command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BUG is set to TRUE when the program is compi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bugging commands (unique to bwBAS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</w:t>
        <w:tab/>
        <w:tab/>
        <w:tab/>
        <w:t>(prints a list of al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S</w:t>
        <w:tab/>
        <w:tab/>
        <w:tab/>
        <w:t>(prints a list of al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S</w:t>
        <w:tab/>
        <w:tab/>
        <w:tab/>
        <w:t>(prints a list of al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MAND_SHELL is set to TRUE when the program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user may enter a shell command at the bwBA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will not be able to alter the number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implementation of 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), CVD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:  The ENVIRON command requires BASIC string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the equals sign. 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"PATH" = "/usr/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: 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d NEXT:  In this implementation of bwBASIC,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appear in the first position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; it cannot appear in a line segment beyo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bwBASIC can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put.  This is because ANSI C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SI C cannot provide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  <w:tab/>
        <w:tab/>
        <w:t>In some versions of BASIC, CALL is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language subroutine, but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are highly system-specific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s (conforming to the more comple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of BASIC), CALL is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subroutine.  Although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BASIC could develop as a numberle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amed subroutine call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implemented in this earlie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</w:t>
        <w:tab/>
        <w:t>See CALL above (machine languag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</w:t>
        <w:tab/>
        <w:tab/>
        <w:t>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</w:t>
        <w:tab/>
        <w:t>See CALL above (machine languag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  <w:tab/>
        <w:tab/>
        <w:t>EDIT would be especially nice, bu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pecific knowledge of how particula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andle interaction betwee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board.  This knowledge isn't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bounds of ANSI C alone ("innerhalb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reinen Vernunft," with apologies to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</w:t>
        <w:tab/>
        <w:t>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is not present in ANSI C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  <w:tab/>
        <w:t>The FILES command requires a list of files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a specifier; ANSI C does not provide thi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MMAND_SHELL is defined as TRUE, user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issue operating-system commands such a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DOS) or "ls -l" (Unix) to get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  <w:tab/>
        <w:t>This function requires a keyboard sca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a key is pending. Although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asily available on microcomputers (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minimal CP/M Operating System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sily available on some more comple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quently, it's not part of the C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BASIC has not implemented IN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</w:t>
        <w:tab/>
        <w:t>Similar to INKEY$ above, ANSI C by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ble to read unechoed keyboard input, an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board input only after a Carriage-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implemented in ANSI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</w:t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</w:t>
        <w:tab/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</w:t>
        <w:tab/>
        <w:t>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  <w:tab/>
        <w:tab/>
        <w:t>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</w:t>
        <w:tab/>
        <w:t>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</w:t>
        <w:tab/>
        <w:tab/>
        <w:t>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</w:t>
        <w:tab/>
        <w:t>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</w:t>
        <w:tab/>
        <w:t>Is this possible under ANSI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</w:t>
        <w:tab/>
        <w:tab/>
        <w:t>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</w:t>
        <w:tab/>
        <w:t>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s written in ANSI C and takes advantag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of ANSI C over the older K&amp;R stand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o find standard ANSI C include files (such as &lt;stddef.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is nothing terminal- or hardware-specific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hope that it would compile correctly under any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but you may have to construct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kefiles are currently provided: "makefile.qcl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tilizing the Microsoft QuickC (tm) line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 on DOS-based p.c.'s, and "makefile.gcc" will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tilizing the ANSI option of Gnu C++.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the program utilizing Borland's Turbo C++ (tm) o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lterations to flags are necessary for varied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beginning of file &lt;bwbasic.h&gt;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bugging flags and to control som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&lt;bwb_mes.h&gt; has a number of language-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at can be controlled by setting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acpub.duk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