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books about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 and two large workbe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Many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 and Win32 (Windows 95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p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/2, set_featur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/2 and set_feature/2, so no source {\bf has}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