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Since a long while 8-bit character sets are allow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 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by this predicate overrule the systems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will invoke an externa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s determined from the evironment variable \env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et from the operating system or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using setenv/2.  If no editor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the default in Unix systems, and \program{notep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log_edit:edit_command/2 defines how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ll/1, cut 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ension, a variable goal that is bound the the \const{!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a true cut. This is the only difference between call/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ing as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warning}, \const{error}, \const{hel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A human-readable message is printed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_error).}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reading with see/1 and has not been closed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be resumed. Otherwise \arg{SrcDest} will be ope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is 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If \arg{SrcDest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ed for writing with tell/1 or append/1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ince, writing will be resumed. Otherwise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--when 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f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ter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ion only \term{alias}{AliasName} to set the alia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reated stream. If \arg{AliasName} is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reams is used, this stream is reboun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current_input)} is the same as set_input/1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a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e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system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olog-flag \const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ommand.exe}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 and \program{cmd.exe} on Windows-NT) and theref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o the command-interpreter can only be activ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. For example: \exam{'command.exe /C copy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 as \verb$chdir(~)$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chdir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alph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 and in some areas not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 that thread identifiers are freed for re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