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Dece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0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jan@swi.psy.uva.nl}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. of Social Science Informatics (SWI)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eterstraat 15, 1018 WB~~Amsterdam</w:t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`open'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providing a powerful and bi-directional interface to 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`Edinburgh'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.psy.uva.nl/projects/SWI-Prolo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.psy.uva.nl/projects/SWI-Prolog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University of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. of Social Science Informatics (SWI)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eterstraat 15, 1018 WB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}\vspace{-1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UvA{1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-12pt}{\uva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WI{1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\bf SWI-Prolog \versionshort</w:t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LARGE Reference Manual}</w:t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>\\[1.5c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>\\[7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jan@swi.psy.uva.nl}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.psy.uva.nl/projects/SWI-Prolog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`open'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providing a powerful and bi-directional interface to 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`Edinburgh'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