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Execution profiling}</w:t>
        <w:tab/>
        <w:tab/>
        <w:tab/>
        <w:t>\label{sec: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hierarchical execution profiler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5.1.10.  This profiler is based on ideas from \program{gpr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graham82gprof}.  The profiler consists of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-gathering is built into the kernel,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are two implementations; on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itimer() ising the \const{SIGPROF} signal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Windows Multi Media (MM) timers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the profiler is not provi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esentation component which is defined in the \pllib{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he latter can be hooked, which is used by the XP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/pce_profile} to provide an interactiv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interface is kept compatible with the old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erience grows, it is likely that the old interfac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that better reflects the new capabilities. 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internal interfaces and report useful applic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time/1, collecting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\term{show_profile}{plain, 25}.  With XPCE inst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graphical interface to the collected profil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}{3}{:Goal, +Style, 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the top \arg{Number} procedures on the current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how_profile/1) using \arg{Style}. The results ar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ntil reset_profiler/0 or profile/3 is call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gain with show_profile/1. The profile/1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interface to profile/1. 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are low-level predicates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profile}{2}{+Style, 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It shows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{\sc cpu}-time used.  If \arg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plain} the time spent in the predicates itself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yle} is \const{cumulative} the time spent in its 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es) is added to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calls prolog:show_profile_hook/2. If XPC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used to activate a GUI interface to vis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profile}{1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 Same as \term{show_profile}{plain, Numb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true} or \const{false}) stating whether or not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llecting data.  It can be used to enable or disabl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_profil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const{false} and clears all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isualizing profiling data}</w:t>
        <w:tab/>
        <w:tab/>
        <w:tab/>
        <w:t>\label{sec:pce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the annotated call-tree as described in \secref{profilega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not very attractive. Therefore, the results are combin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collecting all \emph{callers} and and \emph{callees}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pagation of time and activations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rofnode} illustrates this. The central yellowish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predicate with counts for time spent 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Self'), time spent in its children (`Siblings'), activa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and redo ports. Above that are the \emph{callers}.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ime fields indicate how much time is spent serving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The columns sum to the time in the yellowish line.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$&lt;$recursive$&gt;$} are the number of recursive calls.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ish lines are the callees, with the time spent in the ca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or serving the current predicate and the time sp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es of the callee ('Siblings'), so the whole time-block ad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iblings' field of the current predicate. The `Access' fiel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he current predicate accesses each of the call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have a menu that allows changing the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window to the given caller or callee, show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a built-in) and/or jumping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profnod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 showing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hat:inv_map_list/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shown in the report-field of \figref{profnode}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am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call-tree was sampled for collec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On most hardware the resolution of \const{SIGPR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100 second.  This number must be sufficiently larg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iming figures.  The {\sf Time} menu allows view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mples, relative time or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user CPU time with the profil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unt of predicates that have been called at leas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in the call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istor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of the time is spend building the call-tree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tal execution time.  Timing samples while the prof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call-tree are not added to the call-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 gathering}</w:t>
        <w:tab/>
        <w:tab/>
        <w:t>\label{sec:profilega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executes under the profiler, the system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ynamic} call-tree. It does this using three hoo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one that starts a new goal (\emph{profCall}), one the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goal is resumed after an \emph{exit} (\emph{profExit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tells the system which goal is resumed after a \emph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which goal is used to \emph{retry} (\emph{profRedo})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Call() function finds or creates the subnode fo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below the current node, increments the call-count of thi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sub-node which is recorded in the Prolog stack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are marked with the current profiling node. profExi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Redo() pass the profiling node where execution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ing the above algorithm would create a much too big tre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. For this reason the system performs detection of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, recursive procedures increment the `recur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n the current node. Mutual recursion however is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For example, call/1 can call a predicate that uses cal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can be viewed as a recursive invocation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desirable. Recursion is currently assumed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with the same parent} appears higher in the call-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xperience with a some arbirary non-trivi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of the profiler collects statistics on the CPU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ach node. On systems providing seti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PROF}, it `ticks' the current node of the call-tr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timer fires.  On Windows a MM-timer in a seperat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100 times per second how much time is spent in the pro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adds this to the current node.  See \secref{winpro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filing in the Windows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in the Windows version is similar but, especially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98/ME one should be aware of the implementa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hereby acknowledge Lionel Fourquaux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ggested the design described her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snet enqui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es not provide timers that fire asynchronously, frequ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CPU time used by the process. Windows do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dia timers that can run at high frequency. Such timer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a seperate thread of execution and they are f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 rather than the amount of CPU time used.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such a timer running, for saving CPU time, rather in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100 Hz. Each time it is fired, it determines the millise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 used by Prolog since the last time it was fired.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 active predicates are incremented wit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95/98/ME (DOS-based Windows), there is no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PU-time used by a thread or process. \textbf{Therefor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profiling results does not count CPU-time, but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}  For sensible results on these systems, ensure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active tasks and be aware that I/O operatio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olog is blocked waiting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