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interface to ODBC,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\jargon{Open DataBase Connectivity}.  These day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managers from multiple vendors for many platfor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ost databases, making it an attractive target for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nterface is envisioned to consist of two lay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an encapsulation of the core functionality of ODBC. 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run SQL queries.  The second layer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rolog predicates and database table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 somewhat limited--- natural Prolog view on the data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ly covers the firs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DMS for Prolog is often over-estimated, as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age substantial amounts of data. Nevertheless a Prolog/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s advantages if data is already provided in an R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be shared with other applications, there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y requirements or there is too much data to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ity of ODBC makes it possible to desig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language module that provides RDMS access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s on a wide variety of platforms. The SWI-Prolog 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closely modeled after the ODBC API.  This API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, but defaults and dynamic typing provided by Prolog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quite simple access to RDMS, while the interface provid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formance given the RDMS independency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mmunity knows about various high-level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 and Prolog. We envision these layered on top of the ODB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ODBC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ne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interface deals with a single ODBC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multaneous connections.  The predicat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conne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onnect}{3}{+DSN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DBC connection to data-source \arg{DSN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is connection in \arg{Connection}.  The connec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opaque structure or an atom of the \const{alias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n addition to the options below, option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set_connection/2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user-name for the connection.  This option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uses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assword for the connection.  Normally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rm{user}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liasName} as \arg{Connection} identifier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vailable as a global resource.  A good cho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arg{DSN} a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Open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OpenMode} is \const{once} (default if an \const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, a second call to open the same \arg{DSN}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nnection.  If \const{multiple} (defaul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as name), a second connection to the same data-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nnects to the WordNe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n SQL version of WordNe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url{http://wordnet2sql.infocity.cjb.net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miller1990} database, using the connection alias \const{word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ing the connection only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ordne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connect('WordNet'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user(j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ssword(x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ias(word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en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isconnect}{1}{+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iven \arg{Connection}.  This destroys the connectio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re is no alias, makes further use of the \arg{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current_connection}{2}{?Connection, ?D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existing ODB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set_connection}{2}{+Connection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an existing connection.  All options defined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 with odbc_connect/2 in the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_mod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ead}, tell the driver we only access the database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\const{update} (default), tell the driver we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comm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each update statement i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If \const{false}, an update statement starts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mmitted or rolled-back.  See \secref{sqltrans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nsa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rsor_type}{Cursor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ound a good description of what this does, but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ynamic} makes it possible to have multiple ac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onnection with Microsoft SQL server. 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static}, \const{forwards_only} and \const{keyset_dri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statement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QL_SUCCESS_WITH_INFO} succeed without print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he SQL constant NULL is represented. Withou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atom \verb|$null$|. \arg{NullSpecifier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term, though the implementation is optim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bound variable, atom and functor with on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\term{null}{_} is a commonly us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efault holds for all statements execu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Changing the connection default does not affe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or running statements.  The null-value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tement level.  See the option list of odbc_query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get_connection}{2}{+Connection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properties of the connection.  \arg{Property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term{\arg{Name}}{\arg{Value}}.  I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ll defined properties are enumerat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properti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bas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associated to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engine.  This constant can be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dentifier from the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Dynamic Link Library providing the interface between ODB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odbc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version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ver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e_statements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tatements that can be active at the sa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ion.  Returns 0 (zero) if this is unlimi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Microsoft SQL server can have multip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 after set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cursor_type} to \const{dynamic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bc_set_connection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ata_source}{2}{?DSN, ?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defined data sources.  It is not required to hav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fore calling this predicate. \arg{DSN}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source as required by odbc_connect/3. \arg{Descri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river.  The driver name may be used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used on the database.  Unfortunately this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ocal installing details and is therefore not univers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SQL que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istinguishes between direct execution of literal SQL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of SQL strings. The first is a simpl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infrequent calls (such as creating a table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allows the driver and database to p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tore the optimized code, making it suitable for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n addition, it allows for passing parameter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QL-syntax and thus avoiding the need fo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-time inv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3}{+Connection, +SQL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dbc_query/4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4}{+Connection, +SQL, -RowOrAffecte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 SQL query on the database represented by \arg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QL} is any valid SQL statement. SQL statements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atom, string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Format}-\arg{Arguments}}, which is converted using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ment is a \const{SELECT} statement the result-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RowOrAffected}. By default rows are returned one-b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 as terms of the functor \functor{row}{\arg{Arity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rity} denotes the number of columns in the result-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e-fetches the next value to be able to close th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eterministic success when returning the la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 Using the option \functor{findall}{2} (see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is returned as a list of user-specified terms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is argument returns \term{affected}{Rows}, where \arg{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rows affected by the statement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number of affected rows odbc_query/2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ending SQL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mall example using the connection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onnect/3. Please note that the SQL-statement does not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;}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(Lemm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w(Le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dds a name to a table with parent-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number of rows affected by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hild(Child, Mother, Father, Affect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INSERT INTO parents (name,mother,father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S ("mary", "christine", "bob")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fected(Affect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s}{ListOf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olog type used to report the column-valu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default conversion as described in \secref{sqlty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 column may specify \const{default} to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that column.  The length of the type-lis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table \exam{word} the first colum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QL type \exam{DECIMAL(6)}.  Using this SQL-type, ``001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inct from ``1'', but using Prolog integer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Wordnet \exam{wordno} identifi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tracts rows using Prolog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select * from word'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types([integer,defa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1, entit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2, thing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qltypes} for notes on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QL NULL representation.  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clude the source-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ult-value. With this option, each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ow}{\arg{N}}-term is of the format below. \arg{Table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lumnName} may be the empty atom if th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one possible interface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any cases it is more efficient and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this information separately as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ach result-r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lumn}{TableName, Column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ndall}{Template, row(Column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turning rows on backtracking this option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ll rows in a list and close the statement.  The op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log findall/3 predicate, as the it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the commonly used findall/3 constru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w(Lemm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e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functor{findall}{2} option the above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number of argument of the \const{row} term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findall(Lemma, row(Lem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incomplete. It does not allow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ow}{\ldots} to be instantiated. Plain instantiation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using a proper SELECT statement. Potentially usefu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translation of compound terms, especially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/timestamp structures to a format for use by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2}{+Connection, +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3, but used for SQL-statements that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rows (i.e.\ all statements except for \const{SELECT}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ints a diagnostic message if the query return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ameteris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provides for `parameterized queries'.  These are SQL qu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hr{?}-sign at places where parameters appear.  The ODB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driver may use this to precompile the SQL-statemen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on repeated queries.  This is exactly what we w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ociate Prolog predicates to database tables. 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4}{+Connection, +SQL, +Parameters, -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prepare/5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5}{+Connection, +SQL, +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Statem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tement from the given \arg{SQL} (which may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described with odbc_query/3) statement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or more parameter-indicators (\chr{?}) and unify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le to the created statement. \arg{Parameter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ne for each parameter. Each parameter descrip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ODBC function SQLDescribeParam() to ob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and apply default rules.  See \secref{sqltype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the interface fails to return a type or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the ODBC interface a message is printed an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type as text, which implies the user must supply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an be suppressed using the \term{silent}{tru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bc_set_connection/2.  An alternative mapping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$&gt;$ option of this predicat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SqlType}}{Specifier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parameter to be of type \arg{SqlType}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 Specifiers are required for \type{char}, \type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to specify the field-width. When calling odbc_execute/[2-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upply the parameter values in the default Prolog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QL type. See \secref{sqltyp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arg{PrologType} $&gt;$ \arg{Sql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supply values of the given \arg{PrologType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transformation defined by the databas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&gt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must supply an atom of the format \exam{YYYY-MM-DD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term{date}{Year,Month,Day}. This construct enhance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for passing values that have no proper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 list of options for executing the state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for details. In addition, the following option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etch}{Fetch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arg{FetchType}, which is one of \const{auto} (defaul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result-set on backtracking or \const{fetch}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to be fetch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3}{+Statement, +ParameterValues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tatement prepared with odbc_prepare/4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ParameterValues} and return the rows or number of affected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4. This predicate may return type_error excep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parameter values cannot be converted to the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oesn't appear to allow for multiple curso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s this right?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mply there can only be one active odbc_exec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with a choice-point) on a prepared statement. 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able \exam{age (name char(25), age integer)}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predref{age}{2} we cannot write the code be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.  The ODBC interface therefore creates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if it discovers the statement is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arded after the statement is finish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code is prepared to maintain a cach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.  Practice should tell u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worthwhile activating 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age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X, Ag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Y, Ag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X = Ag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2}{+Statement, +Parameter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odbc_query/2, this predicate is meant to execute simple 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out interest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ree_statement}{1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statement prepared with odbc_prepare/4. If th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 (i.e. odbc_execute/3 left a choice-poi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s delayed until the execu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etching rows explicitely}</w:t>
        <w:tab/>
        <w:t>\label{sec:sqlfe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QL queries return a result-set that is enum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Using this approach a result-set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olding facts.  There are some cases where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ne-by-one, much like read/1 reads terms from a fi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nd there are cases where only part of the resul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fetched.  These cases can be dealt with using odbc_fetch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n interface to SQLFetchScro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 of thumb, stay away from these function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ed them.  Experiment before deciding on the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'll discover the simply backtracking approach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and about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etch}{3}{+Statement, -Row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 row from the result-set of \arg{Statement}. 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 with odbc_prepare/5 using the option \term{fetch}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 executed using odbc_execute/2.  \arg{Row} is unif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row or the atom \const{end_of_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atom was selected to emphasise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of the data is reached.  Calling odbc_fetch/2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trieved causes a permission-error exception. \arg{O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ch the next 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result-set go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solut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bsolute numbered row.  Rows count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ativ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relative to the current row.  \term{relative}{1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next}{}, except that the first row extracted is row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ookmark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Bookmarks are not yet supported in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depending on the driver and RDBMS, the curso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using odbc_set_connection/2 for any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erm{next}{}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mple code each time skipping a row from a table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single column of integers that represent the row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executed using unixODBC and MySQL on SuS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set_connection(test, cursor_type(stati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prepare(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select (testval) from t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fetch(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execute(Statemen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Statement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(Statemen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fetch(Statement, Row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ow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writeln(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tch(Statement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lose_statement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given statement (without freeing it).  Thi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 whole result-set is retriev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  <w:tab/>
        <w:tab/>
        <w:t>\label{sec:sqltr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can run in two modi. By default, all update action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on the server. Using odbc_set_connection/2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ff, after which each SQL statement that can b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mplicitly starts a new transaction. This trans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sing odbc_end_transa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nd_transaction}{2}{+Connection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urrently open transaction if there is one.  Using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mit} pending updates are made perman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ollback} they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documentation has many comments on transaction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teraction with database curs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the database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terface we do not envision the use of Prolog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Nevertheless, elementary access to the structure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for example to validate a database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 made by the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2}{+Connection, 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backtracking the names of all tab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3}{+Connection, ?Table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properties of the tables.  Defines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}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Tab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ity}{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et returns the number of column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enumerate all colum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properties of the table as defined by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QLColumns().  Defined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name}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current_tab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_name}{Typ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ale}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adix}{Ra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Nu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arks}{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Colum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log-friendly representation of the type propert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ql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ype}{3}{+Connection, ?TypeSpec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types supported by the data source.  \arg{TypeSpec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type-id, the name of an ODBC SQL type o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_types} to enumerate all known types. 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GetTypeInfo() and its facet names are derived from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DB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ed by the data-source.  Use this in CREA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dentifier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maximum precision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pre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suffix}{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suf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_params}{Create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arguments needed to create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type can be \const{NULL}.  May be \const{unknow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values for this typ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able}{Search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searched. Values are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\const{like_only} or \const{all_except_lik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sign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value is signed.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unsigned integr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e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represent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increm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type can be auto-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_name}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ype in lo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imum_scale}{Min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imum_scale}{Max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more information}</w:t>
        <w:tab/>
        <w:tab/>
        <w:t>\label{sec:odbc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statistics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istical data on the ODBC interface.  Currently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ements}{Created, 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QL statements that have been \arg{Created} and \arg{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. Statements executed with odbc_query/[2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\arg{Created} as the query is created and \arg{Freed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s terminated due to deterministic success, failure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.  Statements created with odbc_prepare/[4-5] ar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dbc_free_statement/1 or due to a fatal error with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SQL data in Prolog}</w:t>
        <w:tab/>
        <w:tab/>
        <w:t>\label{sec:sql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have a poorly standardized but rich set of datatyp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tural Prolog counterparts, some not.  A complete mapp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define Prolog data-types for SQL types that have no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unterpart (such as timestamp), the definition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the possibility to define an alternative map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umn. For example, many variations of the SQL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nnot be mapped to a Prolog integer.  Nevertheless, m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may be the proper choice for a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/ODBC interface defines the following Prolog result 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default transformation. Different result-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using the \term{types}{TypeList}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and odbc_prepare/5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char}, \const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char}, \const{binary}, \const{varbin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binary}, \const{decimal} and \const{numeric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ed type string. Use the type for special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atoms must be avoided.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Use this type if the argument must b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with Prolog systems that cannot handle infinit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s desired. 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bit}, \const{tiny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mallint} and \const{integer}. 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signed 32-bit values, where SQL allows f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well. Can be used for the integral, and \const{decimal}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ypes \const{date} and \const{timestamp}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real}, \const{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}.  Can be used for the integral, float and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s well as the types \const{date} and \const{timestamp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this way is compatible to SWI-Prologs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date}{Year,Month,Day}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QL type \const{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time}{Hour,Minute,Second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stam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imestamp}{Year,Month,Day,Hour,Minute,Second,Fraction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sta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operations return success, error or `success with info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how results from the ODBC layer are repor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messages: `Success with info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ccesswith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returns `with info', the info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handled to the Prolog message dispatcher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e message is \const{informational} and the term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}{State, Nativ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State} is the SQL-state as defined in the ODBC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tive} is the (integer) error code of the underlying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Message} is a human readable explan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errors}</w:t>
        <w:tab/>
        <w:tab/>
        <w:tab/>
        <w:tab/>
        <w:t>\label{sec:sql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signals an error, it throw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odbc}{State, Native, Message}, _}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unctor{odbc}{3} term are explained in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log layer performs the normal test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state, signaling the conventional instantiation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resourc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DBC 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ealth on ODBC implementations that are completely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is interface. In addition, a number of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n ODBC compatible interface. This implies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benefits of ODBC without paying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ice. Currently this interface i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HP]{http://www.php.net} documentation on this subject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bas D, IBM DB2, Solid, and Sybase SQL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unix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unixODBC]{http://www.unixodbc.org} and \url[MySQL]{http://www.mysql.com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rl[SuSE Linux]{http://www.suse.com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Microsoft 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ODBC interface is a standard package, lin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odbc32.lib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waiting for concre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ly requires a high-level interface.  Possibly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_cleanup/3, providing automatic rollback on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commit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igh-level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ables to predicates, partial \emph{DataLog}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started from a partial inter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De Giorgi. Mike Elston suggeste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representation with many other suggestions while do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test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