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ex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index.doc   3.3.8   edited Jan 11 14:4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home.netscape.com/comprod/development_partners/plugin_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developer.netscape.com/docs/manuals/communicator/plugi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r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