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pd v1.0 (C)opyright 1996 Jawed Karim &lt;kari0022@gold.tc.um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chpd for your system, put all of the files into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'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pd automatically installs itself by copying /etc/passwd to ~/passwd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at it is run. Every time chpd is activated,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pared and any added lines in /etc/passwd are di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/passwd.changes. In that case the user is also notified with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ssage with the subject being "PASSWD CHANGED". The user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~/passwd.changes and process the newly added user's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pd in the background every time you log in,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~/.bash_pro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pd &gt;/dev/null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only work if your shell is bash. If you are using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find the name of the file that is executed during each login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pd only runs once each time you log in. Running it in a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for example every 5 hours on odd days, can easily be don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needs to be listed in the /etc/cron.d/cron.allow file. Se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tab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wed Ka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ed.Karim-1@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m@FreeNet.msp.mn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FreeNet.msp.mn.us/people/kari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tAzHYaHwAAAEDALSpdGoFYHViXufAyYQ03Qaqu/AGzadumFgbthUcHVtqFhtb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7wOz/39rQLPrgiOkhgY0/Fh21ule119ktLIk4Fa4VyoQc5kdTGXUZK7EyrG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BHlGlWEnlMbVd9G8QAFEbQmSmF3ZWQgS2FyaW0gPGthcmkwMDIyQGdvbGQudG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uLmVkd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