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   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Compiling di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Installing di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Running di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      dipcd command line argume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DIPC Configuration file: /etc/dipc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The /etc/dipc.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pcd is the user space part of DIPC, running with root privileges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ll the decision makings, manages the requests and transfers dat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ing machines. It should be running on all the machines in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d uses ordinary means to access IPC structures (e.g. using a msgs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message), but is, in some ways, treated differently by the ker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abling it to do things that ordinary user processes can not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dipcd processes set up a UNIX domain socket (back door),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to see and change information important for DIP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Programs in the tools directory of DIPC package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Compiling di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 files are needed to compile dipcd: referee.c, back_en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.c, worker.c, shm_man.c, front_end.c and support.c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der files are also needed: dipcd.h and funcs.h. A make file is provi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make to compile and link dip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Installing di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od place to put dipcd seems to be /usr/s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Running dip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d should be activated when you boot the machine. Running dip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rogram has used System V IPC mechanisms will probabl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The file rc.local in /etc/rc.d file seems to be a good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 line to cause automatic execution of dipcd. It outputs messa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error file (stderr), so you may like to redirect it. You c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like this: /usr/sbin/dipcd 2&gt;/tmp/dipcd_m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) dipcd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guments are recognized by dipc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'-t' disables the time-out mechanism of dipcd, meaning that dipc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ny time-out to detect possible problems. See the theory fil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about time ou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'-u' signals dipcd to use UDP/IP. The default is TCP/IP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in the same cluster should use the same networ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'-n' causes dipcd to convert the outgoing data to network 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 use in heterogeneou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'-s' makes DIPC more secure by causing the front_end process not to resp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any connection from a computer who's address is not in the /etc/dipc.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Every computer that uses this option SHOULD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tc/dipc.allow file. Also, using symbolic addresses may cause some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ipcd's startup, as it tries to resolve the symbolic names righ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) '-v' makes the dipcd program verbose: dipcd will display messages a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es its work. This is mainly of interest for debugging. It could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graphical simulators to trace the system. Each message starts like th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&lt;task_no.&gt;@&lt;file_name&gt;:&lt;line_no.&gt;]{&lt;hours&gt;:&lt;minutes&gt;:&lt;seconds&gt;:&lt;100th sec&gt;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ime is measured relative to the start of dipcd. This is follow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'-c' tells dipcd to log information related to the data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. The conversions are needed in heterogeneous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) '-d' logs the converted information. Some of these information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ed by the '-v'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options could be given either one at a time (-v -s), or all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(-v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pcd outputs its logs to the standard output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direct it to a file. Alos, using -v, -c or -d can lead to the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enormous amount of data in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) DIPC Configuration file: /etc/dipc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pcd reads this file on startup to get necessary informati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/etc directory. The general format of the entries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&lt;var&gt; = &lt;value&gt;. '#' is used as start of comments. The two ent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resent are the IP address of the machine you want to run d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nd also the IP address of the referee machine (see the Theory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Some computers may acquire an IP address dynamically. Oth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from a server, thus more than one computer would se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dipc.conf. in order to enable DIPC to work in these systems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 can instruct dipcd to query the addres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has started running. dipcd uses the name of the computer as se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hostname' command, to find the needed IP address. The referee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in /etc/dipc.conf if it is to be part of the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other entries determine the shared memory transfer mode of DI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ether DIPC should send signals to processes that have beco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 or writer of parts of a shared memory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ntries determine the time-outs used by various parts of dipc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time-out values indicate that you want the time-out to be u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or negative value means that you don't want dipcd to use th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for that particular action. So you can control individual time-o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you can use the -t command line argument to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time-out mechanism, regardless of individual time-out val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here is the shm_hold_timeout, which is always used. Thes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mitted, in which case default valu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recognize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1) this_machine : IP address of this machine, in w.x.y.z or in symbo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If symbolic, dipcd will try to resolve the address on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Some computers may acquire an IP address dynamically. Other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t from a server, thus more than one computer would see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etc/dipc.conf. in order to enable DIPC to work in these systems proper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ministrator can instruct dipcd to query the address of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t has started running. this is done by using 'dipc_auto_find'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this_machine. In this case dipcd uses the name of the compu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by the 'hostname' command, to find the needed IP add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) referee : IP address of the referee to whom this machine will re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.x.y.z or in symbolic notation. If symbolic, dipcd will try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dress on start-up. You could set 'referee' to the same valid IP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'this_machine', but don't use 'dipc_auto_find' for the refe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) transfer_mode : If equal to 'segment', then DIPC will use a seg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of shared memory management and transfer. 'Page' forces DIP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ages. The page size is determined by dipc_page_siz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c.conf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) dipc_page_size : If transfer_mode is 'Page', then this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ize of the virtual page size managed and transfered ove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IPC, Otherwise it is not used. This value can be a multipl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's virtual memory pag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) inhibit_shm_signal : If equal to 'yes', DIPC will not send a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s or writers of a shared memory. 'no' causes the signal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) employer_referee_timeout : The amount of time in seco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will wait for a reply from referee. This is the time a refere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o requests. It is used whenever an employer wants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e. These include, searching for a IPC structure, and remov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an IP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) employer_shm_timeout : The amount of time in seconds that the empl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ait for a reply from a shared memory manager. This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wants to handle a shared memory read or write.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ccessing a shared memory simultaneously is large, then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) employer_worker_timeout' : The amount of time in seco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 will wait for a reply from a worker. Its use include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for remote procedure calls. So for example a wait for a semaph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 semop() function) should return within this time. This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rmal IPC case, where for example a semop() could not retu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long time. In DIPC, as far as the employer is concerne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distinguish between a system call that is not returning f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blem in the remote machine or the network. This time out val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justed for different applications. Remember that the above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only to requests from other machines, not the one on which the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was created. Processes on this machine can wait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) shm_ak_timeout : When a computer requests the contents o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e responsible shared memory manager will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he contents, and then waits for an acknowledgment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amount of time in seconds that the shared memory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) referee_timeout : After the referee sends the information about an I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a requesting machine, it will wait for this amoun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reply, to find out if the machine created an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ke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11) shm_hold_timeout : This gives the time quantum in split seco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m_man. It is used in scheduling machines who request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, and determines the minimum time that a computer can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d memory before it is given to someone else. It is no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this timeout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) The /etc/dipc.allo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lists the address of computers which are allowed to take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PC cluster. The computers named in the file don't have to actually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uster, but they can be, if they ever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addresses can be in the number-dot (e.g 194.165.8.3) or symbolic (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.iust.ac.ir) formats. There should be one address per line. The '#'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the start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should also contain the address of the referee compu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/etc/dipc.allow file SHOULD be present in the referee computer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n non-referee computers is needed only when the '-s'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See the theory file (security section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referee process encounters a SIGHUP signal, it will re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is file. This could be used to change the set of tr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