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benchmark program to show the speed of your system (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) to access shared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)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program creates some processes to write some values to all the p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tributed shared memory, all at the same time and without any arbi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reating contention on the access to the shar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re 7 shared memories and a message queue is used. The main par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mbench.c. After preparing the shared memories and the message queu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ks and executes the 'shm_s' script. This one could use rsh to invo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s of shmmark in other machines. Any of these will try to wri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 predetermined positions of the shared memories, which are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rays. This causes all the processes to access all the pa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memory segments. The shared memories are accessed in tur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needed to write to it is sent back to shmbench using the message que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mbench will display these time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shmmark processes in a run is changable. The user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of these processes are created. The single argument to shm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s it this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mmark requires three mandatory arguments. The first one a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s it how many instances of shmmark are taking part in the benchmar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argument tells shmmark its number among other processes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tag the output messages. The third one is the value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shared memories. This is used to test the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'-r' argument is given, shmmark will write to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es from the end to the beginning. This will reduce the contention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mmark processes in different computers. This is of benefit when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uns shmbench is configured to use pages for the shar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-r option is not used, then this would be the worst thing tha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to a distributed shared memory: Don't expect to get a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 from programs like this!. This is the case even if you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PC to use pages for shared memory management, because all the pro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access the same areas at nearly the same time (In fact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tests, there was a considerable INCREASE in execution time whe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used paging. See the file docs/develop.sys for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est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reate different test scenarios by changing the number of shm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es, and also by assigning the shmmark programs to run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) 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be able to use the program on your system, do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) Compile shmbench and shmmark. Do this by typ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) Place one or more instances of shmmark file in other machin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nected over a TCP/IP network to the cur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) Modify the shm_s script and change it according to you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and IP addresses. Make sure that rsh can find the shm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)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not be able to use rsh when you are root, So you'd better no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ot. Now just type shmbench. Note that you may have to wait a whi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do its work and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