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s here use System V messages to transfer 512 byte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another. It contains a greeting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simple. hello1 prepares a message queue and then uses msgrcv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 message. hello2 places a sentence in a message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snd() to send it to a message queue with the same key as tha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1. In both programs the message queue is declared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PC_DIPC). DIPC makes it work in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able to run hello on your system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Compile hello1.c and hello2.c. Do this by typing m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directory. You can change the program's behavior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2) Place one instance of hello2 file in another machine.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over a TCP/IP network to the current machine (tha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1 program), and both should be in the same DIPC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xecute the hello1 program. It announces that it i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. Now go over to the other machine and execute hello2 from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both programs in the sa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