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exEd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5,96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 is a hex editor.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user friendly, menu 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operating system support (DOS, OS/2, Linux,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eeware, even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titled "Copying" below for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binary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 is a test case. More than one year ago, I started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ext mode class library. Because I've been a happy Linux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and a half year now, I thought ab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So, at the end of february '95, I started por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hought about releasing the library for Linux, I realiz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a sample program - no one would be interested to hav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ibrary. So I decided to write a demo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eatures of my cla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application is H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 is a full menu driven program. If you start it by typing "hex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prompt, you will be able open or close files b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enu selections have hotkeys that work in (almost)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If a menue entry has a hotkey, it is shown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. The most important hotkeys that are vali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re also visible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mand line parameters when starting the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ixed up with one or more of the following option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influence on any parameters that follow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h</w:t>
        <w:tab/>
        <w:tab/>
        <w:t>Default edit mode i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</w:t>
        <w:tab/>
        <w:tab/>
        <w:t>Default edit mode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</w:t>
        <w:tab/>
        <w:tab/>
        <w:t>Default edit mode i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r</w:t>
        <w:tab/>
        <w:tab/>
        <w:t>Default edit mode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9 filenames on the command line are accep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/About He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 info box with the program version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 and his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file for editing. This selection may be gray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9 windows open. A file selector pops up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Enter the name of the file to edit or choos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list. There is an extra paragraph below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changes back to the original. If the file has a shad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Program options" below), the shadow file is copi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If the file has no shadow file, the buffer,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data is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File/Save" but saves the data of all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essing Alt+S when editing a window: Search for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When entering the search string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</w:t>
        <w:tab/>
        <w:tab/>
        <w:t>Means one backslash. This is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\' prefixes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ab/>
        <w:t>A newline (ASCII 0x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</w:t>
        <w:tab/>
        <w:tab/>
        <w:t>A return (ASCII 0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</w:t>
        <w:tab/>
        <w:tab/>
        <w:t>A tab (ASCII 0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AA</w:t>
        <w:tab/>
        <w:tab/>
        <w:t>The character with the hexadecimal code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search for null bytes by entering "\x00"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search, the cursor will be positio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string or a window pops up, saying that the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starts at the character after the cursor and goes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found or end of file is reached (you can force He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he search at the end of file, see the section "Program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file position. If the input is preceeded by "0x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hexadecimal. The accel key for this function is Alt+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HexEd. This will close all open windows and exit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accel key Alt+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/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s all windows so that every window is fully visi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ny windows open, this results in very sm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/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indow cascade (try that with 9 windows ope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/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open windows. If a window has changes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files, you are asked, if you want to save or disc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/Refre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s the desktop. This is nice if your screen become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/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size of the topmost window between full siz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mall size. This is equivalent to pressing F5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/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sizing the topmost window. Accel key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edit window. This selection is inactiv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dit windows open. If the file is modified, and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file (see "Program options" below), you will be ask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/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open windows with title and allow activating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 key for this function is Alt+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ogram settings. See "Program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has some features that are not visible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activate one of the entry or list fields in the fil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&lt;Alt&gt; together with the highlighted character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in the file or directory list box, you m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by typing part of the file name. Assum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s)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ol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v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in the file box. After typing 's',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ositioned on the name "str.h". If you type 't', 'r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hange (remember: you typed "str" until now)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, the bar will move to the name "strcoll.h" and aft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' it will highlight "strcv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fast way to choose among lots of simi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enter the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le selector will detect if you entered a director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edit field and change the director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some of the program settings by choosing "Op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" from the main menu. The following i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ave op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to "on", the current setting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o the file "hexed.rc" when you leave HexEd.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, HexEd will read this file and use thi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shad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set to "on". If HexEd opens a file in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read only mode, it will create a copy of the fi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set. All changes are done to the copy,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, so you have the option not to save your change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xEd does not create a shadow file, every chang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ile. So, not creating a shadow file is faster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hard disk space, but there is no way back when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SCII &gt;= code 127 (dos/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"off" for Linux. If you switch this to "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th values above 126 are displayed as is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witch is set to "on", the search wraps arou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continuing at the beginning until the search string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cursor position is reac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is set to "off", the search stops w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found or when end of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de that is assigned to a window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able (if it is not, the mode is always "Readonly"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verridden by one of the -mx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: you are not able to switch away from read only mod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ke any sense, because changes could not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et to "yes", any open windows and window pos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membered if you exit HexEd and will be restored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HexEd again. If set to "no", HexEd will forget about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window is denoted by a highlighted b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window open or if you activated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go back to editing, you may select your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(type Alt+0), or alternatively enter the window ho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t+&lt;windownumber&gt;, where &lt;windownumber&gt;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 seen in the upper right corner of the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 has built in national language support. Because m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ther poor, when it comes to languages, the only two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now are german and english. Under DOS and OS/2, H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ose the language, the operating system suppor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the default language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nguage, simply define an environment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_LANGUAGE with the language code. Available languag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et the language to germa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UNK_LANGUAGE=1</w:t>
        <w:tab/>
        <w:tab/>
        <w:t>(DOS,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SPUNK_LANGUAGE=1</w:t>
        <w:tab/>
        <w:tab/>
        <w:t>(Linux, FreeBSD [bash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lected language is not supported, english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date and number format for your country,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d SPUNK_COUNTRY. Available country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</w:t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1</w:t>
        <w:tab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9</w:t>
        <w:tab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1</w:t>
        <w:tab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4</w:t>
        <w:tab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9</w:t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et the country to german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UNK_COUNTRY=049</w:t>
        <w:tab/>
        <w:tab/>
        <w:t>(DOS,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SPUNK_COUNTRY=049</w:t>
        <w:tab/>
        <w:t>(Linux, FreeBSD [bash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ed country is not supported, USA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, the environment variables will be set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/AUTOEXEC.BAT/.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FreeBSD users beware: If you select the germa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on the console or a terminal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8859-1 character set. Things become unpredictable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ore languages is possible without ev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l menus, messages and so on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source file hexed.res. If you have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class library will also create an applica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d. This is the resource editor that is used to create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like hexed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HexEd needs his resource file hexed.r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exEd needs a little bit of help, to locat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have both files, the executable and the resour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hat is contained in your PATH= (or DPATH= in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all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the case (or if you want to speed up processing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HexEd, where it will find the resource file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HEXEDPATH to the full name of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FreeBSD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ection that handles running HexEd under 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about running HexEd on textmod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library used to create HexEd is running o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 target has been to bring the user friendlynes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every platform that is supported. Unfortunately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easy on the UNIX 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 works best on the Linux console and under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gically detects, if it is running on the consol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the line drawing characters of the built in ROM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on the console, some of the keys, that DOS programs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This are many of the "extended" key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Alt/Shift and Ctrl, for example Alt-F1 or Ctrl-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terminal, the situation is even worse. No color, no lin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o function ke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lass library develops a replacement strategy: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keys (that are the keys that have a funtion impli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 up") are mapped to a real key that is guarantied to exi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guarantied that anyone will remember that key :-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entry says, that more keys are available, those extra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pped to the virtu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that fully, don't bother. It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keys that are ugly to remember bu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 case your terminal does not support the more "dos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key mappings (beware, HexEd does not 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  <w:tab/>
        <w:t xml:space="preserve">       Primary</w:t>
        <w:tab/>
        <w:tab/>
        <w:t>Secondary</w:t>
        <w:tab/>
        <w:t>Last r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Esc</w:t>
        <w:tab/>
        <w:tab/>
        <w:t>Esc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>F1</w:t>
        <w:tab/>
        <w:tab/>
        <w:t>Esc-Ctrl+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ab/>
        <w:t>PgDn</w:t>
        <w:tab/>
        <w:tab/>
        <w:t>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ab/>
        <w:t>PgUp</w:t>
        <w:tab/>
        <w:tab/>
        <w:t>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ab/>
        <w:t>Up</w:t>
        <w:tab/>
        <w:tab/>
        <w:t>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Up</w:t>
        <w:tab/>
        <w:tab/>
        <w:t>Ctrl+Up</w:t>
        <w:tab/>
        <w:tab/>
        <w:t>Ctrl+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ab/>
        <w:t>Down</w:t>
        <w:tab/>
        <w:tab/>
        <w:t>Ctrl+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Down</w:t>
        <w:tab/>
        <w:t>Ctrl+Down</w:t>
        <w:tab/>
        <w:t>Ctrl+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ab/>
        <w:t>Left</w:t>
        <w:tab/>
        <w:tab/>
        <w:t>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Left</w:t>
        <w:tab/>
        <w:t>Ctrl+Left</w:t>
        <w:tab/>
        <w:t>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ab/>
        <w:t>Right</w:t>
        <w:tab/>
        <w:tab/>
        <w:t>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Right</w:t>
        <w:tab/>
        <w:t>Ctrl+Right</w:t>
        <w:tab/>
        <w:t>Ctrl+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  <w:tab/>
        <w:tab/>
        <w:t>Ins</w:t>
        <w:tab/>
        <w:tab/>
        <w:t>Ctrl+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>Del</w:t>
        <w:tab/>
        <w:tab/>
        <w:t>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Home</w:t>
        <w:tab/>
        <w:tab/>
        <w:t>Ctrl+Q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End</w:t>
        <w:tab/>
        <w:tab/>
        <w:t>Ctrl+Q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</w:t>
        <w:tab/>
        <w:tab/>
        <w:t>F5</w:t>
        <w:tab/>
        <w:tab/>
        <w:t>Esc-Ctrl+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  <w:tab/>
        <w:tab/>
        <w:tab/>
        <w:tab/>
        <w:t>Esc-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ab/>
        <w:t>F3</w:t>
        <w:tab/>
        <w:tab/>
        <w:t>Esc-Ctrl+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</w:t>
        <w:tab/>
        <w:tab/>
        <w:t>F10</w:t>
        <w:tab/>
        <w:tab/>
        <w:t>F2</w:t>
        <w:tab/>
        <w:tab/>
        <w:t>Esc-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</w:t>
        <w:tab/>
        <w:tab/>
        <w:tab/>
        <w:tab/>
        <w:t>Esc-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ab/>
        <w:t>Esc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on the Linux console, HexEd switches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fix-mode. This results in an escape prefix for every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together with the Alt key. So, when running on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Alt+X instead of Esc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keys is usually no problem, because most cho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via the menu, other choices are shown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automatically show the really availabl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when using terminals is the data transfer rate (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). The window system implements many functions 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the operating system dependent layer for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is scrolling. Scrolling does not occur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ayer but in the window layer of the softwar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the lowest (operating system dependent) layer i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mount of data that is transfered to the screen is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erminal specific functions for scrolling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you will not be happy when using HexEd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there is nothing you can do about it.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on a 14.4 kbit modem line, but your opinion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(last) Linux specific point is the character set used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ernally uses the IBM codepage 437. The keybo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ranslate from and to the internally used charse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enable the "Show ASCII chars with code &gt;= 127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shown will not be the characters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xEd und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mode version of HexEd will run in monochrome mode in a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Enabling colors using the SPUNK_COL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correctly, because XTerm does not support enough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HexEd under X, you should preferable us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named xhexed) instead. This version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X backend for spunk has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 resources and command line parameters that change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X are not evaluated (this is because my book 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did not explain how to do it). Thi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display with more than 4 color planes (&gt; 16 colo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backend will emulate a text display with 16 color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ess color planes (but more than one), spunk will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play with three gray shades. If you us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, the display is black and white. You may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SPUNK_COLOR environment variable, bu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16 colors for HexEd on a display that has just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very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will use a font named "vga" that contain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BM codepage 437 (line graphics). This fo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linux systems since it comes with dosem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his font, you must tell spunk, which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the SPUNK_XFONT environment variable to correc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You may only use fixed size fonts. Use of the vga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recommended. Try it and judg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ame of the font starts with "VGA"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page 437 is available. This may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P437 environment variable. If the font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"VGA" but is an ISO-8859-1 font, rememb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TYPE or SPUNK_CTYP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invert the gray and b/w display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PUNK_XINVERTMONO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uses mod4 for left Alt key. If the alt keys do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Linux systems use mod5 for both, the left and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If this is the case, the german keyboard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(I do not know about other keyboards, any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ppreciated). You must disable this feat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 programs, for exampl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map -e "remove mod5 = ALT_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 managers do grab a lot of keys for their own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specially true with fvwm and the the cursor key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(!) modifier keys. If your window manager do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 will never get the keys. You must use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explained above or reconfigure your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mething more modest about the key it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n if xhexed is a true X application, it will not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way, HexEd works under Linux and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is the only output device that is treated in a speci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terminal, HexEd makes some pessimistic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the terminal. For example, because termc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colors, HexEd assumes a monochrome terminal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ose assumptions, HexEd reads a few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and changes it's behaviour accordingly. But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wrong options, program output may look ver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NK_LANGUAGE  Set the language, see "National language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NK_COUNTRY   Set the country (date/time format and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mbol), see "National language support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NK_COLOR</w:t>
        <w:tab/>
        <w:t xml:space="preserve">  Possible values: "yes", "no", "0", "1". Force H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ANSI compatible color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works with many DOS or OS/2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do an ANSI or 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NK_CP437</w:t>
        <w:tab/>
        <w:t xml:space="preserve">  Possible values: "yes", "no", "0", "1"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ion is true, HexEd will us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BM codepage 437 for display, inclu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awing characters. The default for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yes" at the console (after switching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translation to "PC") and "no"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ain, many DOS and OS/2 terminal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NK_CTYPE</w:t>
        <w:tab/>
        <w:t xml:space="preserve">  The class library evaluates LC_CTYPE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haracter set used. Currently i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ISO-8859-1" and "ISO_8859-1".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 your LC_CTYPE environment variab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than this value and don't want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use SPUNK_CTYPE (which is evaluated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override the setting in LC_CTYP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the codepage 437 on output an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O-8859-1 characters in the range 128-255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a correct LC_CTYPE or SPUNK_CTYPE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wise spunk will not use those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especially important if you live in german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 :-) and you want to have german umlau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bugs and limitations but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I have in mind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xEd does not recognize if you open a 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"reload files on startup" does not work reliab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deleted or renamed while HexEd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tra doc files describing how to re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unk library comes with its own copying conditions, the o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only for the hexed application sources and for the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 copying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do anything what you want with the bin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are not allowed to distribute changed sources for H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_are_ allowed to distribute changed binaries and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ources. This is because I do not want to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source floating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are not allowed to redistribute this package i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are not allowed to take money for distribut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y prior, written permission. This include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n a cd-rom which is sold (even for a nominal fee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 or ftp-server where access to this bbs or ftp ser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for everyon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'm not liable for any damages to revenue, loss of sales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perty or any other bad thing,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I'm taking no money for this program and/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so you use it completely at your own risk!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full of nasty bugs, that cause head crash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pill coffee on your keyboard and much, much more!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