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xFormat.Char:@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@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Small.Bold: -*-times-bold-r-*-*-10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Small.Italic: -*-times-medium-i-*-*-10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Small.Italic.Bold: -*-times-bold-i-*-*-10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Small.Fixed: -*-courier-medium-r-*-*-10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Small.Fixed.Bold: -*-courier-bold-r-*-*-10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Small.Fixed.Italic: -*-courier-medium-i-*-*-10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Small.Fixed.Italic.Bold: -*-courier-bold-i-*-*-10-?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:-*-times-medium-r-*-*-14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Bold: -*-times-bold-r-*-*-14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Italic:-*-times-medium-i-*-*-14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Italic.Bold", "-*-times-bold-i-*-*-14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Fixed:-*-courier-medium-r-*-*-14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Fixed.Bold:-*-courier-bold-r-*-*-14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Fixed.Italic:-*-courier-medium-i-*-*-14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Fixed.Italic.Bold:-*-courier-bold-i-*-*-14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@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Large:-*-times-medium-r-*-*-28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Large.Bold:-*-times-bold-r-*-*-28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Large.Italic:-*-times-medium-i-*-*-28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Large.Italic.Bold:-*-times-bold-i-*-*-28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Large.Fixed:-*-courier-medium-r-*-*-28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Large.Fixed.Bold:-*-courier-bold-r-*-*-28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Large.Fixed.Italic:-*-courier-medium-i-*-*-28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Font.Large.Fixed.Italic.Bold:-*-courier-bold-i-*-*-28-*-*-*-*-*-*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