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benchmarking program to measure the speed of execut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PC system calls in your system (computers and net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0) How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consists of two executable files: sysbench and sysmar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bench program sets up a shared memory, a message queue, and a semaph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sysmark is then started by sysbench to make the system calls. Th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sysmark should be executed is determined by the contents of the 'sys_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. You could choose sysmark to be executed on the same mach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bench, or you could use the rsh command to run it in another compute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just make sure both computers are in the same DIPC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sted system call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m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ctl() with the IPC_ST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ctl() with the IPC_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ctl() with the IPC_ST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ctl() with the IPC_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mctl() with the IPC_ST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mctl() with the IPC_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snd() with 1, 10, 100, 500, 1000, 2000 and 4000 by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rcv() with 1, 10, 100, 500, 1000, 2000 and 4000 by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three system calls are performed only once. The rest are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once, and if finished in less than 1 second, they are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at least 1 second has passed. This method is used to get a more re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n fast computers and/o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sults are then sent to sysbench using a System V messages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With the exception of the first three cases, you should wait f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 second for the results of each test to become available. Exp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ime if your network is not fas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) Inst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able to use the program on your system,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Compile sysbench and sysmark. Do this by typ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) Place one instance of sysmark file in other machines. The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over a TCP/IP network to the curre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) Modify the sys_s script and change it according to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and IP addresses. Make sure that rsh can find the sys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)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be able to use rsh when you are root, So you'd better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. Now just type sysbench. Note that you may have to wait a whi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o its work and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