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very simple image processing program. A picture, made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/, -, |, and \ is setup in a 2 dimensional array (20x80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is in a shared memory. Now 4 other processes are started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Each of these processes modifies (writes to) a specific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by changing the character that is stored there. The resul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used as the skeleton code for programs tha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dimensional array as their main data structure. The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problems, that manipulate matrices, or it could be a genu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processing program. In all these cases, first some data are put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, then other processes will each access a part of it and do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ations based on the initial values. The results may be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lace, or they could be put some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)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 uses a distributed shared memory and a semaphore set.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s in image.c. Image manipulations are done by worker processes (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orker.c). image prepares the shared memory and the semapho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e initial picture in the shared memory (treated as a 2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). It now forks and executes the image_s script. This one could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the worker programs locally (by just running them) or it can use r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voke instances of worker in other machines. Any of these will mod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art of the picture, as specified by the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show how DIPC behaves when no special arbitra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rs is done. If the writes by worker processes were done at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, they would overwrite data written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some of the workers are on different computers, then the whole 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will be transferred from machine to machine, as different proc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write to it. This could hurt the performance if the shar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was big. In these cases the programmer could use more than one 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, and give each process its own segment. This way one shar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travel the network back and forth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worker programs will use a semaphore to notify the image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Now image displays the transformed picture in the shar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ker requires 1 command line parameter to do its work. It denotes th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icture that is to be manipulated by the worker. As the pi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four equal sections, numbered 0 to 3, this argument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ess than 4. If two workers are given the same parameter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write each other, but the results will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) Insta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be able to run image on your system, do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) Compile image.c and worker.c. Do this by typing make in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You can change the program's behavior by changing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fo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) Place one or more instances of the worker file in other machin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nected over a TCP/IP network to the current machine (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mage) and be in the same DIPC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) Modify the image_s script and change it according to your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and IP addresses. Make sure that rsh can find the wo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) 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be able to use rsh when you are root, So you'd better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r. Now just type image. Note that you may have to wait a wh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do its work and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