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tc-serv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configure a Linux system to act as a LT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evelopment and testing of the LTC system was done with RedHat 6.0. If you are using a different distribution, some thing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etup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Linux on the machine. Be sure to install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specially NFS Server support). Keep this in mind also if you compil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include the following packages in th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pgrade knfsd to 1.4-2 from the RedHat update site. The version tha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RedHat 6.0 is quite broken for 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n /etc/expor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lines for /etc/ex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t</w:t>
        <w:tab/>
        <w:tab/>
        <w:t>(ro,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</w:t>
        <w:tab/>
        <w:tab/>
        <w:t>(ro,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</w:t>
        <w:tab/>
        <w:tab/>
        <w:t>(ro,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in</w:t>
        <w:tab/>
        <w:tab/>
        <w:t>(ro,in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</w:t>
        <w:tab/>
        <w:tab/>
        <w:t>(ro,in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ctivate the exports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fs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ink (or copy) the program MAKEDEV from /dev to /s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/dev/MAKEDEV /s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additional X servers for your client's various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additional WM's (I like IceWM and XF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any other progams on the server that you want you client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ennis Heltzel (dheltzel@locke.ccil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