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52704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529661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9761277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0379852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3813960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486990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2648771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2663628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4768956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1573232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301586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7845361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77584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8339594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0698892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6091919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5614254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0007114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7374382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9451672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4766340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389024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5489221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2294649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989954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9378621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7529112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132719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5369249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0614925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6766961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10827031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