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15678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12212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68499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19597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2344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74883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