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712799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16410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033223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90883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79362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722897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58923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