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1789850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8458402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8310741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5321925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0047398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