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57841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2649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634267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51505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66825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00790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1618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29797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90880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32601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1476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11172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53478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13422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44950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30003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65680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88155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6511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81408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46239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97746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2840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73897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256368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