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51340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95395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57310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88983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83978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80382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70779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07357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23841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83381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88279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5564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37737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11535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39794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20875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98146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11582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32435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49688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60443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24116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