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63747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04369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06853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235068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51050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25404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62756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