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4755007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9916564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4123981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