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50038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3220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0754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85590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19770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37863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