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395693114"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582474241"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179368862"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42803041"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2141409339"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