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ierpin generates a Sierpinski Gasket using the "Chaos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an attempt to learn more C,  and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as a test of libvga installations.  (The current tes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very fun.)  The Random Number generation in this progra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d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. (or if this makes it into a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ott &lt;efrisch@wsp1.wspic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30, 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