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notes for gdb-4.16 bdm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20.07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at has changed since 4.13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DB default ini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db initfile has been renamed from .gdbinit to .gdbinit68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licts on my many sessions debugging gdb-bdm with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ccess to the supervis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_set and bdm_get are gone. Now, you can query and set the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f the CPU32 with their standard names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$ppc, $usp, $ssp, $sfc, $dfc, $atemp, $far, $v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manipulate the registers, be shure, you know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and see the warnings in the 4.13-release-notes. Some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GDB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opens quite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(probably, I have not yet tried) can skip the bdm-macro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gdb-macro script. Access to SIM registers can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ar * (u_short *) 0xfffa00 = 0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registers are accessed b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$a4 = 0x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&lt;gdb-macro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gdb-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more flexibility, you can create your own gdb command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fine' command.  Any valid gdb command can be used to implement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n addition, you can use structuring commands, like `i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while'. And you have access to the whole world of Unix commands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sh' command. If I could get you curious, just take a look into the gd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dm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_status now puts out some nice human readable target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m-gdb) bdm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ed PowerOK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m-g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utomatic reset o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had problems because of the automatic reset befo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s, because they interactively adjusted the SIM configur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wiped away before download by the autoreset. Now autoreset is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m-gdb) bdm_autore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rese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dm-gd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 shows the status of autoreset, on turns it on, off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if you switch off autoreset, you should issue a reset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 bdm_reset). This is to enable setting of some regis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riteable once after reset, otherwise you get a bu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arget monitor - Time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initially started work with gdb-bdm, I just had a BCC boa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32bug-monitor in the EPROM. I relied on the montitor for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IM configuration. So after a reset, I let the monitor tim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As gdb-bdm must now serve romless boards as well, the time is n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m-gdb) bdm_timetocome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dm-gdb) bdm_timetocom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-to-come-u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dm-gdb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s in usecs. A time of zero keeps the target in BDM mod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, and does not temporarily start up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 timetocomeup of 60000 and autore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AM-IN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 pre-download of a `ram_init'-File before down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by a compile time switch. Just add -DSUPPORT_RAMIN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. The ram_init-File is a .coff-File, which contains data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IM registers of the 332. This feature is for the efi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, provided by John S. Gwynne. He has mad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`ram_init'-file out of the crt0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the ram_init-File are Macrofiles. See the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4.13 and the examples in the misc-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set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a 3rd macro file, downloaded immediately afte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same syntax as the macro files before a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rouble with newer Tattletale Model 8, when the watchdog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after switching into bdm mode. The only remedy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t least some of the SIM registers immediately after res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a Macro file in the current directory called `cpu32init'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use a Symlink to the .bdmmb file of the current application. Gdb-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s, if cpu32init is missing, but this can most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cpu32init' gets downloaded on every gdb created reset. This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set (if enabled) or interactively issued reset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bdm_re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ownload of single coff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download a single coff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m-gdb) load section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bdm-gd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downloaded a full .coff file before, gdb-bdm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, if you have huge applications, which you want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.data section gets clobbered, when executing code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, you have to restore just this section. As .bss gets cl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0, you can avoid download .text, just .data must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can be used for other purposes with non-standard coff-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ower and Cab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uses provisions in the PD bdm interface on parallel port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and 21 to work. If the interface board does provide fixed levels (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19 and low on 21) no error condition can be detected, i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puts wrong levels to the pins, this feature can b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bdm_checkcable off'. The `target bdm ' command ignores c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faults, as do commands concerning interface and drive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interaction with CPU32 checks faults before and chokes, if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d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 have separated the architecture and device driver specific stuf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ibrary' file for use in gdb independent applications. Think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downloader without debugging facilities. I have used bdmli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flash bur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rror and status messages are improved and huma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`error -61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is more precise error checking on the answers from driver. (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Start addres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a program, you can select the entry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m-gdb) bdm_entry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dm-gdb) bdm_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entry point is 0x23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f some help when it comes to debug code already in ROM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ingle stepping through the code is possible, although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cannot work. Remember, GDB itself sets temporary break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some us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Shutting interrupts off when sing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problems when single stepping (even a `continue'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 uses implicitly single stepping) was done and an interru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: instead of stepping to the next instruction, you fou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SR. With `continue', you came right back where you want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nterrupts are turned off, when single stepping, and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restored, before execution is released on the target. GDB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when issueing a `next', `step', or `contin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tuations, where the interrupt masking code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. It is, when you single step over code, which manip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mask itself. See the comments in the source code. Any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this cludge is highly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mproved device driver: auto load modu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driver and the driver's Makefile are set up to enable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kerneld. See the latest modules-utilitlies (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-2.0). If you find that runtime linking fails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mbol xyz not found', you probably have not configured you kern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. You can either fix this by recompiling the ker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nel modules (preferably), or compile bdm.o in the old wa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Makefile variable AUTO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scetchy support for IC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eliminary provisions for the ICD interface (AKA P&amp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). Due to time shortage before my vacation, I could not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BDM interface. Dont use it right now. If you hav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D bdm interface, try the 5 chip interface. The schemat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in misc/bd32new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New major de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m driver has now an officially registered major device numb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ique in the whole Linux world. This was to avoid conflicts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 If you want to upgrade, make shure to create the new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/dev. See driver/MAKEDEV for a suggestion. Note, the IC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tur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dditional io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ioctls for getting the kernel driver version number and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atch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atchouts of the release notes for gdb-4.13 are still valid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eems to be less trouble with cable length, due to some chan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. Thanks to the work of Eric Norum (see credit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ch now closes the bdm target. This closes the bdm devi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automatically after a certain time (usually 60 seconds)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if you use kerneld for autoloading device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-enable bdm debugging with another target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ilation conflict concerning variabl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arargs.h&gt; is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ar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ly, both are from the gcc include directory. (I use gcc-2.7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get warnings, if you use both #includes, or you migh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, if you use another native compil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ELF systems, libtermcap is no longer there. Instead, use -l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stitute in .../gdb-4.16/gdb/Makefile.i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redits and relate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Norum &lt;eric@skatter.USask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has ported my 4.13 release to NextStep for 68360, which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68332. Actually, he reimplemented the driver, a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dm backend in gdb, using my source merely as inspiration. H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a driver independent `wrapper' library, which is now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s well. He implemented the access to the bdm commands via ioct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structs are handed over. By this he was able to cope wi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problems. This feature is not included in this release.  Eric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s credit of identifying and fixing some kernel timing proble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. Gwynne &lt;jsg@coulomb.eng.ohio-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odified gdb-bdm to support romless boards. These mod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lease. He also added support for the `ram-init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pent quite some effort to provide a really nice GNU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the efi332 project, in which gdb-bdm-4.13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nd gdb-bdm-4.16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Stritzinger &lt;stritzi@Physik.TU-Muenche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Doerfler &lt;td@imd.m.isar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wrote bdm patches for gdb-4.13 at about the same time, than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we are with the same University, there has been,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the two versions of gdb-bdm. The difference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's bdm implementation relies on a protocol converter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232-commands to BDM commands. By this, the cross-debugger ca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ny workstation with RS232 interface. The external ga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nd sold by IMD, an engineering consultant office here in Mun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is the contact person.  It seems that Peer is currently prep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-4.16 upgra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is Caren &lt;loris@caren.demon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is developed independently a bdm development environment for the ICD 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 His emphasis has been on interactive handling of things, so h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cl scripts around a stack of programs around a minimal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 With that, he seems to be able to do amazing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lash, downloading target rout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Dionne &lt;jeff@ryeham.ee.ryerson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Dennison &lt;adennison@swin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y gdb-4.13 bdm-backend, they wrote a tool to program AM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See the efi332 www page for 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im.swin.edu.au/~aden/web-docs/efi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working on a flash tool, which is not yet ready for release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use of bdmlib.c. It is a generic tool capable to program any br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or eprom, by using a target resident burner program, which ru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K internal RAM of the 3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, the patches are useful. If you have suggestions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or even patches,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in@lpr.e-techn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ftp site, you can retrieve updates from,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lpr.e-technik.tu-muenchen.de/pub/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will probably be mi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on a _long_ vacation in Aug,Sept &amp; Oct 96', so I cannot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ime. (Anybody in Canada (B.C. and Alberta), who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me internet access to read my email?) However, don't hesit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if you have problems (or su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use of ICD cables (by P&amp;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ep up with the FSF gdb releas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, 21.07.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