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1524517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7749344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1267185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7455801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4393780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6081791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1607191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9197342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8549886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1943996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5090453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