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10588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172459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