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004735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032726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231934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40678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257483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608237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438354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8566208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70336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73689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137549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