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89685863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3780105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