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FG.SYS" is new to version 1.5, it must be in the di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for falkgun to be in from the mainbbs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night Hour              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Doctor                      System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Maximum turn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Maximum user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Maximum mig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                       Money that they start off with w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Maximum times they can g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    Amount of hits it takes to kill the mi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Amount of hits it takes to ki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          Amount of money on the m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                           Amount of cash the lotto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                            Maximum amount of money that can be won in the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                             Minimum amount of money before lot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                 Cost of Lottery tickets, NON refun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           * Notify users of fighting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            Maximum days to keep inactiv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             Donate users money to lottery if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Migs to fight PER air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                        Payment PER number match in lo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    Maximum times user can play lo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_G                          ** Account prefix MUST be 3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features are not implemented yet, but will be by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is a compatability fix since falken 7.0 does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-&gt;acct_prefix structure anymore and the fact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more 6.69ers out there, dont forget, MUST be 3 char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t want to use it, set it to xxx or somthing, bu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) This is not used anymore in 1.6 but must still be in there fo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default settings if the game cannot find the FG.SY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cified path to door files, change these values to your ow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