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FidoNet support is straight from DayDream, as i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ion. I don't have ANY idea if it works. Probably not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~g/RR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[doc start]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donet support on DayD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! Fidonet support is in ALPHA-stage. DD supports __ONLY__ echo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mail is __NOT__ supported y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) FTN address and a host for polling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) Mailer software. DayDream has been tested on ifmail, and it's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only software that DD supports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install ifmail. Read the manual of it. Note that you nee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findex and ifcico for DD. iftoss/ifpack etc are useless as they ar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fido&lt;-&gt;usenet gate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edit configs/tosser.cfg -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k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sser supports multiple AKA-addresses, so you can have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works. Standard aka-like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KA&lt;N&gt; &lt;zone:net/node.poin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N is the number of AKA and the rest if self-explana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KA1 is the primary address. So if your primary address is 45:8/19.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t this to configfile: "AKA1 45:8/19.0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d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can be some bad messages in the message packet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 there might be message to the area you hav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ed. That kind of messages are imported to the are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have defined as a bad message base. It should be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a because then you know what went wrong from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ludges, and so you can configure DayDream so it will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ndard BAD-line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D [CONF]:[BAS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xample, if you want to have base 6 of conference 10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bad base, put to your config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D 10: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t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might be a message in the inbound directory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esn't have an AREA:-kludge. This kind of messag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orted as Netmail. Netmail can be sent anywhere on the glob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is always private. Line NETMAIL in config-file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ase to be used for Netmail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ndard NETMAIL-line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TMAIL [CONF]:[BAS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xample, if you want to have base 5 of conference 10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netmail base, put to your config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TMAIL 10: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bound &amp; Outbound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sser needs to know, where the received messag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ted. It also needs to know, where you want to 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going messages. Path for received messages i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INBOUND-line and for outgoing in OUTBOUND-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e ar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BOUND "/var/spool/ifmail/inb/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BOUND "/var/spool/ifmail/outb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BOUND requires /, OUTBOUND must NOT have /, because of the na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 of outgoing message p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cker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have multiple packers for packing outgoing mai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only 1 for decrunching mail. If you want to hav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runchers, get a extracter, which detects which pack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for packing message p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ndard packer line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CK[PACKERNUMBER] "[Commandline]". First %s is for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hive and the second %s is for 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CK1 "Lha a %s %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ndard unpack line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PACK "[Commandline]". %s is a archive name to extr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PACK "Lha e %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going 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specify nodes/points which get some mail from you,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use list of outbound nodes. List begins with line "OUT: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ext lines are for specifications about nodes/point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 the mail packets from you. The line forma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4D ADDRESS] [TYPE] [PACKER] [AKA] [CONVERSION TAB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D Address is a typical fidonet 4D address, eg. 9:866/3.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specifies the method which is used to deliver packe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urrent node. If it's H, node will call you to ex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ckets. If it's N, you will call the current node to ex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cker specifies packer number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ka specifies aka to use in messages to this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version table specifies outgoing conversion table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$VMATIK/data/conversiontableXX.dat) to use for outgoing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version. If your host/nodes want to use those perverted IBM-cha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hould be 2 if you're using default conversion tables, otherwise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 is end of the outbound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 l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:866/1.0 N 1 1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:866/2.0 H 1 1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bound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's possible to convert incoming messages. If you liv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andinavia and you are member of dos-network, those linef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really annoying. If you want to use conversion table,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nversion table number in "CONVERSION" line. Tab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taken from $VMATIK/data/-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a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export echomail messages, you need to specify nodes who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lling area. Every area requires this. Format for AREA-line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A [CONF]:[BASE] [List of 4d-addresses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A 4:5 9:866/1.0 9:866/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uting is required for sending netmail via many nodes, not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destination. This makes netmail transferring cheaper and slo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how it wor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--------------------------------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Netmail for eg. node 2:447/3.0.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--------------------------------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this defined in outbound nodes?   eg. 2:477/3.0 N 1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+------------- yes -- Send it directly t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there route entry for dest?       eg. 2:477/* 2:477/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+------------- yes -- Send it to 2:477/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ashmail it to 2:477/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specify routing, you'll need a table of route e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 begins with line "ROUTE:" and next lines are for spec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out nodes to use for rou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 for lines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PATTERN] [4D ADDRES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tern is an Amigados pattern. If destination matches with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mail will be sent to [4D ADDRESS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D Address is a typical fidonet 4D address, eg. 9:866/3.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it's -, mail won't be sent. First lines of the route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be used for your addresses to prevent tosser from send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mails forw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 is end of the routing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 l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U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:866/3.0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:* 9:866/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's VERY important that you change the files owned by ifmail to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, do chown -R bbs /usr/lib/ifmail, chown -R bbs /var/spool/ifmai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mod -R bbs /var/logs/if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ill make all the outgoing packets accessable for both, if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DayD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some strange reason ifcico chowns the incoming packets to roo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run ifcico as a root, so chown them to bbs before running tos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the tosser can't access them. Thank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