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op - Top users generator for DayDre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op is a fast and very configurable chart-generator for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statistical charts (both total and weekly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able design-files. This means for example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rtually design his own total-uploads with customized de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stuff is ripped from excellent MegaTop by Looby/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Looby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op depends on script file. Name of script fi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. Format of scrip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ign file] [output] [weektop stor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ign file 2] [output 2] [weektop storag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top storage is optional. .gfx and .txt extensions are add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age. Design file may contain ansi codes. Ansi codes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tx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following flags for ddtop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-- use realnames instead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-- use location instead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-- exclud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ile is a normal text/ansi file which has so called c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Format of a ce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[POSITION.WIDTH.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The cell MUST contain at least two dots '.' (Used as se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%[1.10.UL_TOT_NAME]  :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..SYSSUM_AUTHOR]   :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.UL_TOT_NAME]      : Seg fault 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defines the user position i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mats for WID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    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stands for widt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othing in width field, DDTop doesn't form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s many types of items. Maj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UM_        -- all time total values. Allowed subitems for SYSS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UP                  --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DOWN                --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UP                  --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DOWN                --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                  --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               --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                  -- Tot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               -- Date when top was generated, e.g. '22-04-9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              -- Time when top was generated, e.g. '18:01:4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NAME                 --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                  --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UM_       -- week period summary. Allowed sub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UP                  --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DOWN                --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UP                  --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DOWN                --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                  --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               --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LEFT                 -- Days left on week inkl.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PASSED               -- Passed days on week including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jor types describe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_            --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            --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S_           --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_           --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          --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_          --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_          -- Sort on users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describing sort order must have a descriptor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       -- Week totals. Get the user entry from week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_        -- System totals. Get the user entry from all time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mes "data subitem" which tells what to insert ab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user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R                   --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-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               -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UP                  --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DOWN                --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UP                  --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DOWN                --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                   --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               --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RATIO                -- ** for excellent, * for good, 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not so good" and !! for leech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ATIO                -- same as byteratio, except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%[10.-12.UL_TOT_NAME] will insert name of the us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nth in the list of top uploaders... I hope you got the point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t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line of design file contains @MSG -string, DDTop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rytime week changes. Naturally message include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design file describ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SG utils/robowriter -f Weektop -r eall -s "Weekly top uploaders" -c 2 -b 1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message to conf 2, base 1 about weekly top upload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= txt, %g == gfx (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dd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