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TAB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KTAB with a script, you may make the scri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 or as simple as you desire.  Your nee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you to write a more complicated script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.  However, if you want something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e, then, of course, a complex scrip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DIRECTIVES and what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</w:t>
        <w:tab/>
        <w:tab/>
        <w:t>DESCRIP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ab/>
        <w:tab/>
        <w:t>echos parameters to the current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id</w:t>
        <w:tab/>
        <w:tab/>
        <w:tab/>
        <w:t>sets KTAB to a specific UID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TAB must start as roo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</w:t>
        <w:tab/>
        <w:tab/>
        <w:tab/>
        <w:t>sets the log file for 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r</w:t>
        <w:tab/>
        <w:tab/>
        <w:tab/>
        <w:t>declares and defin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ab/>
        <w:tab/>
        <w:t>pauses for X amount of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</w:t>
        <w:tab/>
        <w:tab/>
        <w:tab/>
        <w:t>executes a spec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t</w:t>
        <w:tab/>
        <w:tab/>
        <w:tab/>
        <w:t>Adds something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decide to use these directives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'@' in front.  You may also tim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, if you so desire.  However, any direct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med, will simply be set on the start of K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DCLR in order to define particula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especially useful under specific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internal variables are all ready defin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ab/>
        <w:t>MV</w:t>
        <w:tab/>
        <w:tab/>
        <w:t>FREE</w:t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</w:t>
        <w:tab/>
        <w:tab/>
        <w:t>CHOWN</w:t>
        <w:tab/>
        <w:tab/>
        <w:t>DATE</w:t>
        <w:tab/>
        <w:tab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</w:t>
        <w:tab/>
        <w:tab/>
        <w:t>ECHO</w:t>
        <w:tab/>
        <w:tab/>
        <w:t>PWD</w:t>
        <w:tab/>
        <w:tab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use variables, ensure that you p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' around the variable itself.  Otherwise, KTAB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.  Below is an example of how you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variable with K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The path to MV is $M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 variables simply direct themselv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of data and do not actually execute external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applied as such.  This means if you use the ech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variable in the parameters, it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program.  However, if you place it in a tim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no directive, it will, simply because i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The path to MV is $M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-&gt;The path to MV is /bin/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example shows what the output shall be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execute the internal variabl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you passed no parameters to MV itself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CLR, you may set your own variable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clr nowayout There is no way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your own variable, now known as "noway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o use this, you still must use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ront and end of your variable.  The usage for now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defined, should be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You know what's sad... $nowayout$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if you wish to use the variables in your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, you simply use them as you would a nor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below should provide some form of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$CP$ file file.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example will copy file to file.backup every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ny further help or examples concering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0.3.0, please read script.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TURE VERSIONS OF KTAB SHOULD SUPPORT OLDER KTAB SCRIPTS!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