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Multiply.H68  An interactive matrix multip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erial.setup and start execution at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H68         A very simple program that calculates a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imple.setup and start execution at $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.h68           The Motorola Tuto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I got this off of an ftp site that mirr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oro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 the serial.setup and after you load the program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set and pres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.setup        A setup with two RAM banks and a DUART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a is piped to an xterms and port b is no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setup        A real simple setup with just one RAM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