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360 Simulator (sim68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orand Didier's Motorola 68360 (sim68360) simulator. 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68360 devices but it does provide a CPU32 based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and actually uses (used) GCC and GDB to do developmen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C.  For more information see the file bsvc/misc/sim68360/gcc-gdb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ote about using the samples for sim68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in the sample/sim68360 directory and play with the tests: IMPORTANT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o work, you need to define 2 environment variables: BSVC2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path to the 'bsvc-2.1' directory and 'M68K_LIB'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to the vxworks68 libgcc.a directory.  It can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usr/local/m68k/lib/gcc-lib/vxworks68/2.7.2'. You've got ever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gcc and gdb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not currently implemented in sim68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