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9166348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405998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0192779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66294438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