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83256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18673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1261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14357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08709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485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196775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