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6239126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1888178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1486819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