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9512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213924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83031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88756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319044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97438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03286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401578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81439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72587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577129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681779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32946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71670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26294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411466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29870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622769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8122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32368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45305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0213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953956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63491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406286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