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1207168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123104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6217987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4918583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0306875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0113387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7369912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8657452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9176481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6783931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3981428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6306579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4464525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8459874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4361230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4871329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2734613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7029804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8315583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2271198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4393224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5032953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