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24828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20371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745193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078007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51903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161470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