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058279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370808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098318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825870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581763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