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522469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345227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64765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416739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082117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843200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68278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334403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20966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14527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310967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