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58252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923387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