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changes Changes to the GTK+-based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hanges in D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LTK port, there have been many chang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complete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ndering abstraction, read \ref dw-overview and  \ref dw-layout-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Some import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 underlying platform (e.g. the UI toolkit) is fully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platform independent structure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K+ structures, e.g. dw::core::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 central class managing the widget tree is no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kDwViewport,  but dw::core::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re are multiple views (implementations of dw::core::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you keep a reference on dw::core::Layout and a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(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rawing is done via dw::core::View, a pointer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::core::Widget::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 distinction between viewport coordinates a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formerly world coordinates) has be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(Only for views, it sometimes plays a ro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f dw-layout-vi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ursors have been moved to dw::core::sty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::cursor. dw::core::Widget::setCurs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(and so only called by widget implem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orld coordinates are now called canv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now a distinction between dw::core::style::StyleAtt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no base class for container widgets anymore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ontainer::for_all has been removed, instead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done via iterators (dw::core::Widget::it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It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Page is now called dw::Textblock, and DwAligne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Aligned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Textblock, all sub classes of it, and dw::Table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it_text_width" from the preferences, but get i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change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Table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ead of border_spacing in the old DwStyle, there are two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::hBorder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::vBorderSpacing, since CSS allow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lues. Without CSS, both attributes should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mages are handled differently, see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mbedded UI widgets (formerly GtkWidget's) are handl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w::core::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Button has been removed, instead, embedded UI widgets are us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ui and dw::core::ui::ComplexButton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is now written C++, the transition should be obvious. All "D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have been removed, instead, namespaces are us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 contains th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style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ui embedded UI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fltk classes related to FLT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::dw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ocumentation has been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"2"&gt;Old           &lt;th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D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neral part              &lt;td&gt;\ref dw-overview, \ref dw-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emarks on specific widgets  &lt;td&gt;respective source files: dw::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w::core::ui::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DwIm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ignals                   &lt;td&gt;dw::core::Widget::Link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est                      &lt;td&gt;dw::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Imgbuf.txt    &lt;td&gt;dw::core::Img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Page.txt    &lt;td&gt;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Render.txt  &lt;td&gt;\ref dw-overview, \ref dw-layout-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w::core::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Style.txt   &lt;td&gt;dw::core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Table.txt   &lt;td&gt;dw: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Widget.txt  &lt;td&gt;dw::core::Widget, 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Selection.txt &lt;td&gt;dw::core::Sel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