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7187624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191360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95031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1703714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1426800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25602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5737831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8881952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