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13561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84268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24502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90859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