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487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726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155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518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