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verview Dillo Wid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lready familiar with the Gtk+-based version of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w (Dillo Widget) is responsible for the low-level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, e.g. images, plain text, and HTML pag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type). Dw is \em not responsible for parsing HTM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mage data. Furthermore, the document tree, which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is neither a part of Dw, instead, it is a new modul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, as done by Dw, is split into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layouting, this means calculating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lines, etc. (in pixel pos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drawing, i.e. making the result of the layout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youting allocates an area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ru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w module can be split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[URL="\ref dw::core::Layou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[URL="\ref dw::core::Platform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URL="\ref dw::core::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FLTK specific part (as an\nexample for the platform specific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raph cluster_fltk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="FLTK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Platform [URL="\ref dw::fltk::FltkPlatfor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View [URL="\ref dw::fltk::Fltk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Viewport [URL="\ref dw::fltk::FltkViewpor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Preview [URL="\ref dw::fltk::FltkPrevie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Textblock [URL="\ref dw::AlignedTextblock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1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Platform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Widget [headlabel="1", taillabel="1", label="topLev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Widget [headlabel="*", taillabel="1", label="childre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etc1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Aligned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Textblock -&gt; etc2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&gt; FltkPlatform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Platform -&gt; Fltk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&gt; FltkView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Viewpor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Preview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 Platform means in most cases the underlying 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LTK). A layout is bound to a specific platform,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may be handled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 is the central class, it manages the widg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and provides delegation methods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youting is done by a tree of widgets (detail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layout-widgets), also the drawing, which is finally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 (implementation of dw::core::View) provides primi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awing, but also have a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vas size (via size hints). See \ref dw-layout-vi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platform dependencies are handled b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eader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mentioned above can be found in the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thing from the Dw core in core.hh. Do not include the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ngle widgets can be found in the respective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hh for dw::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re of the FLTK implementation is defined in fltkcore.h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w::fltk::FltkPlatform, dw::fltk::FltkView, but not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s can be found in single header files, e.g fltkviewport.h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p can be found at \ref dw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learning, how to use Dw, read \ref dw-usage and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, dw::core::ui and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vanced topics are described in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widget-sizes and \ref 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