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r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HF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F "'\\\\fI\\\\*(DT\\\\fR'\\\\nP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"''\\\\nP'\\\\fI\\\\*(DT\\\\fR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o Que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ewlett Packard LaserJet Printers have been installed at B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people in using these printers, a shell scrip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ake ordinary files (not nroff files) and prepar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Because the printer must be run in a mod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utput processing by the system and because the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ASCII horizontal tab (HT) character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abs with spaces in any output before i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lso, because of the many options available on the prin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that would default the most widely used options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"The hpque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que script is presently located in the file /vld/rebutly/.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ccessible to anyone with that directory in their path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advisable, it will be installed in one of the syste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.  The syntax for the use of this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ue [options] [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.. | hpqu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"The hpqu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options allowed on the hpque command lin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|cb |cb |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2|l2|l2|l2w(3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  <w:tab/>
        <w:t>ARGUMENT</w:t>
        <w:tab/>
        <w:t>DEFAULT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queue name</w:t>
        <w:tab/>
        <w:t>$HPQUE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is -q option to qpr.  The argument must be a valid MDQS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Default is the environment variable HP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|cb |cb |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2|l2|l2|l2w(3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  <w:tab/>
        <w:t>ARGUMENT</w:t>
        <w:tab/>
        <w:t>DEFAULT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, e12 or lpr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c10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font to use.  Options are c10:  Courier 10-Pitch; lpr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Line Printer Light 16.66 Pitch; and e12:  Prestig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por or land</w:t>
        <w:tab/>
        <w:t>por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orientation to print.  May be either por for portrait (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\(12 X 11) or land for landscape (paper is 11 X 8\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g11 or pg14</w:t>
        <w:tab/>
        <w:t>pg11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whether to print on 11-inch or 14-inch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none</w:t>
        <w:tab/>
        <w:t>off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 option is included, a left margin of approximately 3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.  The default left margin is approximately \(14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none</w:t>
        <w:tab/>
        <w:t>off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option for printing spread sheets.  It selec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pressed font in landscape orientation and sets the 3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1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number of copi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none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manual feed option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many</w:t>
        <w:tab/>
        <w:t>none</w:t>
        <w:tab/>
        <w:t>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pass -x options directly to qpr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ll the above and if it is used, all appropriate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U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on the printer in portrait mode with the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pitch font and no left margi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u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in landscape mode with the compressed line prin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3/4 inch margi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ue -o land -f lpr16 -m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some mail in landscape mode with the compressed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a 3/4 inch margin, you could use the special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[message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/pipe: |hpqu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-q option is taken from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QUE.  This may be set in a .profile or .login to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rinter name.  It my be overridden at any time by the use of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restige Elite 12-pitch font, the font cartrid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changed.  This script uses the \fI-f\fR option on qp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ont to e12.  To use this font, the following ac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 1 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fIqdev -d [device name]\fR to disabl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\fIon line\fR button on the printer to tak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urier Cartridge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Prestige Elite Cartridge i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\fIon line\fR button to place the printer back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fIqdev -l e12 [device name]\fR to logically load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fIqdev -e [device name]\fR to enabl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artridge is installed, all requests for the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will be held in the queue until that cartridge is re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install the c10 cartridge, perform the above actions re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s much use of this script as possible so that I can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that you find.  Let me know if there 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