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F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"'\\\\fI\\\\*(DT\\\\fR '\\\\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"''\\\\nP'\\\\fI\\\\*(DT\\\\fR 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o Invoke 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ue the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xity of producing nroff output for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hat will take advantage of most of the Printer's op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a shell script that makes most of these complex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nroff and the MDQS Server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nvokes tbl and eqn on the names files and pip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roff with the appropriate options.  The nroff output is fi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 of the upper half of the Printer's font and piped to q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 with the appropriat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hproff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roff script is presently located in /vld/rebutly/.util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anyone with that directory in their path.  If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it will be installed in one of the system directori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date.  The syntax for the use of this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 [options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hproff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options allowed on the hproff command line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peration of nroff and qp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|cb |cb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|l2|l2|l2w(3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ARGUMENT</w:t>
        <w:tab/>
        <w:t>DEFAUL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eue name</w:t>
        <w:tab/>
        <w:t>$HPQU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is -q option to qpr.  The argument must be a valid MDQ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Set the environment variable HPQUE in your .profile or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fault you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 or 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c10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ont to use.  Options are c10:  Courier 10-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12: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K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|cb |cb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|l2|l2|l2w(3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ARGUMENT</w:t>
        <w:tab/>
        <w:t>DEFAUL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g11 or pg14</w:t>
        <w:tab/>
        <w:t>pg11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ether to print on 11-inch or 14-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-o option of nroff.  Tells nroff which pag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br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-mm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acro pack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none</w:t>
        <w:tab/>
        <w:t>not used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-e option on the nroff command.  This should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al copies since this causes the printer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anual feed option of the HP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many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se options directly to nroff.  See Page 162\*(EM164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uide for allowable mm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>none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ll the proper options to print in landscape mode.  The lin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length are changed and the proper options are supplied to q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roff a file in portrait mode with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itch font and the -mm macro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roff a file in portrait mode with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itch font and the -mmbrl macro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 -mmbr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roff a file in landscape mode with the Courier 10-pitch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acro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 -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roff a file in portrait mode with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itch font, the -mmbrl macros, in a DRAFT copy, no pag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output to the queue rebhp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ff -mmbrl -rC3 -rN4 -q rebhp2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estige Elite 12-pitch font, the font cartrid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hanged.  This script uses the \fI-f\fR option on qp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ont to e12.  To use this font, the following a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1 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d [device name]\fR to disabl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fIon line\fR button on the printer to tak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urier Cartrid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estige Elite Cartridge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fIon line\fR button to place the printer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l e12 [device name]\fR to logically loa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e [device name]\fR to enabl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rtridge is installed, all requests for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ill be held in the queue until that cartridge i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the c10 cartridge, perform the above actions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replaces all previous scripts for nroff and 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cluding hp1mm, hp1mmbrl, hp1mmo, hp1mmbrl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s much use of this script as possible so that I can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.  Let me know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