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hould be possible with MyWord 0.0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(user types '-', computer break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 justify, center, rightflush, left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Left,Up,Down,PageUp,PageDown,Home,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