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w3d Model Viewer 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Jawed Karim &lt;jawed@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umn.edu/~ja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w3d is a Nullsoft Inc.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nu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something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at combinations to try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 utah.jaw author</w:t>
        <w:tab/>
        <w:t>(pre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3d arrow.jaw clouds</w:t>
        <w:tab/>
        <w:t>(pre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3d face.jaw copper</w:t>
        <w:tab/>
        <w:t>(pres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5 simply switches to environment texture mapp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object rotates reflects the texture like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'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w3d &lt;jaw file&gt;[.jaw] &lt;pcx file&gt;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not required. If no PCX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texture.pcx' filename will be used.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e jaw and pcx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ifferent shading modes in which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Simply press the keys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</w:t>
        <w:tab/>
        <w:t>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</w:t>
        <w:tab/>
        <w:t>flat lamber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-</w:t>
        <w:tab/>
        <w:t>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-</w:t>
        <w:tab/>
        <w:t>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-</w:t>
        <w:tab/>
        <w:t>environmen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ke phong shading with an appropriate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</w:t>
        <w:tab/>
        <w:t>rotate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-</w:t>
        <w:tab/>
        <w:t>rotate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</w:t>
        <w:tab/>
        <w:t>rotate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-</w:t>
        <w:tab/>
        <w:t>rotate light source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-</w:t>
        <w:tab/>
        <w:t>rotate light source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-</w:t>
        <w:tab/>
        <w:t>rotate light source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aw mode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jaw model file format was created to keep the file siz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reading in of the objects by the program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jaw file specifies the location of the ligh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(1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light source only affects flat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ght source is a list of vertex coordinates. The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(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-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10 -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 0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w file above represents a simple triangle with three vertic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ri' keyword is supported fo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PCX file is the default graphic that is wrap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use another PCX file by specifying i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eel free to use any image, however, be sur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ZSoft PCX file version 5 with 25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aw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3d is written in Ansi C and is therefore very portable.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3d to Linux using svgalib. For speed, I implemented a few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optimizations in the inner texture mapping and gouraud shading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assemb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18 and a senior in High School. Check out my resum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eople contributed to  the  development  of j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either conceptual help, feature suggestions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</w:t>
        <w:tab/>
        <w:t>of independent utilities for jaw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Frankel, Nu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ull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rocki, Hiri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irisesoft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c.umn.edu/nlhome/g371/sull019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Harvey, 2Rea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page.interaccess.com/~jwharvey/project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York, Nuclear Winter Entertain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ce3@flash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