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WA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 process is interactive.  Once you star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ld what  to  do  at  each  step. 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 the  terminals  and printers that you will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O will be chosen from the WAZO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WAZ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You need about 3 megabytes of disk spac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ZO.  This includes programs, menus,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ssages.  It allows for the install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and printer files. 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or compressed software,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3-4 megabytes during instal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You must be logged-in as "r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re must be a user-id on the syste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the WAZO manager.  (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witched from super-user to WAZO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Before you start, the current directory mus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ZO manager to create/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AZO Afte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downloaded the file containing WA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not in your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nter the appropri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CO or Esix:  gunzip  wazo103sco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inux:  gunzip  wazo103lnx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nter the appropri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CO or Esix:  tar  xf  wazo103sco.tar  wa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inux:  tar  xf  wazo103lnx.tar  wa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 not omit the final  wazo  in thi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nter:  ./wazo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ter one dot before the first sla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ceive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:  Install WA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spond to the messa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ssumed you are still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entered the tar command. 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rectory named wazo, for this ste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:  .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 above are shown with extra spac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ne or more spaces wherever space is shown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ype spaces where non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 WAZO  requires  super-user  power  be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a file named wz are created  insid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  (An  ordinary user may not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in public 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wz directory and file are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user automatically becomes the WAZO mana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continues WITHOUT super-user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move WAZO From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AZO manager or super-user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 `wz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  -f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n super-user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dir  `wz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 /usr/bin    # cd to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  -i  wz*     # contains the wz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ome users of WAZO may have a directory named w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it, the user may ente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  -fr  w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