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iel St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3-1995 by Frexx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with Heddley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ddley v1.1 (C) Edd Dumbill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>FPL User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is Copyright  1992-1995 by FrexxWare. Permission is granted to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is program for non-commercial purposes only. FPL is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s is" without warranty 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s the FPL language as it runs from version 11. If you happ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ny lower version, upgrad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is very similar to C. If you know C, then FPL is very fast to lear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s of the langu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ro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agmas            (New from version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libs           [Amiga 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sequent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and 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FPL distribution:  Gener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or programmers that want to implement FPL library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 imple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About thi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FPL LANGUAGE documentation. This deals with about ever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said about FPL from the user's view. For information about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 fpl.library in your own code, see the FPLlib.guide and fpl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examples provided are from the FrexxEd environment, meaning that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used functions in the examples are FrexxEd specific and not a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. (FrexxEd is Copyright  1992-1994 by FrexxWa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should be sufficient information in this manual to allow every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understand and use FPL. If it should prove unsufficent, report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Notes exist in some parts of the manual, explaining why I solv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y I did and sometimes also 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 is written during a long time and during a lot of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s. There might still be some old version thinking in this manual,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e it won't destroy your ability to create something good with F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nual does only handle the language FPL. When FPL is used in real lif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always be used in a software which is host to FPL. That softwar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 FPL a lot and you should read the FPL chapters of that softwa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About thi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close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>How to reach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private matters/discussions/questions/ideas, drop me a email/netmail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own BBS: The Holy Grail (+46-(0)8-6121258, FidoNet 2:201/328,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800 bps V34), or reach me at email: Daniel.Stenberg@sth.frontec.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concerning FPL, the library, bug reports, other FrexxWar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tuff like that, are dedicated to public message areas  making i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ryone to share, learn and particip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ideas about things you'd like FPL to support, handle or r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hesitate to contact me and share your visions. FPL is continu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ing and I need feedback to know in which directions you want it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edish users of FPL can take advantage of the FidoNet echo mail area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20_FPL. Available on backb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enough interest shown, I will consider arranging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mailing list for FPL discu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forthcoming updates and releases will be uploaded as fast a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blic ftp site known as AmiNet. (Thanks to Mattias Axelsso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ing to do this on a regular basi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very often on IRC, using the nick name 'Bagder', meet me the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is very much available and if you didn't get it in the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in touc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nail 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niel St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kdammsgatan 36, 4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-17143 SOL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very execution begins at the top of the program and interpr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ft to right, down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statements must be separated with a semicolon (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PL is case sensitive. That makes the following two variab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llo  He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no maximum length of a script line. In fact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is indeed as good in one single line as in severa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no line orientation in the language at all. Program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ritten in almost any way provided that you follow the syntax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  keywords  and  functions . Whitespaces, comments and new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be inserted anywhere to make the code more appealing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ments are allowed everywhere and are written exactly as i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xx as well as in C++; starting with a "/*" and ending with a "*/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no nesting possibilities(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This is a com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starting with a "//" symbol and ending with a new line.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This is also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Kjell, I hope you're really happy with this featur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1) - Since version 7, FPL can be made to accept neste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ntinuation of string lines is written with a backslash (\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 followed by a newline. Ordinary statements don'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y continuation character at all. Just as in C... ;-)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b                   /* This is a fully working state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="hell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ld";               /* Continues a string assign.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                /* Split the name and the arguments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"h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The code below works just fine, but writing much of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kind might make your code rather confusing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h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l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d"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In 'C' you can continue *EVERYTHING* by simply writing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continue on the next line (thanks to the preprocessor that mer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lines into one for the compiler). FPL cannot perform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're not using FPL together with a preprocessor that re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sequences (such as FPP, the FrexxWare Pre Processor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identifier names (labels/functions/variables) is limited to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than 64 significant characters. More characters can be us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entifiers with the same 64 first characters are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dentifiers can consist of both letters, numbers and unders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"_") but must not begin with a number. Letters are the 26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om a to z and the 26 characters from A to 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is no kind of unconditional jump or goto in FPL. In langu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 this (with different local levels), goto is most 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d in the wrong way and the use of it should anyhow have been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mited (just look at the goto function in C). FPL doesn't ne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oto/jump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 not, I repeat, do not rely on undocumented featur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nguage. FPL is constantly being changed and new error check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implemented in the next release. The strange feature you may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king in this version, might be a sever error in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e as stated in the manual and your FPL code will have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gger change to stay accurate even when the version number asc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>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able third party programs to add functions to already running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ssions, the 'funclib' concept was invented. The inspiration sourc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ing the interface was to make it work like when using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nown as dynamic linking in some 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technique, all FPL programmers can take advantage of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>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placed in funclibs. By simply opening the funclib all it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ist and can get called. Any FPL program can open any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could contain functions for bringing up requesters easie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ion procedures, for serial port communication or for file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s are set by the funclib programmer, not by anyone el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 t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pening the desired funclib with the  openlib  function, all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here. There's nothing more to it than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you've called the functions you wanted the funclib for, you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 closelib  which concludes access to that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occasions, the host program might have already opened a funclib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, and then you won't need to open it and you shouldn't clo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>Lin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encourage the use of preprocessors together with FPL. FPL interpr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C standard "#line" instruction as a line number/file name cha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 control directive that supplies line numbers for FPL message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the next source line to be treated as having the specifie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line { decimal_constant [ "file_name" ]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FPL to produce meaningful references to line numb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ed source, the preprocessor inserts #line directives wher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r example, at the beginning at after the end of included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 name specification enclosed in double quotation marks can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number. If a file name is specified, FPL views the next line as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file. If a file name is not specified, FPL views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art of the current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keyword 'line' is optional.  The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line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miga, an FPL source could be preprocessed using SAS/C 6.x by ente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c PPONLY KEEPLINES &lt;FPL program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 that if 'KEEPLINES' isn't specified, SAS/C won't output any #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ruction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Pragmas in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gmas are specified by 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pragma &lt;keywor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in a line, and where the &lt;keyword&gt; is a compiler specific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supports the following pragm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Pragmas in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do only use the pragmas if you are very certain of what they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lter settings done by the FPL implemento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he          Make FPL keep this file in memory after execution for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ss (it may very well do it anyway, depending on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cache        Opposite to 'cache'. Make FPL to *not* keep this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after usage, even if symbols were exported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loaded into memory each time it is to be used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ushed from memory when not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read         When executing cached files, the original file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. This pragma will force this file to be rerea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changed on disk while another version is cac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read       The opposite to 'reread'. Force FPL to ignore if the fil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en changed on disk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exist a few kind of variables in FP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ger       - holds a 32-bit signed numeric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ximum: 2147483647, minimum: -214748364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larator: `int' or `lo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rt         - holds a 16-bit signed numeric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ximum: 32767, minimum: -3276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larator: `sho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     - holds an 8-bit signed numeric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ximum: 127, minimum: -12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larator: `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       - holds a contiguous sequence of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leng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or: `str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 a varaible by using the declarator followed by the symbol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optional initial assign. Multiple declarations can be done by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arating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foobar="ninja", foo, 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s not assigned when declared, equals zero or zero length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PL includes NO floating point variables at all. The secret of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ing proper calculations is the  remainder operat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Floating point numbers/expressions is expected to appear in a futur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riables can be declared to exist in a few different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static'      - makes the variable to be remembered until the nex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is inv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const'       - constant variable. After the initialization assig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auto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register'    - make a varible declared as a global to exist as a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volatile'    - volatile variables exist in C. They are writt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each time they are changed. FPL variables are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ack when changed. Implemented to make C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s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unsigned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signed'      - not currently implemented. These words are simply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keywords can be used together with a declarator keyword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bination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tic int foo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uto register foo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static foob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reate declarator aliases by using the keyword `typedef'.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ypedef &lt;declarator&gt; &lt;symbol&gt;;". After such a typedef, the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ator can be used whereever the original declarator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cope of FPL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gion where an identifier is visible in a program is refer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the scope of the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cope of an identifier is determined by where the identifi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dentifier's declaration is located inside a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.  An identifier with block scope is visible from the point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declared to the closing brace (}) that ends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nest block visibility. A block nested inside a block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ain declarations that redeclare identifiers declared in the 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. The new declaration of the identifier applies to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ck. The original declaration is restored when program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s to the outer block. An identifier from the outer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sible inside inner blocks that do not redefine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dentifier's declaration appears outside of any block,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identifier with file scope is visible from the point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d to the end of the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ool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tupid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a=-5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b=1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ol(a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ool(int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upid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tupid(int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b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b/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FPL variables must be declared before use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d first in the block. (Blocks are always start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open brace and ended with return() or a close bra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NOTE: The technique is like the one used in common 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a=0; a&lt;10; a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b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correct, but NOT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rt b=5;  /* the line above broke the chain of declara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ariables declared within loop braces will be decla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igned every loop, this is anyhow not good for execution speed!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a=0; a&lt;6; a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b=a*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b, ", 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example will output() "0, 2, 4, 6, 8, 10 "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lti dimensional variable arrays are supported. To create e.g twe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hello[2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These will be accessible by the names hello[n], where n is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0 to 19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hello[4][5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These will be accessible by the names hello[n][m], where n is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0 to 3, and m is a number from 0 to 4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ssign arrays using the {} operators. This example assigns var[3]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0 and var[4] to 20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[3]={100, 200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declaring variables, the array assign always begi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member of the array, this line assigns the four members a[0]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[3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[4]={"hi", "how", "are", "you?"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lue of an array assign expression is always the last me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ssign list. The following example will output the word "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a[0]={"hello", "world"}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ound assigns on arrays are also valid! The following line adds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and 4 to the variables length[3], length[4] and length[5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ngth[3]+={2, 3, 4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is expression will be the last addition (length[5]+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ring append operator is also array friendly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add strings to the strings names[1] and names[2].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ing string will be names[2]+=" (stupid)"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[1]+={" (ill)", " (stupid)"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course, this works with array using more than one dimension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oo[2][3]=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0, 1, 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2, 3, 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the fly, things like this can (of course)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o[1]^={{2}, {3, 4}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ttempts to create a variable with a name that is already being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another variable in the same local level will result i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PL supports variable referencing, more familiar to C programm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ers to variables. Currently, though, you cannot declare or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m in any other way than through the parameters of a function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 *barfoo) /* this function receives an integer referenc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barfoo = 5; /* assign the variable 'barfoo' is referencing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arfoo = 5;  /* ILLEGAL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ninj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obar(&amp;ninja); /* make foobar() assign the 'ninja' vari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procedure is indeed possible to perform when referencing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rings are always written enclosed within quotation marks (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o read the ASCII value of a single character within a string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quare brackets in the form: name[index] where name i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ring variable (could of course also be an array member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ex is the column you want to check out. Index below zero or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source string will result in error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outputs all ASCII codes in a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 str = "hello worl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 ascii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 ascii = str[n++]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( ascii "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example will output all ASCII values in column 2 in th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arr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 str[3] = {"hello", "world", "string"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( n = 0; n &lt; 3; n++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( str[n][2] "n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ing beyond the end of a string simply returns a zero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ing a negative column will result i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rings not enclosed within quotes are assumed to be variab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e difference betw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"Hello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Hell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Example 1 outputs the actual string "Hello", while example 2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ntents of the variable *named* "Hello"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ppend strings to a string variable by using the '+=' operator.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="Hello 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+="worl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s the string "Hello world"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 = "Hello 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b ="worl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 a +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pecial characters within strings should be symbolized with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a character just as in the good old C stand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   - Alert (b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    - Bac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    - Form feed (new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    - New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    - Carriag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    - Horizontal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    - Vertical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    - Single quotation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    - Double quotation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?    - Question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   -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hh  - hex number, where "hh" is a two digit hexadecim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nn  - octal number, where "nnn" is a three digit oct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the function reference for string handling func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(), strncmp(), substr(), eval()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>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not aquinted to the use/calling of functions from FPL,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function usage 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tandard FPL environment there is a lot of functions that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can use. They are added to FPL in three different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host program of FPL adds a lot of functions so that the program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do anything fun with the software. Such functions are called "extern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s and they can't be described in this document but will b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host program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Inside functions  that are declared and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program. Any FPL program can create a function that can be call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function and that is treated and looks just like all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 Internal functions  are supplied by FPL itself. Su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always be there, no matter what the name or the purpose of th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>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Declare insid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pter handles FPL function declarations and definitions.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ration declares the format and existence of a function prior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. A function definition defines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in FPL must always be declared (prototyped) or defined befo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. Otherwise it doesn't know where to find the function and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 its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Declaration (prototy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declaration establishes the name of the function,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that the function returns and the types of the arguments exp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when you ca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unction does not return a value, declare it as a function re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unction is to be accessed from other program than this, it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`export &lt;the rest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func (int, st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definition specifies the name, formal parameters, and bod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You must also specify the function's retur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definition contain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type specifier, which determines the type of valu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unction returns. A function returning no value should b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return `void'. A function can have any type spec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function identifier, which provides the function with a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list of parameters that the function expects and their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block statement, which contains data definitions an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can be called by itself or by any function that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file as the function definition. If a function has been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port'ed, the function also can be called by functions that appear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otherwise it can only be directly invoked from within the sam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definition or a declaration for the function must appear bef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the same file as, a call to the function.  All declarations for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ust be compatible with the function definition. They mus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eturn type and the same parameter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is a complete definition of the function s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sum(int x,int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(x +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sum returns int, and receives two values declared as x and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body contains a single statement that returns the sum of 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Declare insid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dicate that a function accepts no parameters, use the keyword vo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specifier in place of the paramete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op(void)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, the function f() takes one integer parame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no value, while g() expects no parameters and return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oid f(int); int g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dy of a function is a  block statement.  The following function h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ty bod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oid stub1(void)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dy of the following function contains a definition for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big_num and a call to the function  print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oid largest(int num1, int num2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 big_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(num1 &gt;= num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g_num = num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g_num = num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big_num = %d\n", big_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statements are described in  Statement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ototypes *MUST* be first in the program. Before any program star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side all braces to be global. Prototyping within the brac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s the function only local acce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General functio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follows the ground rules when using/calling a function in FPL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function call has three major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- The function identifier. The name of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- A list of parameters. Most functions demands some kind of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- A return code from the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val = foobar ( "hello", 100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erence letter:        A        B   C    D   E   F G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- The variable that received the return code of the function. I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 of the type that the function returns. If the function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ing, the variable that receives the return code must be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return code from a function can always be ignored. Often it is 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check for progress, but it is always the choice of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 - The function name. We call the "foobar" function in this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- Always write the parameter list within parentheses. They tell FP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really is a function. Even functions without in any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must be called with parentheses (but then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in between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General functio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- This is the first parameter to the function. Appearantly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cepts a string type as first parameter. Any string variable o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is then a vali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 - Separate all parameters with a comma ",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 - This is a second parameter. Appearantly this function accept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ger type as second parameter. Any integer variable or num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is then a vali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 - Conclude the parameter list with a closing parenthesis. Obvious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unction is happy with two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 - End of statement is as always indicated with a semicolon ";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ternal and external functions might have some arguments optional a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s may even accept parameter lists (an optional amount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a certain type). All functions must always at least be cal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 of required arguments as declared. Refer to the software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re are four kinds of arguments possible to pass to a functio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Strings - constant strings or expressions returning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umeric arguments - are likewise read as  numeric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luding everything true expressions consist of. An integ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sent as any kind of "char", "int" or "short" and can b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any one of those. FPL is tolerant when speaking about the mix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String variable references - pointer to a  string variab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Numeric variable references - pointer to an  integer variab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as with integer arguments, the use of the integers can be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hree integer types "char", "short" and "int"/"lo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 arguments that should be sent to and received in the fun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declared by comma separating "int", "string", "int *" or "string *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sing "char", "short" or "long" is of course working to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int"       - sends an integer result of an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tring"    - sends a string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int *"     - sends a named intege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tring *"  - sends a named st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nding "int *" or "string *" makes the function able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ents of the variables used in the call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declared arguments are required. Optionals are not possible to decl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programmers see the obvious inspiration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>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cifying constants in FPL can be done in several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eric expression constants can be written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AT                  HOW                            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octal number        an octal number with a zero     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>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binary number       a binary number with a "0b"     0b01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hexadecimal number  a hexadecimal number with a     0xDEADBE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0x"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ecimal number      a number                        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SCII code          a character within apostrophes  '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s can also be written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octal numbers       "\nnn" where nnn is an 1-3      "\1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 oct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hexadecimal numbers "\xhh" where hh is a two digit  "\xe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xdecim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 string            anything within quots           "k i ll^e(rn/inja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>Block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lock statement lets you to group any number of data defini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, and statements into one statement.  All defini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, and statements enclosed within a single set of br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ed as a single statement.  You can place a block whereve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is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definitions and declarations occur at the beginning of a block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.  Statements must follow the definitions and declarations. 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reated as a singl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define a data object inside a nested block, the inner object h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er object while the inner block is processed.  Defining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that have the same identifier can make a program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and maintain.  Therefore, you should limit such redefini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s within nested 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data object is usable within a block and its identifi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ed, all nested blocks can use that data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of an auto or register variable occurs each time the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from the beginning.  If you transfer control from one block to the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other block, initializations are not always performed. 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 an extern variable within a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how the values of data objects change in n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mai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x = 1;               /* Initialize x to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y 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(y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x = 2;           /* Initialize x to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("second x = ", x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utput("first x = ", x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mple produces the following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>Block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ond x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x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 variables named x are defined in main.  The definition of x on lin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s storage throughout the execution of main.  However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x on line 10 occurs within a nested block, line 11 recognize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variable defined on line 10.  Line 13 is not part of the neste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line 13 recognizes x as the variable defined on line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>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are the statements that FPL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loc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rea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ntin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u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tu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 switch      (New from version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h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</w:t>
        <w:tab/>
        <w:t>Null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ull statement performs no oper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(i=0; i&lt;100; function(i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; /* null state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</w:t>
        <w:tab/>
        <w:t>Expression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ression statements performs some kind of evaluation of expressio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atements must feature an action or cau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;        /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++;          /* These are examples of statements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2;          /* that include some kind of "action"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o(a);        /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+2;          /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;            /* These lines are NOT valid stand aloners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&gt;22)*3;     /* since they don't perform any kind of chang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-14*a;       /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the release of version 10, FPL does now feature yet another ANSI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ressions containing the operators &amp;&amp;, || or ?: can be only par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depending on the results of the other parts. Ex, in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(a || b)" a is true, and then FPL won't execute/evaluate b. Likewise "(a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" where a is FALSE, will never reach b. Also "a=b?c:d" will reach c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is true, and d only if b is fals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information is obtained in the  keyword referenc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oop statements are done very similarly as in C, using the 'for', 'whi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'do' statements. They are used as in the C programming langu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with exception for the wonderful "else" statement in "while"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 {  statement ;}  while (  expression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 (  expression  ) {  statement ; } [  else  {  statement :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 ( expression1 ;  expression2 ;  expression3 ) {  statement 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eature (which I've always been missing when coding C)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ed, and that's `else' after `while'! If the condition never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ue, the 'else' statement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inue  works 100% as in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eak  is like break in C, but extended with an optiona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ake care of exceptions just as you do in C using statement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(  expression  ) {  statement ; } [  else  {  statement ;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clare variables and functions by using th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,  char ,  short  and  long  that all creates numeric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 declares a st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ize  changes the size of an already existing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ort  tells FPL that the following global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to be exported. Exported global symbols are accessible in an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variable declaration detail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it programs or functions by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or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</w:t>
        <w:tab/>
        <w:t>Hints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I've created FPL and know about its inner workings, I'll try to su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words about what could be useful to think of when coding F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 expressions will help you from making mistakes in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lack of operator precedence knowl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declare unnecessary variables or variables you don't have to use.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use already declared ones and stay away from the nasty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 keyword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FPL is a perfect example of using a C programming preprocess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preprocessor features like include files, macros and such goo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currently works perfect running preprocessed programs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instruction "#lin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Performance philosophy is a structured programmer's nightmare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</w:t>
        <w:tab/>
        <w:t>Hints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. What is said to be ugly or even dirty coding in C, in fact often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 in FPL since it's interpreting one statement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s much as you can in as few  statements  as possible is a golden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s few function calls as possible. Try to append everything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's argument and call it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compound  and nested  variable assigns ! FPL has no compiler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statements like "a=a+2; b=b+a; function(a);" interpret MUCH s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unction(b+=(a+=2))" even though it might look better and be more read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it was hard to code it should be hard to read, right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long and complicated  string handlings . If you must use a string,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it in a variable and refer to that variable as much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loops will benefit a *LOT* in speed. Future version of FPL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 with static strings (non-variable referenced) in a bett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 h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course even FPL routines will be coded incorrect from time to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your code. It's not hard, decreases performance only slight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it so very much easier to change the code. And who knows,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else would want to change it in the fu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for the soon appearing FPL debugg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</w:t>
        <w:tab/>
        <w:t>Numeric expressions (and operat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eric expressions are a basic part of FPL programs. Expres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on the basis of the operators that the expressions contai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s where the expressions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tants                Not changing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uping and evaluating  Precedence, associativity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mary Expressions      Parentheses, 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ary Expressions        ++, --, +, -, !,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nary Expressions       (*, /, %, +, -, &lt;&lt;, &gt;&gt;, &lt;, &gt;, &lt;=, &gt;=, ==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ment expressions   (+=, -=, *=, /=, %=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ditional Expressions  (?,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 expressions        (,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</w:t>
        <w:tab/>
        <w:t>Grouping and eval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operator characteristics determine how operands group with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 and associativity. Precedence provides a priority syst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different types of operators with their operands. Associa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left-to-right order for grouping operands to operators tha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explicitly state the grouping of operands with operators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+ b * c /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* and / operations are evaluated before + because of precedence. 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by c before it is divided by d because of associa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lists the FPL language operators in their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. The operators are listed in order of precedence: 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 have the highest precedence, and the  comma operator  has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. Operators that appear in the same group have the same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</w:t>
        <w:tab/>
        <w:t>Grouping and eval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's operator precedence is 100% ANSI C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or Precedence and Associativity (decreasing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or Type           Associativity  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           -------------  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mary               left to right   (), 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ary                 right to left   ++ -- - + ! ~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ve        left to right   * /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itive              left to right   +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Shift         left to right 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lational            left to right   &lt; &gt; &lt;= 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quality              left to right  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Logical AND   left to right  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Exclusive OR  left to right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twise Inclusive OR  left to right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gical AND           left to right  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gical OR            left to right  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ditional           right to left   ?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ignment            right to left   = += -= *= /= &lt;&lt;= &amp;= ^= |= &gt;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a                 left to right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of evaluation for the operands of the logical AND (&amp;&amp;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OR (||) operators is always left-to-right. If the operand on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of a &amp;&amp; operator evaluates to 0 (zero), the operator on the right si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evaluated. If the operand on the left side of a || operator evalu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zero, the operator on the right side is not evalu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entheses in the following expressions explicitly show how FPL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and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4 + (5 * 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((8 * 5) / 10) / 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10 + (5/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group operands with operators that are both associative and commut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imple left-to-right order. We group the operands and operato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price + prov_tax + city_ta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way (as indicated by parenthes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(price + prov_tax) + city_t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, the example above could have been evaluated the following way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(price + city_tax) + prov_t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 = (price + (prov_tax + city_tax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at's not too good if you want to use expressio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= b++ + (b&gt;10?10: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you wouldn't know in which order the b variable is read and used...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 and uses it in a left-to-right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</w:t>
        <w:tab/>
        <w:t>Primary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rimary operators have the same precedence and have left-to-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vity. See  Grouping and Evaluating FP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</w:t>
        <w:tab/>
        <w:t>Primary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tailed information on primary operator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ze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.</w:t>
        <w:tab/>
        <w:t>Parenthesized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parentheses to explicitly state how operands grou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. The following expression does not contain any parenthese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operands and operators. The parentheses surrounding we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pcode form a function call. Notice how FPL groups the operand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ithout Parenthe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iscount * item + handling(weight, zipcode) &gt; 10 *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 is similar, but contains parentheses that chang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nds and operators are group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ith Parenthe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-discount * (item + handling(weight, zipcode))) &gt; (10 * 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</w:t>
        <w:tab/>
        <w:t>Functio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call is a primary expression followed by a parenthesize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 The argument list can contain any number of expressions sepa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s, or it can be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ub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verdue(account, date, amou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tify(name, (date+5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port(error, time, date, (num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s are evaluated, and each parameter is assigned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argument. Assigning a value to a parameter change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in the function, but has no effect on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</w:t>
        <w:tab/>
        <w:t>Unary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unary expression contains one operand of scalar type and an u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. All unary operators have the same  precedence . As indic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descriptions, the usual arithmetic conversions are perform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of most un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Negation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++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Neg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Minus 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y Plus +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</w:t>
        <w:tab/>
        <w:t>Increment 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+ (increment) operator adds 1 (one) to the value of the opera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receives the result of the increment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lace the ++ before or after the operand. If the ++ appea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nd, the operand is incremented; then the incremented value is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. If you place the ++ after the operand, the current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</w:t>
        <w:tab/>
        <w:t>Increment 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nd is used in the expression; then the operand is incremente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 = ++play1 + play2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 the following sequence of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1 = play1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 = play1 + pla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y2 = play2 +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 language they say "avoid using a variable more than once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here the variable is incremented". But that's not necessa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! I've created it to work as I wanted it, and so it do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 = x(i) + i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work exactly as you think; first calls the function x(), add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 and finally increases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.</w:t>
        <w:tab/>
        <w:t>Decremen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s as the  ++ operator , but instead of adding it's subtract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.</w:t>
        <w:tab/>
        <w:t>Unary plus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 (unary plus) operator maintains the valu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of applying the unary plus operator to a signed oper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the promoted typ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.</w:t>
        <w:tab/>
        <w:t>Unary minu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- (unary minus) operator negates the valu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of applying the unary minus operator to a signed oper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the negative promoted type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quality has the value 100, then -quality has the value -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.</w:t>
        <w:tab/>
        <w:t>Logical negation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! (logical negation) operator determines whether the operand evalu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(false). If so, the operation yields the value 1 (true). I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a nonzero value, the operation yields the value 0 (fa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ight is not equal to 0, the following two expressions are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!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ght =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.</w:t>
        <w:tab/>
        <w:t>Bitwise negation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~ (bitwise negation) operator yields the ones complement of the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inary representation of the result, every bit has the opposit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bit in th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x represents the decimal value 5. The 32-bit binary represen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0000000000000000000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~x yields the following result, represented here as a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1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.</w:t>
        <w:tab/>
        <w:t>Bitwise negation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2-bit binary representation of ~0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1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</w:t>
        <w:tab/>
        <w:t>Binary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nary expression contains two operands separated by one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binary operators have the same  precedenc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sure correct results, avoid creating expressions that depen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in which FPL evaluates the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+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AND &amp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Exclusive OR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Inclusive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wise Shift &lt;&lt; &gt;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/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ity == !=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AND &amp;&amp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R |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&lt; &gt; &lt;= &gt;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%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.</w:t>
        <w:tab/>
        <w:t>Multiplicatio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* (multiplication) operator yields the product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multiplication has both associative and commutative properti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s will be grouped in a left-to-right order.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tes * number *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terpreted in  the following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ites * number) *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.</w:t>
        <w:tab/>
        <w:t>Division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/ (division) operator yields the quotient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both operands are positive integers and the operation produces a remain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ignores the remainder. Thus, the expression 7 / 4 yields the valu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ather than 1.75 or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 language does not define how the compiler treats the quotien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e operands has a negative value.  Thus, -7 / 4 can yield either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-2. However, on all IBM C compilers, -7 / 4 always results in a quot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 and a  remainder  of -3, and that's the rule FPL has been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nds up in an error message if the second operand (the denomin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.</w:t>
        <w:tab/>
        <w:t>Remainder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% (remainder) operator yields the remainder from the  division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perand by the right operand. For example, the expression 5 % 3 y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ight operand evaluates to 0 (zero), it results in an error messag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perand has a negative value, the result is such tha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always yields the value of a if b is not 0 (zero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.</w:t>
        <w:tab/>
        <w:t>Remainder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 a / b ) * b + a %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</w:t>
        <w:tab/>
        <w:t>Addition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 (addition) operator yields the sum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.</w:t>
        <w:tab/>
        <w:t>Subtractio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- (subtraction) operator yields the difference of its oper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.</w:t>
        <w:tab/>
        <w:t>Bitwise left and right shift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twise shift operators move the bit values of a binary object.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specifies the value to be shifted. The right operand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positions that the bits in the value are to be shif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&lt; (bitwise left shift) operator indicates the bits are to be shif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. The &gt;&gt; (bitwise right shift) operator indicates the bits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ed to th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operand should not have a negative value or a value that i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width in bits of the expression being shifted. Bitwise shifts on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give unpredictabl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ight operand has the value 0 (zero), the result is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perand (after the usual arithmetic convers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&lt; operator fills vacated bits with zeros. For example, if l_op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4019, the bit pattern (in 32-bit format) of l_op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0000000000111110110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l_op &lt;&lt; 3 y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000000000001111101100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the integral part of the quotient of the left operand di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ntity, 2 raised to the power of the right operand. If the left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negative value, the vacated bits of a signed value are fill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of the sign bit of the unshifted value. For example, if l_op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-25, the bit pattern (in 32-bit format) of l_op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00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cated bits are filled with ones, and the expression l_op &gt;&gt; 3 y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111111111111111111111111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</w:t>
        <w:tab/>
        <w:t>Relational &lt; &gt; &lt;= 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ational operators compare two operands for the valid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ship. If the relationship stated by the operator is true,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1 (one). Otherwise, the value of the result is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has the following relational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      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       Indicates whether the value of the left operand is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Indicates whether the value of the left operand is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=      Indicates whether the value of the left operand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</w:t>
        <w:tab/>
        <w:t>Relational &lt; &gt; &lt;= 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=      Indicates whether the value of the left operand is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equal to 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operators have also left-to-right associativity. Therefor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&lt; b &lt;=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terpre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 &lt; b) &lt;=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value of a is less than the value of b, the first relationship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ields the value 1 (one).  The value 1 (one) is then compar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.</w:t>
        <w:tab/>
        <w:t>Equality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quality operators, like the relational operators, compare two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validity of a relationship. The equality operators, however,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precedence than the relational operators. If the relationship st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quality operator is true, the value of the result is 1 (one).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the result is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has the following equality 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      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      Indicates whether the value of the left operand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=      Indicates whether the value of the left operand is not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 righ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s contain examples of equality and rel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 &lt; max_time == status &lt;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llo !=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.</w:t>
        <w:tab/>
        <w:t>Bitwise AND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amp; (bitwise AND) operator compares each bit of its first oper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bit of the second operand. If both bits are 1'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bit of the result is set to 1. Otherwise, it s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result bi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the values of a, b, and the result of a &amp;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32-bit binary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       000000000000000000000000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b        0000000000000000000000000010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&amp; b    0000000000000000000000000000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</w:t>
        <w:tab/>
        <w:t>Bitwise Exclusive OR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^ (bitwise exclusive OR) operator compares each bit of its first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orresponding bit of the second operand. If both bits are 1's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are 0's, the corresponding bit of the result is set to 0. Otherwis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sets the corresponding result bit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the values of a, b, and the result of a ^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32-bit binary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       000000000000000000000000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</w:t>
        <w:tab/>
        <w:t>Bitwise Exclusive OR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b        0000000000000000000000000010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^b      00000000000000000000000001110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.</w:t>
        <w:tab/>
        <w:t>Bitwise inclusive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| (bitwise inclusive OR) operator compares the values (in binary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operand and yields a value whose bit pattern shows which bi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e operands has the value 1 (one). If both of the bits ar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ero), the result of the comparison is 0 (zero); otherwise, the result i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the values of a, b, and the result of a |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32-bit binary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       000000000000000000000000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b        0000000000000000000000000010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pattern of a | b    0000000000000000000000000111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</w:t>
        <w:tab/>
        <w:t>Logical AND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amp;&amp; (logical AND) operator indicates whether both operands have a non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 If both operands have nonzero values, the result has the value 1 (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, the result has the value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s show how the language evaluates express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the logical AND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    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      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&amp;&amp; 0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&amp;&amp; 4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&amp;&amp; 0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like "a &amp;&amp; b" will only evaluate b if a is fal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logical AND (&amp;&amp;) should not be confused with the bitwise AND (&amp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amp;&amp; 4 evaluates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amp; 4 evaluates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</w:t>
        <w:tab/>
        <w:t>Logical OR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|| (logical OR) operator indicates whether either operand has a non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 If either operand has a nonzero value, the result has the valu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e). Otherwise, the result has the value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s show how expressions that contain the logic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are evalu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    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      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|| 0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|| 4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</w:t>
        <w:tab/>
        <w:t>Logical OR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|| 0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like "a || b" will only reach b if a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logical OR (||) should not be confused with the bitwise OR (|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|| 4 evaluates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| 4 evaluates to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.</w:t>
        <w:tab/>
        <w:t>Conditional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erand1?operand2:operand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nditional expression is a compound expression that contains a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erand1), an expression to be evaluated if the condition has a nonzer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erand2), and an expression to be evaluated if the condition has the valu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ero) (operand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ditional expression contains one two-part operator. The ?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 the condition, and the : symbol appears between the two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. All expressions between the operators ? and : are treated a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 determines which variable has the greater value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z, and assigns the greater value to the variable 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 = (y &gt; z) ? y : 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an equivalent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y &gt; z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= 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 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= 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ression assigns an integer. If the variable c is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, output receives the value of c. If not, output receives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earch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 = c&lt;0?c:search("hello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ast operand of a conditional expression contains an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, use parentheses to ensure the expression evaluates properly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= operator has higher precedence than the ?: operat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 == 7) ? j ++ : k =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pression generates an error because it is interpreted as if i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(i == 7) ? j ++ : k) =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, k is treated as the third operand, not the entir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k = j.  The error arises because a conditional expression is no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value, and the assignment is no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.</w:t>
        <w:tab/>
        <w:t>Conditional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the expression evaluate correctly, enclose the last oper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 == 7) ? j ++ : (k = 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.</w:t>
        <w:tab/>
        <w:t>Assignmen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ssignment expression gives a value to the lef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operand in all assignment expressions must be a variable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xpression is the value of the left operand after the assign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contains two types of assignment operators,  simple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compound assignment 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.</w:t>
        <w:tab/>
        <w:t>Simple assignmen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 assignment operator gives the value of the right oper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assigns in order the value 0 (zero) to strangenes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strangeness to charm, the value of charm to beauty, and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uty to tru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th = beauty = charm = strangenes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.</w:t>
        <w:tab/>
        <w:t>Compoun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ound assignment operators perform an operation on both oper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result of that operation to the left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lists the compound assignment operators and show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using each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       Example                 Equivalen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        -------                 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=              index   +=  2           index   = index +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              balance -=  debit       balance = balance - de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=              bonus   *=  increase    bonus   = bonus * 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=              time    /=  hours       time    = time /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=              allow   %=  1000        allow   = allow %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&lt;=             result  &lt;&lt;= num         result  = result &lt;&lt; 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=             form    &gt;&gt;= 1           form    = form &gt;&gt;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=              mask    &amp;=  2           mask    = mask &amp;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=              test    ^= pre_test     test    = test ^ pre_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=              flag    |=  on          flag    = flag |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equivalent expression column shows the left operands (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column) evaluated twice, the left operand is evaluat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*= b +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= a * (b + 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= a * b +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.</w:t>
        <w:tab/>
        <w:t>Comma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a expression contains two operands separated by a comma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.</w:t>
        <w:tab/>
        <w:t>Comma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both operands are evaluated, the value of the right operand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expression. The left operand is evaluated, possibly produ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effects, and then the value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, if omega has the value 11,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s delta and assigns the value 3 to alph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pha = (delta++, omega % 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expressions separated by commas can form a singl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most expression is evaluated first. The value of the right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becomes the value of the entire expression. For example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ensity++, shade * increment, rotate(direc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value o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(direc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lace comma expressions within lists that contain commas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rgument lists and initializer lists). However, because the comm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al meaning, you must place parentheses around comma expres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lists. The comma expression t = 3, t + 2 is contain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(a, (t = 3, t + 2), 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s to the function f are: the value of a, the value 5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.</w:t>
        <w:tab/>
        <w:t>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supplies a number of keywords that'll help executing the program.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recognize several of them from the C programming language, but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descriptions carefully cause some of the keywords behav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different way in FP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keywords are e.g looping  functions  and conditional checks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rguments" to these keywords are a bit special and tricky, they are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ncluded in this table. Refer to keyword reference for proper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        Short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o          No glob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eak         Break out of a number of levels of loop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se          Used in switch() statements for a specific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          Create a 8-bit signed numeri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t         Consta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inue      Continue th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bug         Control debug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      Specifies default action in a switch()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            do {statement} while (expres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t          Stop executing this FPL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          for(statement1;statement2;statement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          if(condition) {statement} [else {statement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          Creates an 32-bit integer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ng          Equivalent to `i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ster      No glob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ize        Resize a variabl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       Return from sub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         Create a 16-bit signed numeri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ic        Remember local variables between invo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Creates a string variable named [nam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witch        Do different actions on different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.</w:t>
        <w:tab/>
        <w:t>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def       Make declarator ali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latile      FPL variables are always volat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         while(condition) {statement} [else {statement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keywords are reserved for FPL use, but do nothing tod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ouble'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enum'  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loat' 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igned'     ALL variables are always s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struct'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nion'   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unsigned' 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.</w:t>
        <w:tab/>
        <w:t>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break [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statement enables you to end iterative (do, for, wh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witch statements and exit from them at any point o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ical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reak statement ends the loop or switch and moves contro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 statement outside the loop/switch. Within nested stat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ends only the smallest enclosing do, for, while or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ossible "else" statement after a while, is *NOT* a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ying a following expression breaks out of a number of iter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 a break statement only in the body of an iterativ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break statement in the action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statement. If the i*3 is equal to 9, the break statement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r statement to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0; i &lt; 5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i*3 == 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out of a number of loops by giving an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(i = 0; i &lt; 5 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(j = 0; j &lt; 5 ; j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(i*5+j&gt;18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 2; // Breaks out of two `for' loop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out of a switch() stat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i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.</w:t>
        <w:tab/>
        <w:t>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do ,  for ,  while ,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.</w:t>
        <w:tab/>
        <w:t>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case expression: state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'case' statement can only be used within a switch statemen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ls that the following statements should be run if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ase expression is the result of the switch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must be followed by a colon '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the case statement with a 'break'. Then the execu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after the switch()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expression contains a colon ':', it must be with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it can confuse the interpreter under certain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gram show a switch() statement with three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 Character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'\t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' 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'\n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= 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,  break ,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.</w:t>
        <w:tab/>
        <w:t>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char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s a char (signed 8-bit) variable (and assign a value to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 more about it the chapter discussing variables. Not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equals zero (0) after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name     - The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 expression - Initi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.</w:t>
        <w:tab/>
        <w:t>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ontinue statement enables you to stop the current iter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p. Program control is passed from the location in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p where the continue is found, to the condition part of th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ntinue statement ends the execution of the action part of a 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.</w:t>
        <w:tab/>
        <w:t>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, or while statement and moves control to the condition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atement. If the iterative statement is a for statement,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s to the third expression in the condition part of the stat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to the second expression (the test) in the condition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in nested statements, the continue statement end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iteration of the do, for or while statement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los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 a continue statement only within the body of an iter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continue statement in a for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ntinue statement causes the system to skip over thos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formula that have values less than or equal to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Try this calculation while &lt;=100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0; i &lt; 10000; i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i*(3-b/c+a) &lt;= 1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The number ", i, " makes it no longer below!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do ,  for 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.</w:t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default: state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'default' statement can only be used within a switch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tells that the following statements is the default action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se expressions match the switch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keyword must be followed by a colon '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the default statement with a 'break'. Then the execu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inue after the switch()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executes the 'default' statement if 'x' does not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foo" or "bar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x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foo":         /* if x is "foo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bar":         /* if x is "bar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nananan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            /* break out of swi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obar();         /* if x isn't "foo" or "bar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,  break ,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.</w:t>
        <w:tab/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do statement; while ( expression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do statement repeatedly executes a statement until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evaluates to 0 (zero). Because of this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.</w:t>
        <w:tab/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, the statement is processed at leas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ody of the loop is run before the controlling while clau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aluated. Further processing of the do statement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he while clause. If the while clause does not evalu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 (zero), the statement runs again. Otherwise, process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or return statement can cause the processing of a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to end, even when the while clause does not evaluate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tatement prompts the system user to enter a 1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 user enters a 1, the statement ends execution.  If no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displays another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("Enter a 1!", repl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 (reply !=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break ,  continue ,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.</w:t>
        <w:tab/>
        <w:t>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debug ( Enable );                                  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ggles the "debug mode" state. When FPL runs in the "debug mod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bugger is capable of tracing the FPL exec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called without parameter, it will return the current "debug m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PL debugger is not extensively used, developed or spread.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documentation regarding this function and FPL debugging con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procedures will appear in future versions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Enable      - Zero to disable, non-zero to en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s the "debug mode" state that was when the fun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ed. That is, if you enable debug mode, it will return th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to this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.</w:t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&lt;specia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after condition checks to make FPL execute certain pa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 if the previous check did not evaluate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always belongs to the last `if'/`while' in this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can be used in simple one time chec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a!=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hello");  /* only executed if variable a equals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.</w:t>
        <w:tab/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even if a while loop never is execu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(a-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hello"); // only executed if the while condition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wa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ke a look at the two examples below and note the differe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If both "a" and "b" are true, then invoke "build_new_things"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a" is false, invoke "crash_mostofit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a) { // braces are required if we want the `else' to affec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uild_new_thing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ash_mostof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If "a" and "b" are true, then invoke "build_new_things". If "a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ue and "b" is false, invoke "crash_mostofit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a) // without braces, the else suddenly affects the other i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uild_new_thing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rash_mostof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.</w:t>
        <w:tab/>
        <w:t>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exit( return_cod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op execution of the current FPL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int/string return_code  - Return code to return to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e the documentation for the software you're controll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ct meaning of these return codes. The return code can be ex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well as the parenthesis can when returning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sult code to the invok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.</w:t>
        <w:tab/>
        <w:t>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export [ global declaration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 the following global symbol available to all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tatements make the function "foobar" and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"String" accessiable to all other FPL programs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ed this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port string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port int foo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* the actual function foobar must reside in the same sourc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.</w:t>
        <w:tab/>
        <w:t>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for ([expression1] ; [expression2] ; [expression3]) state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.</w:t>
        <w:tab/>
        <w:t>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valuated only before the statement is processed for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. You can use this expression to initialize a variabl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want to evaluate an expression prior to the first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tatement, you can omit this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valuated before each iteration of the statement.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st evaluate to a scalar type. If it evaluates to 0 (zero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s not processed and control moves to the next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the for statement. If expression2 does not evaluate to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tement is processed. If you omit expression2, it i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had been replaced by a nonzero constant and th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s not terminated by failure of this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valuated after each iteration of the statement.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expression to increase, decrease, or reinitialize a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want to evaluate an expression after each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tatement, you can omit this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or return statement can cause the processing of 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to end, even when the second expression does not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0 (zero). If you omit expression2, you must use a break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statement to stop the the for statement from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prints the value of count 20 tim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statement initially sets the value of count to 1. Aft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eration of the statement, count is incr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count = 1; count &lt;= 20; count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count =", c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equence of statements accomplishes the same task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use of the while statement instead of the for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unt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count &lt;= 2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count = ", c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does not contain an 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; index &gt; 10; index--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= var1 + ind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list = ", list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continues running until input rece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etter 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;;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("Gimme an e!", lett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!strcmp(letter, "\n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if (!strcmp(letter, "e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You entered the letter", lett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.</w:t>
        <w:tab/>
        <w:t>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 statement contains multipart initializ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rements.  The comma operator makes this construction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i = 0, j = 50; i &lt; 10; i++, j += 5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i = ", i, " and j = ", 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nested for statement. The 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s run as long as the value of row is less than 5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 the outer for statement is processed, the inner for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s the initial value of column to zero and the stat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ner for statement is run three times. The inner statement is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long as the value of column is less tha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(row = 0; row &lt; 5; row++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(column = 0; column &lt; 3; colum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column * row =", row * column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never-ending loop using `for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_until_death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 break , continue, do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.</w:t>
        <w:tab/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f ( expression ) statement; [ else  statement;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 if statement allows you to conditionally process a statemen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test expression evaluates to a nonzero value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ally specify an else clause on the if statement. I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evaluates to 0 (zero), and an else clause exis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in the else clause is run. If the test expression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 nonzero value, the statement following the expression ru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lse claus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if statements are nested and else clauses are present,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 is associated with the closest preceding if statement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causes grade to receive the value A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score is greater than or equal to 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score &gt;= 9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rade =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displays number is positive if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is greater or equal to 0 (zero). Otherwise,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s number is neg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number &gt;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number is positiv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number is negativ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 nested if stat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paygrade ==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level &gt;= 0 &amp;&amp; level &lt;=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lary *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lary *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.</w:t>
        <w:tab/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alary *=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n if statement that does not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gallons &gt;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miles &gt; gall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pg = miles/gall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pg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an if statement nested within an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ause. This example tests multiple conditions.  The tests ar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of their appearance. If one test evaluates to a non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, an action statement runs and the entire if statemen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(value &gt;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crease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 if (value =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even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++decre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.</w:t>
        <w:tab/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 an integer (signed 32-bit) variable and assign a valu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 more about it the chapter discussing variables. Not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equals zero (0) after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SI C specifies that `long' should be a 32-bit number and `int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vague. The MC680x0 processor series has - as all de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ors have - 32-bit integers, which make them the exact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 type. FPL is mostly run on such processors mak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ivalence natur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name             - The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/long expression     - Initi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string ,  char   ,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.</w:t>
        <w:tab/>
        <w:t>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resize name [ new_size 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ommon problem when using arrays is that you don't know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already from the start. This keyword brings a solution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blem. This one resizes the named array to the new size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ide the square brackets. Notice that it's also possible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ize, so be careful not to destroy data you like to re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RNING: Using multi dimensional arrays and `resize' is a dang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. E.g when changing an array from "[4][5]" to "[5][5]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ld values will not any longer be readable in their ol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bers. A resize of this kind makes the data move around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the internal data array storage. DO NOT USE `resize'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LTI DIMENSIONAL ARRAYS IF YOU WANT THE DATA TO STAY INTAC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.</w:t>
        <w:tab/>
        <w:t>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e            - The name of the array you'd like to re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_size        - The new size of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make a list of all the names the user enters, you need an arr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g as the user pleases. But declaring an enormous siz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 really isn't to recommend. This example shows one way to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h a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roof=10, 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names[roo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(num==roo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ize names[roof+=1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s[num]=input("Insert name number " num ":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(names[num++]!="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lti dimensional arrays looses their proper values when resizing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 the array to preserve to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a[DIM1][DIM2];       // This is the old array co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* This could with benefit be written into a funct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from several instanc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1, n2;              // counter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[NEWDIM1][NEWDIM2]; // The temporary new array outf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1=0; n1&lt;DIM1 &amp;&amp; n1&lt;NEWDIM1; n1++)   // temporary sto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2=0; n2&lt;DIM2 &amp;&amp; n2&lt;NEWDIM2; n2++) // vital data in array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[n1][n2]=a[n1][n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ize a[NEWDIM1][NEWDIM2]; // resiz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1=0; n1&lt;NEWDIM1; n1++)   // restore all data to arra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(n2=0; n2&lt;NEWDIM2; n2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[n1][n2]=b[n1][n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.</w:t>
        <w:tab/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return [ return_code 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turn statement ends the execution of the current fun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a return code and control to the caller of it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de is written exact as in C, within parentheses or not.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be totally ex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 use a function to print the result of the formula, but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ev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print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(n=0; n&lt;10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+=printf(n*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print(int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(!(a&amp;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(a&amp;2);  /* Get back to the for loo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.</w:t>
        <w:tab/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exit ,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.</w:t>
        <w:tab/>
        <w:t>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hort name [= expressio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lares a short (signed 16-bit) variable (and assigns a va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). Read more about it the chapter discussing variables.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igned variables equal zero (0) after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name        - The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rt expression   - Initi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int , char,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.</w:t>
        <w:tab/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rings are always written enclosed within quotation marks (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o read the ASCII value of a single character within a string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quare brackets in the form: name[index] where name is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ring variable (could of course also be an array member) and   inde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umn you want to check out. Index below zero or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source string will result in error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outputs all ASCII codes in a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 str = "hello worl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 ascii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 ascii = str[n++]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( ascii "n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example will output all ASCII values in column 2 in th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arr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 str[3] = {"hello", "world", "string"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( n = 0; n &lt; 3; n++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( str[n][2] "n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ing beyond the end of a string simply returns a zero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ing a negative column will result i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trings not enclosed within quotes are assumed to be variab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e difference betw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"Hello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Hell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Example 1 outputs the actual string "Hello", while example 2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ntents of the variable *named* "Hello"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ppend strings to a string variable by using the '+=' operator. 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="Hello 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+="worl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s the string "Hello world"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.</w:t>
        <w:tab/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 = "Hello 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b ="worl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 a + b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pecial characters within strings should be symbolized with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a character just as in the good old C stand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   - Alert (b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    - Bac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    - Form feed (new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    - New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    - Carriag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    - Horizontal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    - Vertical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    - Single quotation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    - Double quotation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?    - Question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   -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hh  - hex number, where "hh" is a two digit hexadecim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nn  - octal number, where "nnn" is a three digit oct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the function reference for string handling func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(), strncmp(), substr(), eval()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.</w:t>
        <w:tab/>
        <w:t>type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typedef &lt;declarator&gt; &lt;symbol&gt;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`typedef' allows you to define your own identifiers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place of FPL type specifiers such as int, string and cha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 types you define using `typedef' are not new data types;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synonyms for the primary data types used by F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creates a synonym for int and then use tha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ree integral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def int LENGTH;     /* new declarator named `LENGTH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 length, width, he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.</w:t>
        <w:tab/>
        <w:t>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witch ( expression ) { [case expression:] [default:expression]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switch statement lets you define actions to different resul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witch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of the expression written within the parentheses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witch keyword is matched against the expressions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 case ' keywords within the braces. If no match is found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after ' default ' will be run. If no 'default'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ither, nothing will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witch expression may be either a string or numeric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s in the following case statements have to b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e expression type as the initial one, or FPL will report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cases may be specified with the same expression,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one that match the switch expression will be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ase statement is aborted by a  break  statement or the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ing the switch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like C, FPL handles dynamic expressions in case-statement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.</w:t>
        <w:tab/>
        <w:t>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ase statements will be parsed/scanned from the top to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speed reasons, you should put the case-statements that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st likely at the top and the least likely case-statemen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program the result from the equation 'x+5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ling what text to assign to the 'output' 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 = x + 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out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 check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5:     /* notice the colon that follows the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= "x was zer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    /* escape from switch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    /* do noth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fall through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= "x was two or thre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= "x was not from -1 to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   /* breaks out of 'default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program, the content of the variable 'usernam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ling which function to invo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username = getname();  /* get user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witch(username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superuser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SuperUs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normal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NormalUs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"unworthy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UnworthyUse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.</w:t>
        <w:tab/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while ( expression )  statement ; [  else  statemen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while statement enables you to repeatedly run the body of a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til the controlling expression is no longer met or evaluates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is evaluated to determine whether or not the bo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op should be run. If the expression evaluates to 0 (zero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dy of the loop never runs. If not, the body is processed.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dy has run, control passes back to the express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depends on the value of the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coding in 'C', I've always missed the "while else" function.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s that feature! If the test expression evaluates to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.</w:t>
        <w:tab/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) the FIRST TIME it's evaluated, and an "else" clause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atement in the "else" clause is run. If the te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aluates to a nonzero value, the statement following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s and the "else" claus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reak or return statement can cause the processing of a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tement to end, even when the condition does not evaluate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else clause is *NOT* a loop. "break" is not a valid m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 out of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program, item triples each time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 index++ is less than MAX_INDEX. When index++ evalu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X_INDEX, the while statemen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index &lt; MAX_INDEX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tem *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item = ", item, 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gram first checks if a&lt;0 and if it is, increa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100 until it isn't any longer less than zero. If not, it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a message saying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(a&l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+=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a was never below 0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 break ,  return ,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.</w:t>
        <w:tab/>
        <w:t>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are the internal functions supplied from the start by FP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          Argument(s)     Short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          -----------     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s              int           Absolute value of integer ope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oi             str           Convert a string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al             str           Calculate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pret        str           Interpret string a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oa             int           Convert an integer to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oc             int           Convert an integer to 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oinstr          str, ...      Joins string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tostr           n1, n2        Convert an integer to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rintf                        Formatted print to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cmp           str1, str2    Compare two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cmp          str1, str2    Compare two strings. CI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len           str]          String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ncmp          str1, str2, n Compare two strings a certa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nicmp         str1, str2, n Compare two strings a certain length. CI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str           str1, str2    Find substring str1 in string str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str          str1, str2    Find substring str1 in string str2. CI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tol           str, base     Convert string to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str           s1, col, len  Get part of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miga only: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nlib          lib, ver        Open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oselib         lib             Clos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.</w:t>
        <w:tab/>
        <w:t>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*) = Case insensitive. It doesn't make any difference to 'A' or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does only apply to ASCII characters; that is only a-z and A-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.</w:t>
        <w:tab/>
        <w:t>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abs( In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absolute value of the inpu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int 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see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.</w:t>
        <w:tab/>
        <w:t>at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atoi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toi keyword returns an integer whose value is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string pointed to by the String parameter. atoi sc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up to the first character that is inconsistent.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te-space characters are ignored, and an optional sign may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atoi returns the converted value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could be performed, 0 (zero) is returned. If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 is outside the range of representable values, maximu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imum value is returned according to the sign of 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tol(), ito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.</w:t>
        <w:tab/>
        <w:t>close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closelib( Nam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s a specified  funclib . Funclibs ar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y programs that add functions to the FPL session. The 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tored in FPLLIBS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closelib() concludes access to the functions of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lib. Each call to  openlib()  should have a matching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oselib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information regarding specified funclibs, refer to the manu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articular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Name     - The name of th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 0 on success. Otherwise see 'openlib' for clo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 openlib  and the  funclibs 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.</w:t>
        <w:tab/>
        <w:t>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eval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athematical expression in String is evaluated and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.</w:t>
        <w:tab/>
        <w:t>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al handles all variables declared before this poi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 error in the expression will unfortunately return 0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ok like the result of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   - A string including a valid numerical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sult of the mathematical expression in String or 0 if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error in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.</w:t>
        <w:tab/>
        <w:t>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interpret( String );                        (V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s the argument as if it is a continua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must be a 100% correct FPL program statement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and functions usable in the program at this poin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ble in the argument-statemen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error in this function will get reported at the position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   - FPL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this moment: always zero. But do not depend upon that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ght get chang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calls a function via the interpret()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("foobar(2);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 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 can create a function that accepts a function name a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hen is able to call that named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oo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ar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all(string, 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("foobar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("foo"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("bar", 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all(string command, int parame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ret;      /* declare return code varia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atement=joinstr("ret=", command, "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tostr(parameter), ");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statement);    /* output the statem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(statement); /* interpret i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At this point `ret' has got the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of the call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.</w:t>
        <w:tab/>
        <w:t>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(r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Here should the definitions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"foobar", "foo" and "bar" be program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.</w:t>
        <w:tab/>
        <w:t>it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itoa( Integ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toa function converts the integer given as argument to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turns it. The convertion will use base 10, which cre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im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nteger     - Number to be conv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function returns th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. If no conversion could be performed, the returned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the number the variable 'num' holds, to a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result= itoa(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ltostr(), atoi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.</w:t>
        <w:tab/>
        <w:t>i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itoc( Integ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toc function returns the character with the ASCII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ven as argument. Any argument number higher than 255 will be 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255 in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nteger     - ASCII code of the desired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function returns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get the character with ASCII number 13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result= itoc( 137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i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.</w:t>
        <w:tab/>
        <w:t>join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joinstr( Strin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lets you specify any amount of strings,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m all as one concatenated sing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  string String   - Strings to be me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.</w:t>
        <w:tab/>
        <w:t>join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string holding all joine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ge three strings into 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a="one ", c="two ", b="three", 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=joinstr(a, b, c); /* 'd' now holds "one two three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.</w:t>
        <w:tab/>
        <w:t>lto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ltostr( Integer, Ba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tostr subroutine returns a string which is the firs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using the second parameter as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Base parameter is positive and not greater than 36,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used as the base for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Integer     - Number to be conv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Base        - Specifies the base to use for the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ltostr subroutine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string. If no conversion could be performed,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is zero-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the number 1993 to hexadecim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result= ltostr(1993, 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tol(), ito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.</w:t>
        <w:tab/>
        <w:t>open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openlib( Name, Versio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ens a specified  funclib . Funclibs are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y programs that add functions to the FPL session. The 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tored in FPLLIBS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 openlib() gains access to the functions of the specified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finished using the functions of that funclib, the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concluded with a call to  closelib() 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 to openlib() should have a matching call to closelib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information regarding specified funclibs, refer to the manu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articular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Name     - The name of th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Version     - The lowest acceptable version of the func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 0 on success. Otherwise a non-zero number where th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- funclib parameter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 - internal funclib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 - failed getting a system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 - out of memor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 - failed loading the funclib (occurs if you open a non-exi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unc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.</w:t>
        <w:tab/>
        <w:t>open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 - the requested version did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error codes are likely to be added within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 closelib  and the  funclibs 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sprintf (format, arg1, arg2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produces a string of ASCII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argument holds a string that contains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and conversion specifications that indicate h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nt the arguments arg1, arg2, and so on to be prin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dinary characters are copied to the result string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specifications are replaced with the correctly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s of the arguments arg1, arg2, and so on. The firs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 is replaced with the formatted value of arg1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cond specification is replaced with the value of arg2,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. In some cases, as described below, a conversion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process more than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conversion specification must begin with a perc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%). To place an ordinary percent into the output stream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with another percent in the fmt string. That is, %% will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single percent character to the output stream. A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s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%[arg][flags][width][.precision][size]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rackets ([]) indicate optional fields.  Each field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 supports the argument number selection style $&lt;arg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n argument number has been given, that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will be used instead of the next one i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.e "%$2d" will produce a formatted integer fou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argument. You should *not* mix specified aru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s with %-codes with unspecified arugme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output justification and the printing of sig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anks, decimal places, and hexadecimal pre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ny flag characters are used, they must appea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ercent.  Valid flag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(mi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the result to be left-justifie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specified by width or within the default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(pl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a plus or minus sign to be place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.  This flag is used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numeric conversion types.  If it is ab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ign character is generated only for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a leading blank for a positive number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us sign for a negative number.  This fl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milar to the plus.  If both the plus and the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are present, the plus takes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(p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special formatting.  With the o, x, and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s, the pound flag prefixes any nonzero outp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, 0x, or 0X, respectively.  With the f, e, an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types, the pound flag forces the res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a decimal point.  With the g and G typ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und flag forces the result to contain a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 and retain trailing zer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ds the field width with leading zeros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 for the d, i, o, u, x, X, e, E, f, g, and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types.  If the minus flag is also us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 flag is ignored.  If a precision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zero flag is ignored for conversion types d, i, 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, x, and X.  Behavior of the zero flag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remaining convers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field width, which is the min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to be generated for this forma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idth is a nonnegative number that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imum field width.  If fewer characters are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version operation, the result is padded on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right (depending on the minus flag described above)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ank is used as the padding character unless width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a zero.  In that case, zero padding is perform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nus flag appears, padding is performed with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 specifies the minimum field width, and i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 lengthy output to be truncated.  Use th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r for that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want to specify the field widt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ant in the format string, you can code it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(*), with or without a leading zer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terisk indicates that the width value is an integ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list. See the examples for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is technique. If the asterisk is followed by a $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a digit 1-9, you can specify which argument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field precision, which is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cision of numeric conversions or the max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to be copied from a string, depend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aning of the precision item depends on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                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                 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                   The precision item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, d, i, o, u, x, X  The precision is the min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digits to appear.  If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 are generated,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eroes are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                    The precision is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characters to be copi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with the width item, you can use an asterisk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cision to indicate that the value should be pick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used by FPL, though all the ANSI C modifiers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 and ignored for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an be either L for long double, l for large size, or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mall siz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type of argument conversion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conversion typ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binary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.  This conversion type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NSI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single-charact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must be an integ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ngle character in the right-most by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 is copied to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decimal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must be an integer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is a string of digits preceded by a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lus and blank flags are absent, the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produced only for a nega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decimal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must be an integer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is a string of digits preceded by a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lus and blank flags are absent, the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produced only for a nega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argument will be a pointer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 into which is writte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written so far by this cal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rintf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octal-integer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 o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pointer conversion. 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taken as a data pointer,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to hexadecimal representation. 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DOS, the pointer is printed as 8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, with leading zeroes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pointer conversion.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 format, except that uppercase let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as hexadecimal digits. This convers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n extension to the ANSI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string conversion. The associate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a str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unsigned decimal integer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imal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hexadecimal-integer convers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argument is taken as an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and it is converted to a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xadecimal digits with lowercase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.</w:t>
        <w:tab/>
        <w:t>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hexadecimal-integer conversion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as the x format, except that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tters are used as hexadecimal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returns the formatt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This example prints a message indicating wheth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the function argument is positive or negative.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In the second sprintf, the width and precision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are 15 and 8, respectively.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pneg(int 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sig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value &lt; 0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 = "negativ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 = "not negativ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sprintf("The number %d is %s.n",value,sig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(pneg(37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(pneg(-18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This example outputs 12 and 8 in reversed order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argument number syntax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( sprintf( " %$2d %$1d ", 12, 8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.</w:t>
        <w:tab/>
        <w:t>st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cmp ( String1, String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stricmp ( String1, String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mp lexicographically compares the string in the Strin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to the string in the String2 parameter. stricmp()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but does a case insensitive compare, which makes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tters equal their lowercase correspond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se insensitive means that the strings "HELLO" and "hello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eated as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1, String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mp and stricmp return values tha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ss than 0 (zero) if String1 is less than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0 (zero) if String1 is equal to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0 (zero) if String1 is greater than Strin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ncmp and strn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.</w:t>
        <w:tab/>
        <w:t>str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len( Stri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length of the strin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.</w:t>
        <w:tab/>
        <w:t>str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ength of the strin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.</w:t>
        <w:tab/>
        <w:t>strn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ncmp ( String1, String2, Nu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strnicmp ( String1, String2, Num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rncmp and strnicmp subroutines make the same comparis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mp and stricmp, but they compare at most 'Num'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1, String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Number      - Maximum number of characters to com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y return values tha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ss than 0 (zero) if String1 is less than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0 (zero) if String1 is equal to Strin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0 (zero) if String1 is greater than Strin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are the string variable Str1 and check if it matches Str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 no more than 12 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!strncmp(Str1, Str2, 1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("MATCH!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returns zero (0) in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= strncmp("realization", "really", 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returns a value less than zero in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= strncmp("world", "worldgames", 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cmp() and stric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.</w:t>
        <w:tab/>
        <w:t>st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str( String1, String2, Colum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stristr ( String1, String2, Column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trstr and stristr functions find occurrences of String2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'Column' parameter can be set optionally. It specifies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rching colum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str() requires the substring to match exactly, while the strist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rforms a case insentive search. Case insensitive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s "HELLO" and "hello" are treated as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ing1  - The string to search with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ing2  - The sub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Column      - Start searc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.</w:t>
        <w:tab/>
        <w:t>st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y return in which column they found String2 or -1 i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s not found. If String2 is a 0 (zero) length string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ncmp and strnicmp, strcmp and str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.</w:t>
        <w:tab/>
        <w:t>strt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int strtol( String, Ba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trtol subroutine returns an integer whose value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the character string pointed to by the String parame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tol subroutine scans the string up to the first character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onsistent with the Base parameter. Leading white-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ignored, and an optional sign may precede th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Base parameter is positive and not greater than 36,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used as the base for conversion. After an optional leading sig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ading zeros are ignored. "0x" or "0X" is ignored if Base is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ixt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Base parameter is 0 (zero), the string determines the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us, after an optional leading sign, a leading 0 (zero)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ctal conversion, a leading "0x" or "0X" indicates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and a leading "0b" or "0B" indicates a binary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use decimal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  string String   - Character string to be conv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Base        - Specifies the base to use for the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on successful completion, the strtol subroutine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ed value. If no conversion could be performed, 0 (zero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ed. If the correct value is outside the range of represe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s, maximum or minimum value is returned according to the sig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the string holding the hexadecimal "0xdeadbeef" to decim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String = "0xdeadbee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num = strtol(String, 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     l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.</w:t>
        <w:tab/>
        <w:t>sub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 string substr( Source, Column, Length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tr function returns a substring to a destin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riable. Giving a length of -1 will make substr get the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string from the column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substring is told to keep on beyond the end of the 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ubstring will end where the Source string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column parameter is below zero or larger than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ource string, a zero length string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e first column of the source is column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Source   - The source string from which the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.</w:t>
        <w:tab/>
        <w:t>sub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copied from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Column      - Start column of the sub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Length      - The Length of the sub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ubstr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tract a substring of 3 characters from column 4 of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De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t=substr("One Two Three", 4, 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the right part of a line split by the character "|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Line="Names     |Addresses", De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p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=strstr(Line, "|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(pos&lt;0)                     /* if we can't find a "|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++;                        /* We don't want to include the "|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 our substring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t=substr(Line,             /* The source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,              /* where fro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);               /* To the end of the string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's OK to try getting more than you will get. This example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st of the line too, but maximum 10000 characters..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t=substr(Line, pos, 10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   strstr() and strist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.</w:t>
        <w:tab/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Ask the user for his age and output the number of days old h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;                            /* Create an integer called "a"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num_input("Age in years:");     /* Get age of user in variable a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"Makes " a*365 " days!\n");/* Output proper text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sk the user for his name and output it a hundred times with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name;                          /* Create a string varia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=str_input("What's your name?");  /* Input name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i;                                /* Create an integer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(i=0; i&lt;100; i++)                 /* Count 100 times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name " ");                   /* Output the name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Replace all form feed characters with the proper number of new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uit the page length given by the user (for guy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ers which by some reason don't handle form feed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len, i, page;                     // Create a number of 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n=num_input("Page length?");        // Get pag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le(search_for("\f", "S")) {        // Search for form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ge=len-line()%len;                // Calc number of new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i=0, i&lt;page, i++)               // Count to number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"\n");                     // Output a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                                     // End of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tus("Done!");                      // Text in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.</w:t>
        <w:tab/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Make a nice little table with temperatures in Celsiu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hrenheit. Count from 0 to 100 Celsius with ten degrees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c, f;                     /* Declare two variables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le(c&lt;=100) {               /* while c less than or equal to 100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c" degrees Celsius = ");/* output Celsius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=c*18/10+32;               /* The formula. Made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floating points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f" degrees Fahrenheit! \n"); /* output Fahrenheit result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+=10;                      /* Add ten to c.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                             /* loop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Create a routine that make a division with an innumerabl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im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, b, n;                  /* Declare all variables needed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=355;                        /* Set the operands of the div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=1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a " / " b " = ");      /* View the evaluation to the user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a/b);                  /* Calculate...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(a%b) {                     /* If there remains anything...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(".");                /* Display a dot.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n=0;n&lt;100;n++) {        /* Only 100 decimals this time!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=a%b*10;                 /* Evaluate next left operator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put(a/b);              /* View the next figure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"\n");                 /* Make an extra newline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Perform the same task as above. This is an example program sh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simple moves to make the code run fa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a=355, b=14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 s=a" / "b" = "(a/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(a%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(s+=".";n++&lt;100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+=((a=a%b*10)/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s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Try out the recursive possibilities of FP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label(int &amp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bel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(b"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label(int &amp;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++b&lt;5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ile(1) {{{{{{label(b);break;}}}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 BY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vision by zero is not a permitted mathematical move (note that thi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appear with the remainder operator "%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 division  or  remaind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hing about the specified file is wrong. Check the file nam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ariable or function is not fou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ALREAD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name is already used by an identifier. You cannot use it to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not create an array with less than one element, access elemen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gher number than you declared it to or access negative elements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resize keyword the variable name must already be a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 variables  or  resiz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does not support that type of  compound assignmen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eak  can ONLY be used within some kind of loop ( while ,  for  or  do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 switch , and this wasn't such a  statemen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case' keyword can only be used within a switch() state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CONDITIO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 operators should be used like a ? b : c. If any of the ? o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s are missing, this might become the error mess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inue  can ONLY be used within some kind of loop ( while ,  fo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 ), and this wasn't such a  statemen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declaration  was not placed in the beginning of a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a function isn't declared the way it was proto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default' keyword can only be used within a switch() state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PROTO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hing in the just parsed function prototype was no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rrect syntax and/or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variable reference was used the wrong 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izing of an array did not follow correct syntax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statement  was not allowed at this point. I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a numerical expresion where a string expresion was expected or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a. It might also be a statement that cannot be plac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STR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ying to read a negative column off a string will most likely caus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VARIAB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xed  string  and  integer  variables/ expressions illeg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you tried to send to wrong kind of variable to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brary's internal data/structures has not been handled proper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r of the software you're using. Report this immediat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m/her. (See the docs of the software you're controlling with FPL.)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not the FPL programmer's 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FUNCTION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unction that has been prototyped to be an `inside' function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 function *MUST* be prototyped and declared the same way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 prototyped as `int' but declared as `void', will *NOT* be foun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PL interpre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MPLET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statement  just parsed did not include a required action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 change or a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APOSTROP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 most likely contains a character within single quotes (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the following quote is mi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function / keyword  you tried to invoke, requires more argumen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Or refer to the docs of the software you're controlling with FP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places just require braces. I.e block statements that have an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ace or Array assigns that must end with a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ray references and other need an open bracket ([) and a close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should be a colon (:) here, but it's n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ing an expression that starts with an operator most likely caus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tement just interpreted had a lack of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statements must be separated with semicolons. This wasn'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a missing 'while' keyword after the do-while state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stem has run out of memory. This isn't your fault, and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hing you can do about it but decrease memory usage. Note that if *an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nal FPL allocation call fails, the program stops with this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ck size hit the roof. The program is too recursi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IS OUT OF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arameter(s) specified must be within a certain range,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early did not manage. (Refer to the docs of the action you just tri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T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 was stopped by a force outside the library.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al error message but more lik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NLY VI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tried changing the contents of a read-only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vere error in your writing. Rethink and try again. All  functions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bels or variable  identifiers MUST start with a let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MANY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ither a function is called with too many parameters, or there is a mi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nthesis after th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BALANCED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corresponding end of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CTED END OF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 ended where it wasn't supposed to! Probable caus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ck of closing comment sign or lack of a closing paren of some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CTED INTEGER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nterpreter expected a string expression, but read an integ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CTED STRING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nterpreter expected an integer expression, but read a str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grammer of the host software sent a strange error code to FPL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corresponding error message t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MATCHED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brace has no correspond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.</w:t>
        <w:tab/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.</w:t>
        <w:tab/>
        <w:t>INDEX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is manual ..................................................   1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 ................................................................  40.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 + .........................................................  21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 expressions .............................................  25.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oi ...............................................................  40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expressions .................................................  20.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AND &amp; ......................................................  22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Exclusive OR ^ .............................................  2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inclusive OR | .............................................  23.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left and right shift &lt;&lt; &gt;&gt; .................................  21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 negation ~ .................................................  19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tatement .....................................................  13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.......  27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...............................................................  28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......  28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 ...........................................................  40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 expressions ..................................................  25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und assignment ................................................  25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expressions ............................................  24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..........................................................  12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....  28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 ..........................................................  30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 inside functions ...........................................  10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 -- .......................................................  19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............................................................  29.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 / .........................................................  20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........  29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...............................................................  30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ity == != .....................................................  22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 .....................................................  51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 ...............................................................  40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...........................................................  50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...............................................................  31.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 .............................................................  31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statement ...............................................  14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.........  31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Users Documentation ............................................   1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...........................................................   3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alls .....................................................  18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..........................................................   9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............................................................   2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function use ...............................................  11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and evaluating ............................................  16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 and tricks ...................................................  15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reach me ....................................................   2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..........  33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 ++ .......................................................  18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.......  34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 ..........................................................  41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a ...............................................................  42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c ...............................................................  42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str ............................................................  42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...........................................................  14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Control .......................................................   4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AND &amp;&amp; .....................................................  23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negation ! .................................................  19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OR || ......................................................  23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ostr .............................................................  43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cation * ...................................................  20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statement .....................................................  14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 expressions (and operators) ................................  16.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 ............................................................  43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 Expressions ..........................................  18.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gmas in FPL .....................................................   4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.</w:t>
        <w:tab/>
        <w:t>INDEX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expressions ................................................  17.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&lt; &gt; &lt;= &gt;= ...............................................  21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 % ........................................................  20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e .............................................................  34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......  35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.....  36.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assignment = ................................................  25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ntf ............................................................  44.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.........  14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 .............................................................  47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.............................................................  36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............................................................   8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len .............................................................  47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cmp ............................................................  48.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str .............................................................  48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tol .............................................................  49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 .............................................................  49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traction - ......................................................  21.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......  37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............................................................  37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Expression ...................................................  18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minus - ......................................................  19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plus + .......................................................  19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..........................................................   5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.....  38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+operator ......................................................  19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................................................................  36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thismanual ................................................   1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 ........................................................  39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+ ...........................................  20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ve .............................................  17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 .............................................  17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expressions ..........................................  16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oi ........................................................  39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.........................................................  26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Expressions ..........................................  16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AND&amp; ...........................................  20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ExclusiveOR .............................................  17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ExclusiveOR^ ...........................................  20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InclusiveOR .............................................  17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InclusiveOR| ...........................................  20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LogicalAND .............................................  17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Negation~ ...............................................  18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Shift .............................................  17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wiseShift&lt;&lt;&gt;&gt; ...........................................  20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.......................................................  14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.....  15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..  26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.......................................................  14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.............................................................  29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.........................................................  26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....  15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..  34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  26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() .......................................................  43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 .........................................................   4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lib ........................................................  39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 .............................................  17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expressions ..........................................  16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operator ...................................................  16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und .........................................................  16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undassignment ..............................................  25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.............................................  17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Expressions ..........................................  16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 .........................................................  26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..........................................  16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..  15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  14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 .........................................................  26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......................................................  52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-- ...............................................  18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..........................................................  28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.........................................................  26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 .........................................................  20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/ ...........................................  20.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......  15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  26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  14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.............................................................  15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ity .............................................  17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ity==!= ...........................................  20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messages ................................................   1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 .............................................................  42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 ........................................................  39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................................................   1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.............................................................  15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.........................................................  26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 ...........................................................  15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1 ......................................................  15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2 ......................................................  15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3 ......................................................  15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.......................................................  14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.......................................................  52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................................................   1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.......  15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..  26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.......................................................  14.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implementation ..............................................   1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 ..........................................................  40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.........................................................  40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s ................................................   1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.........................................................  53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calls ...................................................  18.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........................................................   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................................................   1.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................................................   1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functionusage ...........................................   9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information ..............................................   1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andevaluating ..........................................  16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andEvaluatingFPLExpressions ..........................  17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andtricks ................................................   1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toreachus ................................................   1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sMUSTstartwithaletter .............................  53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........  15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..  26.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.......................................................  14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++ ...............................................  18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functions .................................................   9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.....  15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..  28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  26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..........................................................  52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variable .................................................  12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functions ...............................................   9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 ........................................................  39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a .............................................................  4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a ........................................................  39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c ........................................................  39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str ........................................................  39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..........................................................  53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reference ................................................  14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.........................................................   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................................................   1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control ................................................   1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AND&amp;&amp; ...........................................  20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AND .............................................  17.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Negation! ...............................................  18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OR .............................................  17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OR|| ...........................................  20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.............................................................  15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.........................................................  26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ostr ...........................................................  49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ostr ........................................................  39.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variabledeclarationdetails ................................  15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cation* ...........................................  20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cative .............................................  17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.......................................................  14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alexpressions ............................................  12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() ........................................................  40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 ..........................................................   4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lib ........................................................  39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sallASCIIc ...............................................  36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izedExpressions ........................................  18.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gmas ................................................   1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 .......................................................  18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..........................................................  16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.............................................  17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Expressions ..........................................  16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.........................................................  26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.............................................  17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&lt;&gt;&lt;=&gt;= ...........................................  20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 ........................................................  20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% ...........................................  20.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operator ...............................................   5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e ...........................................................  15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e .........................................................  26.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....  15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..  26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.......................................................  14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...  15.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..  28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.........................................................  26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assignment ................................................  25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ntf ........................................................  39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........................................................  15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.......  11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   1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.........................................................  26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 ........................................................  39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cmp ........................................................  39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...........................................................  15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.........................................................  26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handlings .................................................  16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variable ..................................................  12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................................................   1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str ........................................................  39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len ........................................................  39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cmp ........................................................  39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icmp ........................................................  39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str ........................................................  39.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tol ........................................................  39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 ........................................................  39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traction- ...........................................  20.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....  28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..  26.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.......................................................  14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.........................................................  27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 .............................................  17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Expressions ..........................................  16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Minus- ...............................................  18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ryPlus+ ...............................................  18.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assigns .................................................  16.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........................................................  52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................................................   1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atile .........................................................  27.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...  15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  27.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  14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assigns ......................................................  53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oi() .............................................................  42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...............................................................  36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operators ..............................................  52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...........................................................  33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.................................................................  33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-while ...........................................................  53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)and ............................................................  36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() .............................................................   9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 ..............................................................  36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reference .................................................   9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...............................................................  36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expression .................................................  54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oa() .............................................................  40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tostr() ...........................................................  42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-onlyvariable .................................................  53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ing ...........................................................  52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..........................................................  53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.........................................................  53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() ...........................................................   9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()andstricmp() .............................................  48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andstricmp .................................................  49.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.............................................................  36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expression ..................................................  54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str() ..........................................................  50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cmp() ..........................................................   9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ncmpandstrnicmp ...............................................  47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str() ...........................................................  50.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tol() ...........................................................  40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() ...........................................................   9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() ...........................................................  52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. .........................................................  36.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..............................................................  33. 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