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217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Observable}} \indexi{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an object that can notify other objects tha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you should make it observable, that is, you should creat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.  Both views and data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s.  The class observable provides the methods, clas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needed for one object, the \italic{observed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, to communicate about changes with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observer}.  The observer must also be a subclass of observ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servable can have any number of other objects observ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is responsible for appropriately notifying observ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If an object wants to observe another object, it must add itse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bservers.  If an object is observing another object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be notified when the observed object changes and to be t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the change.    It can also expect to be told if the object cea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Finally, an object can request to be removed from the list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another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AddObserv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Add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, void (*func)(\paramname{)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fin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sobject *\paramname{classinstanc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eleteRecipie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object *\paramname{rcv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observable_}DisableCou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Dis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EnableTrigg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observable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list *\bold{observable_}ListTrig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basicsobject *\paramname{classinstan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NotifyObserver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ObservedChanged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chang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PullTrigger }\fixedindent{(struct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servable}, struct atom *\paramname{trigg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observable_}RemoveObserv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*\paramname{observable}, struct thisobject *\paramname{observ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observ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servable object can have \italic{n} number of observers.  Whene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ble object changes, it must notify its observers that it has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its \italic{NotifyObservers} method. For each ob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\smaller{\subscript{i}}} , \italic{NotifyObservers}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\subscript{\italic{i}'}s \italic{Observedchanged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\italic{observer \smaller{\subscript{i} }} mus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observable} provides a list of observers and metho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n observer to the list, removing an observer, and notify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that the observed object h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at you are creating an object, called \italic{budget}, 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udget data, and are creating two objects to provide vie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data: a \italic{spreadsheet} and a \italic{piechar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able object} \indexi{Observable++Def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want to define the object \italic{budget }as as sub-cla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observable}.  In addition, when you write any \italic{budget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method that changes the values in the object \italic{budget}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the method \italic{budget_NotifyObservers.}  You should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\italic{observer_NotifyObservers }which simply ca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changed} procedure for all 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fining the observers} \indexi{Observable++Defining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efine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ethods \italic{spreadsheet_Observedchang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_Observedchanged,} which should override the defaul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\italic{Observedchanged}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whatever is necessary for any instances of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that are observing an instance of \italic{budget}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hange in the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d deleting of instances of observ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Creating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Dele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instances of \italic{spreadsheet} and \italic{piechart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add them to the list of observers.  When you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and \italic{piechart}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m from the list of observers. 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's methods for adding and removing objects from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n observable} \indexi{Observable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observable *observable_New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observable_N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observable}.  The list of observ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You should not need to call \italic{observable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reate an object that is in the sub-class \italic{observable}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herit the data structures and methods of \italic{observable, }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d in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\italic{budget}; \italic{bdgt} points to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stance.  Since \italic{bdgt} is an \italic{observable}, 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observers that is initialized to \smaller{NULL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902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902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902736,1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dding an object to a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Adding an observer}\indexi{ \italic{observable_Add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Add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AddObserver}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} to the list of objects that are viewing 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he one object, \italic{object2}, to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other object, \italic{object1}, chang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AddObserver (object1, object2)}.  When creating a sub-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italic{observable}, 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\italic{budget} is a sub-class of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and that \italic{spreadsheet} and \italic{piechart}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that provide users with views onto the object \italic{budget}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reating instances of the views, you should add them to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s of the instance of budg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iechart *pch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t = budg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t = piechar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sheet = spreadshee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t, pcha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_AddObserver (b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66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66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66076,1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Notifying an object's observers that i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Observable++Notifying observers}\indexi{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servable_NotifyObserv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NotifyObservers(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NotifyObservers} notifi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ervers of \italic{observed} that it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\italic{observer}_\smaller{OBJECTDESTROYED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  --  }The object \italic{observed}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reater than 0.  This is really a flag to indicate that the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has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create an observable object, then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} object changes values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otifyObservers}.  When creating a sub-class of \italic{observab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need to overrid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that you are creating the object \italic{budget,}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 of the class \italic{observable} and that \italic{spreadshee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iechart} are objects that provide users with views onto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}.  Suppose further that you are writing a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udget_InsertString}, that you intend to use to insert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get cells.  When you write \italic{InsertString}, you should includ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NotifyObserver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_InsertString (bdgt, bcell, pos, string, str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cell *bc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len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InsertCharacters (bcell, pos, string, str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_NotifyObservers (bdgt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\italic{budget_NotifyObservers} insures that any observer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\italic{spreadsheet} or \italic{piechart}) are notifi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345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345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345260,1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Taking action when notified that an observed object has change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Observing a 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ObservedChang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ObservedChanged(observer, observed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tatus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observable_ObservedChanged} sh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action is appropriate for the object \italic{observer} to tak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bject \italic{observed} has changed and now ha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atu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\italic{status}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observer}_\smaller{OBJECTDESTROYED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\italic{observed} is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\formatnote{  --  }The object \italic{observed} has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create your own set of status codes for particula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object that will observe another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reate an \italic{ObservedChanged} method that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able_ObservedChanged}.  The method should do whatever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hen the \italic{observed} object changes (e.g.,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antUpdate}).  If you fail to supply this method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method.  The default method, \italic{observable_ObservedChanged,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o-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spreadsheet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object budget.  You should create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readsheet_ObservedChanged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_ObservedChanged (sprdsheet, bdgt, 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udget *bd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tatus == observer_OBJECT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_WantUpdate(sprdshe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266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266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266032,1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moving an observer from the list of an object's observ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Observable++Removing an ob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observable_RemoveObserv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observable_RemoveObserver(observed, o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observable *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truct observable *observer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observable_RemoveObserv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object \italic{observer} from the list of objects ob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no longer want an object, \italic{object2}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changes to \italic{object1}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server_RemoveObserver(object1, object2)}.  The usual plac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in the object's \italic{FinalizeObject} class procedur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b-class of \italic{observable}, you should not need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the object \italic{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will be observing the object \italic{budge}t.  You shoul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\italic{budget_RemoveObserver} in spreadsheet's \italic{Fin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procedu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preadsheet_FinalizeObject (sprdsh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preadsheet *sprdsheet;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(sprdsheet-&gt;budget != 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_RemoveObserver(sprdsheet-&gt;budget, sprdshe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21792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