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86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Fonts in AT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after the next wash), the following fonts should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able,268806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s 52 99 99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^andy</w:t>
        <w:tab/>
        <w:t>^andysans</w:t>
        <w:tab/>
        <w:t>^andy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0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2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4</w:t>
        <w:tab/>
        <w:t>| ^r, b, i, bi</w:t>
        <w:tab/>
        <w:t>^r, b, i, bi</w:t>
        <w:tab/>
        <w:t>^r, b, i, bi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16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^22</w:t>
        <w:tab/>
        <w:t>| ^r, b, i, bi</w:t>
        <w:tab/>
        <w:t>^r, b, i, bi</w:t>
        <w:tab/>
        <w:t>^-</w:t>
        <w:tab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able,268806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spread,268806736,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very short document about installing fonts and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programs can be found in the andrew/overhead/fonts/fonts/ad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866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