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849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programmer's documentation for gob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g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oblist *\bold{gob_}AddArcOb }\fixedindent{(struct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ob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ffsetAngle}, short \paramname{type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lorwid}, short \paramname{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oblist *\bold{gob_}AddLabelOb }\fixedindent{(struct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ob}, long \paramname{x}, long \paramname{y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struct fontdesc *\paramname{fd}, short \paramname{o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oblist *\bold{gob_}AddOvalOb }\fixedindent{(struct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ob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type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lorwid}, short \paramname{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oblist *\bold{gob_}AddPathOb }\fixedindent{(struct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ob}, struct point *\paramname{pointlist}, short \paramname{siz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type}, short \paramname{colorwid}, short \paramname{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ob_}ClearAllObs }\fixedindent{(struct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o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ob_}ClearOb }\fixedindent{(struct gob *\paramname{go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oblist *\paramname{o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ob_}FinalizeObject }\fixedindent{(struct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ob_}GetFirstOb }\fixedindent{(struct gob *\paramname{gob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ob_}GetNextOb }\fixedindent{(struct gob *\paramname{go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ai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ob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ob_}InitializeObject }\fixedindent{(struct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ob_}Read }\fixedindent{(struct gob *\paramname{go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ob_}SetLogicalRect }\fixedindent{(struct g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ob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ob_}Write }\fixedindent{(struct gob *\paramname{gob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 long \paramname{id}, long 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8490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