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16609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Rectangle List}}\indexi{Rectangle list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ctangle list is a list of all rectangles in a view that are s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an operation or respond to an operation.  The class \italic{rect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provides class procedures for creating and modifying these lists. 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are most useful in drawing selection boxes in a view.  The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can be divided into two lists, depending on whether a rectang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lready or not.  An "old" list contains all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selection boxes, and a "new" list contains selection box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become visible in the future.  By manipulating the old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lists, the application programmer can create a sequence of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Rec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ctlist_}AddNewRectangle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ottom}, long \paramname{top}, long \paramname{lef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ight}, long \paramname{startSca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ctlist_}AddOldRectangle }\fixedindent{(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ottom}, long \paramname{top}, long \paramname{lef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ctlist_}InvertRectangles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Pt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rectlist_}ResetList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n instance of a rectangle 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ectlist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rectlist_New(rect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list *(rectlist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 \italic{rectlist_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new instance of a rectangl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.}  A pointer to the newly created instanc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setting a rectangle list} \indexi{ \italic{rectlist_ResetLi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ctlist_Reset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ctlist_ResetList} clea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can use this procedure to clear out a rectangle lis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 the list or if you want to start a new list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dding a rectangle to the old 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ectlist_AddOldRectang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ctlist_AddOldRectangle(bottom, top, left,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bottom, top, left, righ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ctlist_AddOldRectang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a rectangle to the old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fter a rectangle is displayed, it should be added to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 a call to this procedur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1833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1833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1833688,23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dding a  rectangle to the new 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ectlist_AddNewRectang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ctlist_AddNewRectangle(bottom, top,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ca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bottom, top, left, right, startscan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}\italic{rectlist_AddNewRectangle}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ctangle to the new list so that it will be displayed, then inters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list  with elements in the old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startscan is -1, the intersection with the old lis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; otherwise startscan gives the location in the old list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the inter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Inverting the rectangles in the 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rectlist_InvertRectangl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rectlist_InvertRectangles(g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Pt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rectlist_InvertRectangl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ts the rectangles in the rectangl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procedure would be used to change the displa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-on-white to white-on-black and vice versa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166093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