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697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ta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i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Typewri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Edge Inch -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Qu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per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m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-13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Major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Righ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Unde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Left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ing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/19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Org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lass provides facilities to develop, edit, and print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sometimes known as \italic{Organization Char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Org} and \bold{Orgv} classes are sub-classes of the \italic{ap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tv class} (see the\italic{ Apt Programming Guide}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built-in Iconification, Help, and other common features)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both a Data-object (\bold{org}) and  a View-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sans{orgv).}}  \sans{Org} supports the standard Data-objec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, Write, etc);  \sans{Orgv} supports the standard View cla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ullUpdate, ReceiveInputFocus, Update, etc, including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\sans{org} and \sans{orgv} constitute an \italic{Inset}.  As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inserted into documents and employed by oth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ly, the \sans{Org} \italic{Application} is provided,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alone usage.  Although the Org Inset is primarily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y Users as an editable Inset, it can also be used by Client-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 parochial display and interaction with Org Datastream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an alternate to employing the Tree Class di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(\sans{org} and \sans{orgv}) utilizes the Tree class (\sans{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ans{treev}) along with the Text class (\sans{text} and \sans{textv}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manipulation of visual \italic{Organization Charts}, with atte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scriptive Text} optionally associated with individu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 employs the facilities of the Tree class to build tree structur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hem both on screen and as printed objects;  it uses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class to support interactive editing of such trees.  Descriptiv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node is edited through the usual text edit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insertion of imbedd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the InputFocus, Org provides Menu-actions that suppor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Org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comprises an \italic{Inset}: it is designed to be employ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object within a document.  As an editable object, i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TK support for reading, writing, displaying, and printing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stream.  (It is thus employed by EZ -- ie, the Text object --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ny other imbedded object is manipu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operating upon a Datastream imbedded within a document, Or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by a Client-program that itself generates such a Datastre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is manner, the Client can request that certain User action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Node in the displayed Tree) be passed onto the Client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-- effectively employing the Tree Display as a hierarchic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class interface is rather narrow, unlike the Tree Class interfac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full access to the Tree structure itself and its view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i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Org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Org through its view, it is the Client-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 Handler}s (also known as "call-back procedures")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functionality such interaction implies.  Upon invocation,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Org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v_SetHitHandler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4-7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My_Hit_Handler( self, org, object, action, x, y, clicks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orgv_SetHitHandler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-actions ar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this time, due to the absence of \italic{PostScript} print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ext object, only the Tree object is pri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ommunication between an object and it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 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given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orgv_SetHitHandler( \italic{object},  \italic{handler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nchor}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_New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anch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dentifier of the requesting objec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are prefixed with the character "\sans{org_}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ans{orgv_}" to preclude name-clashes with 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Data-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-object is instantiated via the standard ATK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_New}, which returns a pointer to an Org Data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Set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Org Datastream file to the specified n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SetFileName( object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FileName is used to identify the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stream exists.  The name is emplyed both to locate the fiel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Back-up versions thereo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2</w:t>
        <w:tab/>
        <w:t>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of the Org Datastre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FileNam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 xml:space="preserve"> 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}</w:t>
        <w:tab/>
        <w:t>\italic{</w:t>
        <w:tab/>
        <w:tab/>
        <w:t>*File-nam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Org Datastream is one imbedd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name is Null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3</w:t>
        <w:tab/>
        <w:t>Nod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name of the give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_NodeName( object, 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</w:t>
        <w:tab/>
        <w:tab/>
        <w:tab/>
        <w:t xml:space="preserve"> 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ree_node</w:t>
        <w:tab/>
        <w:tab/>
        <w:t xml:space="preserve"> *n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char}</w:t>
        <w:tab/>
        <w:t>\italic{</w:t>
        <w:tab/>
        <w:tab/>
        <w:t>*Node-nam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Usually employed to obta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CurrentNode} (which see, under \italic{View-object Facilities}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View-object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View-object is instantiated via the standard ATK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orgv_New}, which returns a pointer to an Org View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SetHit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HitHandler to the specifi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v_SetHitHandler( object, proc, anc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v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(*proc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anch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n a HitHandler is established, all mouse-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the Org View-object are passed through to the specified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\italic{Concepts, Hit 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CurrentN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identifier of the currently selected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orgv_CurrentNod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rgv</w:t>
        <w:tab/>
        <w:tab/>
        <w:t xml:space="preserve"> 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tree_node}\italic{</w:t>
        <w:tab/>
        <w:tab/>
        <w:t>*Node-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re is no currently selected Node, Nu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Datastream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Charts are materialized as ATK Datastreams.  (Org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treams with or without the standard "\sans{\\begindata}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ans{\\enddata}" enclos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 Datastream is a linear representation of a hierarchy, with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 is represented through its Name along with an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Text.  In its simplest form, with no Descriptive Text, an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appears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31143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31143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eam represents the hierarchic structure implied by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able of Content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as yet a rather incomplete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llustrated, the Root-node (\italic{The Art of Cooking}) appears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ly following is a \bold{braced} sequence of its immediate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Appetizers}, \italic{Entrees}, \italic{Deserts}, and \italic{Wines}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\italic{Entrees} child has itself any children -- and these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ollowing it within braces (\italic{Vegetarian }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rnivorous}).  The hierarchic structure is, accordingly,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italic{nested balanced bra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rry the illustration a step further, assume the author began to fles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talic{Deserts} ch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22155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22155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represents the expanded \italic{Table of Content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emphasize the hierarchic structuring, the same \italic{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} with the usual Dewey Decimal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  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  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  Choco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1    C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    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    Ice C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1   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2    Van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3.3    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ssthrough{.b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ting to the original simple structure, we find the author ha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\italic{Descriptive Text} to the \italic{Deserts} ch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org,268697100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t of Coo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t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get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nivo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begindata\{text,268796564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extdsversion\{12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template\{default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of the Meal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text,268796564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\enddata\{org,268697100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ing the Deserts Node are several lines that 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thus far entered:  enclosed within balanced \bold{brackets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Text Datastream.  The number (\italic{118}) immediatel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bracket indicates the count of characters, up to the closing br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associated Descriptive Text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6979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