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86377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Graphic}}\indexi{Graph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use instances of the class \italic{graphic} to do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displays.  For example, to draw text and put box around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make calls to the methods and class procedures provided by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}.  The class graphic provides methods for drawing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s, and text.  It also provides methods for transferring entire bloc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graphic} provides an output interface to hardware-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management systems.  As an application programme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why application programs should not display their picture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underlying window management system:  application programs must oft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d to other workstations that will eventually be deploy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s often have similar, but not identical display capabil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ware can be significantly different; the underlying window manag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fferent.  To insure portability of your application, you shoul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direct calls to an underlying window management system; you shoul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\italic{graphic} class procedures and methods;  doing so will max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independence and portabilty of your applic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ndrew Toolkit classes use the class \italic{graphic} to do outpu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m, you will be using \italic{graphic} indirectly to d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 For example, if your application uses the \italic{textview/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, then your application will also be using graphic to do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--only in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Graph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BitBltSiz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srcX}, long \paramname{src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dstX}, long \paramname{dstY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struct graphic *\paramname{DstGraphic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lipX}, long \paramname{clipY}, long \paramname{clip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lip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BitBl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SrcRect}, 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estGraphic}, struct point *\paramname{DstOrigin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*\paramname{ClipRect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graphic *\bold{graphic_}BlackPatter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ClearClippingRec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graphic *\bold{graphic_}CreateGraphic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ArcSiz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short \paramname{StartAngl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\paramname{OffsetAng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Arc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EnclRect},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artAngle}, short \paramname{OffsetAng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LineToP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point *\paramname{LineEn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LineTo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XEnd}, long \paramname{YEn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Lin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DeltaX}, long \paramname{Delta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OvalSiz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Oval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Path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point *\paramname{PointArray},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intCou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Polygon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point *\paramname{PointArray},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intCou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RectSiz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Rec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Rgn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gion *\paramname{Rg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RRectSiz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long \paramname{corner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orner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RRec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OuterBox}, struct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nnerBox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String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char *\paramname{Text}, short \paramname{Oper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Tex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char *\paramname{Text}, long \paramname{TextLeng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\paramname{Oper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Trapezoid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topX}, long \paramname{top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opWidth}, long \paramname{bottomX}, long \paramname{bottom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ottomWid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EraseRectSiz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EraseRec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EraseVisualRec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llArcSiz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short \paramname{StartAngl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\paramname{OffsetAngle}, struct graphic *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llArc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EnclRect},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artAngle}, short \paramname{OffsetAngle}, 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llOvalSiz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struct graphic *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llOval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Rect}, 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llPolygon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point *\paramname{PointArray},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intCount}, struct graphic *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llRectSiz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struct graphic *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llRec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Rect}, 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llRgn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gion *\paramname{Rgn}, 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llRRectSiz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long \paramname{corner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ornerHeight}, struct graphic *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llRRec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OuterBox}, struct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InnerBox}, struct graphic *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llTrapezoid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topX}, long \paramname{top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opWidth}, long \paramname{bottomX}, long \paramname{bottom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bottomWidth}, struct graphic *\paramname{Ti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nalizeObjec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lushGraphics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GetBackgroundColo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, char **\paramname{colorNam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d}, long *\paramname{green}, long *\paramname{b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GetClippingRec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GetCurrentP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point *\paramname{P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GetDefaultColors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paramname{foreground}, char **\paramname{backgroun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graphic_}GetDevic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graphic_}GetEnclosedBottom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GetEnclosedBounds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EnclosedHeigh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EnclosedLef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graphic_}GetEnclosedRigh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EnclosedTop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EnclosedWidth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fontdesc *\bold{graphic_}GetFon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GetForegroundColo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, char **\paramname{colorNam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ed}, long *\paramname{green}, long *\paramname{b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graphic_}GetHorizontalResolut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);} \fixedtext{short \bold{graphic_}GetLine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graphic 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graphic_}GetLogicalBottom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GetLogicalBounds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LogicalHeigh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LogicalLef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graphic_}GetLogicalRigh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LogicalTop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LogicalWidth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graphic_}GetSpaceShim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graphic_}GetTransferMod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graphic_}GetVerticalResolut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graphic_}GetVisualBottom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GetVisualBounds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VisualHeigh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VisualLef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graphic_}GetVisualRigh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VisualTop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VisualWidth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graphic_}GetWindowManagerTyp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graphic *\bold{graphic_}GrayPatter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, short \paramname{IntensityNu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IntensityDeno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raphic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InsertGraphicSiz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graphic *\paramname{EnclosingGraphic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OriginInParent}, long \paramname{yOriginInParen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InsertGraphic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graphic *\paramname{EnclosingGraphic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*\paramname{EnclosedRectangl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MoveLogicalOrigin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DeltaX}, long \paramname{Delta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MoveToP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point *\paramname{P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MoveTo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NewX}, long \paramname{New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Mov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DeltaX}, long \paramname{Delta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ReadPixImag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SrcX}, long \paramname{SrcY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DestPixels}, long \paramname{DestX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DestY}, long \paramname{width}, long 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RestoreGraphicsStat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BackgroundColo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, char *\paramname{colorNam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ed}, long \paramname{green}, long \paramname{b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BitAtLoc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XPos}, long \paramname{YPos}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New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ClippingRectSiz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, long \paramname{x}, \paramname{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}, \paramname{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ClippingRec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AdditionalR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DefaultColors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oreground}, char *\paramname{backgroun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Fon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fontdesc *\paramname{ChosenFo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ForegroundColo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, char *\paramname{colorNam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ed}, long \paramname{green}, long \paramname{b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LineWidth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hort \paramname{NewLineWidth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LogicalOriginP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, struct point *\paramname{P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LogicalOrigin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NewX}, long \paramname{New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SpaceShim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hort \paramname{Amou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TransferMod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hort \paramname{NewTransferMod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graphic *\bold{graphic_}WhitePatter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);} \fixedtext{void \bold{graphic_}WritePix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graphic *\paramname{graphic}, long \paramname{DestX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DestY}, struct pixelimage *\paramname{SrcPixel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rcX}, long \paramname{SrcY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FGColor( struct graphic *\paramname{graph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}double \paramname{red}, double \paramname{green}, double \paramname{blue}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\bold{graphic_}GetFGColor( struct graphic *\paramname{graphic, }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red}, double *\paramname{green}, double *\paramname{blue}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\bold{graphic_}SetBGColor( struct graphic *\paramname{graphic, }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red}, double \paramname{green}, double \paramname{blue}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\bold{graphic_}GetBGColor( struct graphic *\paramname{graphic, }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red}, double *\paramname{green}, double *\paramname{blue}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\bold{graphic_}SetLineDash( struct graphic *\paramname{graphic, }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shPattern}, int \paramname{dashOffset},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dashType}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\bold{graphic_}GetLineDash( struct graphic *\paramname{graphic, }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paramname{dashPattern}, int *\paramname{dashOffset},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dashType}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\bold{graphic_}SetLineCap( struct graphic *\paramname{graphic, }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NewLineCap}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\bold{graphic_}GetLineCap( struct graphic *\paramname{graphic 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\bold{graphic_}SetLineJoin( struct graphic *\paramname{graphic, }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NewLineJoin}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\bold{graphic_}GetLineJoin( struct graphic *\paramname{graphic }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bold{graphic_}DisplayClass( struct graphic *\paramname{graphic 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Graph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ixel map} \indexi{Pixel map} \indexi{Graphic++Pixel 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graphic} provides a \italic{pixmap}, that is, a pixel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ixel map is a \italic{rectangle} of bits together with a mapping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ps the bits to picture elements, or pixels, on the workstation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ctangle of bits provides graphic storage.  When an image is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bit in the rectangle is mapped to a corresponding pixe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display.  The value of each bit together with a transfe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plained below), determines how the bit's corresponding picture el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min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xel map is associated with a \italic{graphic} object in one of two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,  the \italic{Interaction Manager} explicitly links its \italic{graphi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a \italic{window,} to a \italic{pixmap} when you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's view.   Second, the \italic{pixmap} is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itly and relative to the parent when you insert a graphic objec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arent by calling \italic{graphic_InsertGraphic} before beginning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tting up view hierarchies. You must use one of these metho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 a newly created \italic{graphic} object with its pixel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pixmap} manages any mapping that may be necessar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's coordinate system to the underlying window manager's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The applications programmer should not need to use any of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lass procedures in pix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697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697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697612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The logical rectangle}  \indexi{Logical rectang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Rectangle++Log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Logical 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graphic} supplies a logical rectangle which defin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system.   The units are pixels.  The coordinates of the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are initially given by (0,0) at the origin on the rectangle's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to  2\superscript{32} - 1, 2\superscript{32}-1) at its bottom righ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raw anywhere in this logical unsigned 32-bit coordinate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move the logical origin from (0,0) to another point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for getting the dimensions of the logical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visual rectangle} \indexi{Visual 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Rectangle++Visual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Graphic++Visual rectangle}The logical rectangle, \italic{lr},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s that you can scale your drawing to.  The class \italic{graphi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rovides a visual rectangle, \italic{vr},  that gives the coordina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potentially visible in the window.  To understand \italic{lr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r}, suppose that a multi-media editor were displaying some tex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,  and that the drawing happens to be at the very bottom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graphic's rectangle, \italic{lr}, falls outside the window bound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rawing is relative to \italic{lr}, then the drawing will be cl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graphic's visual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 of the drawing that falls within the coordinates given by the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normally corresponds to what the user sees on the screen, excep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rawing were laid over the first (e.g., a message box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laid on top of all or part of the draw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ttend to the visual rectangle if you wish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ize{Scale the size of your drawing to the size of its visual regio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, you would do your drawing relative to the visual rectangle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 clipped drawing with maximum efficiency.  In this case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your drawing relative to \italic{lr}, but you would not actually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when the coordinates fell within \italic{v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you can ignore \italic{vr} and simply draw within the dim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by \italic{lr}.  If you do, your drawing will automatically be cl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italic{v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nclosed 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Rectangle++Enclosed} \indexi{Enclosed 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Graphic++Enclosed rectangle}Finally, graphic supplies an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.  The enclosed rectangle is the same as the logical recta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the coordinates are expressed in terms of the parent graphi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coordinate system.  The enclosed coordinate system is undefin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has not been inserted in a parent graphic or the Interaction Manag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draw your image, you do not have to pay attention to your ob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rectangle coordinate system.  Its values are update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insert the graphic inside its parent.  The values do no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e object changes position on the screen or the parent's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 changes, but to change the position of an object on the scree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insert the object inside its pa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object has children, then you may be interested in their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coordinates.  The class graphic provides a method for gett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local graphic state} \indexi{Graphic++Local 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nstance of a graphic has the following elements in its graphic st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Current point\formatnote{  --  }The point from which all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drawing will be done.  It is initialized to (0,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dth\formatnote{  --  }The line width determines the width, in pix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rawn lines. It is initialized to one pix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ont\formatnote{  --  }The current font determines the font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The initial value of the font is Andysans 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shim \formatnote{  --  }The space shim controls the amount of spa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dded to the right of space characters.  It is initialized to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mode \formatnote{  --  }The transfer mode determines how bi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n and off on the screen when drawing lines, writing text, transfe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of bits or filling figures.  It is initializ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graphic_COPY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ing rectangle \formatnote{  --  }The clipping rectangle allows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methods more efficiently.  It is initially \smaller{NULL}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methods do no cli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graphic provides methods for setting these state varia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their values.  The values are local to the graphic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global graphic state} \indexi{Graphic++Global 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erlying window management system maintains a global graphics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s of the global state determine actual output.  The valu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's graphic state remain local to the object until the object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s graphics state be restored to the global state.  The request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graphic state to your object's local graphic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tocols} \indexi{Graphic++Protoc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itialization}  \indexi{Graphic++Initializ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subclass of the class \italic{graphic} and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he default initial values for the \italic{graphic} state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initialize the graphic state in the \italic{Initialize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792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792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792956,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efore drawing}  \indexi{Graphic++Draw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reate an object that is an instance of any subcl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,} then it will inherit the graphic data structures and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be able to draw on the screen.  Before doing any draw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must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a) Call \italic{im_SetView} \indexi{ \italic{im_Se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ert the object into the the \italic{Interaction Manager}'s window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Interaction Manager}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all \italic{graphic_InsertGraph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graphic_InsertGraphic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ert the object into its parent's graphic (see \bold{View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ail to insert the object, the mapping from the logical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the underlying window management system will be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object does not store any drawing that you may do, so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to draw in a graphic that is not inse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global graphic state} \indexi{Graphic++Global 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other objects will also potentially be setting the global graphic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restore your objects's graphic state any time another object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n opportunity to set the global graphic state since the las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.  The restore will set the global graphic state to your local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draw requests} \indexi{Graphic++Redraw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you will not use graphics directly but will work with view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 of graphics that provides methods for input, including re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(see section \bold{View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799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799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799344,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Creating and initializing graphics} \paragraph{Cre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a graphic} \indexi{Graphic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CreateGraphi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graphic *graphic_CreateGraphic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Creates an inst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\italic{graphic} and initializ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serting a graphic} \indexi{Graphic++Inse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InsertGraphic(EnclosedGraphic, EnclosingGraph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Rectang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EnclosedGraphi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EnclosingGraphi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EnclosedRectang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InsertGraphic} ins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\italic{EnclosedGraphic} into \italic{EnclosingGraphic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\italic{EnclosedGraphic'}s logical, visual, and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s are set to the values provided by \italic{EnclosedRectangle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graphic clipping rectangle is set to \smaller{NU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When you create a new graphic object, you should insert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arent's graphic.  To move a graphic object, you must reinser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storing the graphic state} \indexi{Graphic++Restoring 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RestoreGraphicsSt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RestoreGraphicsState(grph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} \italic{graphic_RestoreGraphicsSt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global graphic state variables to the values of  \italic{grphc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state variables.  The state variables include the line widt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lines, the font for drawing text, the clipping rectangle,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for drawing lines and text, the  space shims, and for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Before drawing, you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RestoreGraphicsState} in order to set the global graphic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 Since other objects will also potentially be setting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state, you must restore your objects's graphic state any tim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may have had an opportunity to set the global graphic state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time you did.  The restore will set the global graphic stat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graphic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792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792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792912,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urrent point} \indexi{Graphic++Current po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rawing methods use a \italic{current point} as a reference poin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lines are drawn from the \italic{current point}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relative to (0,0) in the logical rectangle \indexi{Logical 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(x,y) coordinate relative to (0,0) in the logical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ordinate relative to the current po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current point} is defined after line-drawing methods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 after all other drawing methods and after a window changes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fficiency reasons, a \italic{point} is not an object. \indexi{Point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points, you must \italic{#include point.h} from the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 A point can be thought of as an (x,y) coordin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oving the current point to a new point} \indexi{Graphic++Mov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MoveTo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MoveToPt(grphc,NewPosi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point *NewPosit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MoveToPt} 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urrent point} to the point, \italic{NewPosition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#include "poin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oint *pt;  struct graphic *go;   /* a graphic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= graphic_New ():  \bold{...}  \description{p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_CreatePoint(graphic_GetVisualLeft (go), graphic_GetVisualTop(go)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c_MoveToPt (grphc, p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to \italic{point_CreatePoint} assigns \italic{pt} to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's visual origin.  Then the call to \italic{graphic_MoveToPt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oint to \italic{p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842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842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842812,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Moving the current point to a new (x,y) coordin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Mov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MoveT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MoveTo(grphc, NewX, New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NewY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NewX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MoveTo}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urrent point} to \italic{(NewX, Newy) }where the 32-bit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ewX} is the horizontal coordinate and \italic{NewY} the verti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Moving the current point relative to the current poi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Mov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Mov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Move(grphc, DeltaX, Delta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ltaX;  long Delta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Move}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urrent point} to \italic{(current x + DeltaX, current y + DeltaY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32-bit integer \italic{DeltaX} is the horizontal distanc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oint to the desired point, \italic{DeltaY} the vertical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o;   /* a graphic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= graphic_New 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..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_MoveTo (grphc, 20,30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_Move (grphc, 5, 10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MoveTo (grphc, 20, 30)} moves the current point to the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(20,30).  Then \italic{graphic_Move (grphc, 5, 10)}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oint to (20+5, 30+10), that is, (25,4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current point location} \indexi{Graphic++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Curr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GetCurrentPt(grphc, P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point *P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GetCurrentPt} 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poi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#include "poin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point *p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o;   /* a graphic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= graphic_New (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...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_MoveToPt (grphc, 20,30);  graphic_GetCurrentPt (grphc, &amp;p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to \italic{point_CreatePoint} assigns \italic{pt} to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's visual origin.  Then the call to \italic{graphic_MoveToPt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oint to \italic{p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792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792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792844,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rawing 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re drawn with black (foreground color) "points" using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mode and line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Drawing a line from the current point to another poi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Drawing lines} \indexi{ \italic{graphic_DrawLineTo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DrawLineToPt(grphc,LineEn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point *LineEn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DrawLineToPt} dra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rom the current point to the point \italic{LineEnd}.   The wid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s determined by the graphic state \italic{LineWidth}; the default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pix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.}  The current point is moved to \italic{LineEnd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Drawing a line from the current point to a  (x,y) coordin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Drawing 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DrawLineT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DrawLineTo(grphc, XEnd, YEn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YEnd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XEnd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DrawLineTo} dra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rom the current point to the coordinate (XEnd, YEnd).  The wid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s determined by the graphic state \italic{LineWidth}; the default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pix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.}  Moves the current point to (\italic{XEnd, YEnd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Drawing a line from the current point to a coordinate rel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Graphic++Drawing line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DrawLi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DrawLine(grphc, DeltaX, Delta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ltaY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ltaX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 graphic_DrawLine} dra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rom the current point (CurrentX, CurrentY) to the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urrentX+\italic{DeltaX}, CurrentY+\italic{DeltaY}).  The width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termined by the graphic state \italic{LineWidth};  the default wid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ix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.}  Moves the current point to (CurrentX+\italic{DeltaX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Y+\italic{DeltaY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842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842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842768,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urrent line 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state variable, \italic{Line Width}, controls the width of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 Its default value is one pixel wide.  There is method for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ine Width} and for getting its curren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line width}\italic{\index{graphic_Set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SetLineWidth(grphc,NewLineWidth)  \indexi{Graphic++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NewLineWidth;}  \indexi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SetLineWidth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width to NewLineWidth.  The unit is pixels and the value can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0 pixels to 2\formatnote{@+}[8}-1.  Other values are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line width} \indexi{Graphic++Get line 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hort graphic_GetLineWidth(grph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graphic_GetLineWidth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line width, which can range from 0 to 28-1 pixels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for the line width is one pix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hort CLineWidth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phc = graphic_New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eWidth = graphic_GetLineWidth(grph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_SetLineWidth (CLineWidth+CLineWidth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LineWidth = graphic_GetLineWidth} stores the current line wid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rt variable \italic{CLineWidth}; then \italic{graphic_SetLine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LineWidth+CLineWidth)} doubles the current line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bigger{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bold{Setting the line d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\bold{_}SetLineDash( graphic, dashPattern, dashOff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Typ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\paramname{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char *\paramname{dashPat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int \paramname{dashOff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short \paramname{dash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. } \italic{graphic_SetLineDash }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 dash style for line drawing (under X11). The \italic{dashPatter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an array of characters whose integer values specify the patter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off dashes desired. This array must be terminated with a 0 (zero)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set argument defines the phase of the pattern, specifying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s into the dashPattern the pattern should actually begin on an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rawing operation. The \italic{dashType} argument can b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graphic_LineSolid} -- solid, non-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raphic_LineDoubleDash} -- even and odd ele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Pattern are drawn in the foreground and background color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raphic_LineOnOffDash }-- only the even ele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Pattern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LL \paramname{dashPattern} argument will set the graphic state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 lines. Solid lines are drawn be default until a dash pattern and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re se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Getting the line da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example{void graphic_GetLineDash( graphic, dashPattern,  dashOff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Typ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dashPat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*dashOff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*dashTyp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 \italic{graphic_GetLineDash}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alues of the line dash style attributes of the given graphic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rguments passed 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etting the line 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\bold{_}SetLineCap( graphic, NewLineCa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\paramname{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short \paramname{NewLineCap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 \italic{graphic_SetLineCap} set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 style for the given graphic, which defines how the endpoints of a pat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 (under X11). The \paramname{NewLineCap} argument can b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\typewriter{graphic_CapBut}t} -- the line is squar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int (perpenedicular to the slope of the line) with no projection 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raphic_CapNotLast} -- same as graphic_CapButt, except for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zero, the final endpoint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raphic_CapRound} -- The line has a circular arc with the di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line width, centered on the end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raphic_CapProjecting} -- The line is square at the en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continues beyond the endpoint for a distance equal to hal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ne cap is \typewriter{graphic_CapButt}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Getting the line 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hort graphic\bold{_}GetLineCap( graphic\paramname{ 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\paramname{graphic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 \italic{graphic_GetLineCap}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t line cap sty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etting the lin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\bold{_}SetLineJoin(graphic, NewLineJo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\paramname{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short \paramname{NewLineJoin;}}\paramnam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 \italic{graphic_SetLineJoin} set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 style for the given graphic, which defines how corners are drawn for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(under X11). The NewLineJoin argument can be any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raphic_JoinMiter} -- the outer edges of two lines extend to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 angle. If the angle is less than 11 degrees, then a graphic_JoinB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join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raphic_JoinRound} -- The corner is a circular arc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equal to the line width, centered on the join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raphic_JoinBevel} -- The corner has \typewriter{graphic_CapBut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dpoints, with the triangular notch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ne join is \typewriter{graphic_JoinMiter}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Getting the lin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hort \bold{graphic_}GetLineJoin( graphi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\paramname{graphic;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: \italic{graphic_GetLineJoin }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t line join sty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779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779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779584,7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urrent font} \indexi{Graphic++Fo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utput appears in the currently selected font.  Fonts are na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,  for example "Andy12i" (Andy,12-point, italic) or "Andysans14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ysans, 14-point,  bold).  You can find out what fonts are avail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\italic{ls} to examine the contents of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andrewX11/fonts.  If you want your program to be portable to other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, you should use the \italic{andy}, \italic{andysan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ndytype} font families.  To see what a specific font looks lik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program \bold{xfd} (see the online hel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quest a font, the Andrew Toolkit returns a handle represent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effort at supplying the font you specify.  The values of a fon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t redraw time  because a user with multiple displays might mo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window to a display with different hardware characteristics. 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examines font structures, you must reassign values when a re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current font} \indexi{Graphic++Set f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SetFo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SetFont(grphc, ChosenFo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fontdesc *ChosenFon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  }\italic{graphic_SetFont} sets the current fo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object \italic{grphc} to the font descriptor \italic{ChosenFon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current font is \italic{AndySans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must call \italic{fontdesc_Create} to get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descriptor (see the chapter, Font Descriptors), the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SetFont} to set the graphic object's current font to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graphic *grphc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phc = graphic_New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..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_SetFont (grphc, fontdesc_Create ("andysans", fontdesc_PLAIN, 12)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graphic object \italic{grphc}'s current font to \italic{Andysans12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current font} \indexi{Graphic++Get f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Fo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fontdesc *graphic_GetFont(grph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etFont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phc}'s current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779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779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779540,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rawing Text} \indexi{Graphic++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rawing a string} \indexi{Graphic++Draw text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Draw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DrawString(grphc, String, Opera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String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Operat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Text is drawn by "spraying" black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tencil and combining it with the pixels on the scre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transfer function. \italic{graphic_DrawString} draws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ring} in the \italic{grphc}'s current font at \italic{grphc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oint \italic{(cx, cy)}.  The relationship between the string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osition is specified by the parameter \italic{Operation}. 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peration} are constructed by or-ing together a horizontal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alignment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rizontal alignment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italic{graphic_\smaller{NOMOVEMENT}}\formatnote{  --  }the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 will be at \italic{c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\smaller{ATRIGHT}}\formatnote{  --  }the rightmost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at \italic{c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\smaller{ATLEFT}}\formatnote{  --  }the leftmost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at \italic{c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\smaller{BETWEENLEFTANDRIGHT}}\formatnote{  --  }the ce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will be at \italic{c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vertical alignment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italic{graphic_\smaller{NOMOVEMENT}}\formatnote{  --  }the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 will be at \italic{c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\smaller{ATTOP}}\formatnote{  --  }the topmost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at \italic{c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\smaller{ATBOTTOM}}\formatnote{  --  }the bottommost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, including any descenders, will be at \italic{c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\smaller{ATBASELINE}}\formatnote{  --  }the base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at \italic{c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\smaller{BETWEENTOPANDBASELINE}}\formatnote{  --  }th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f the string will be at \italic{cy}.  The center is calcula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most part of the string to the bottomost part, which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\smaller{BETWEENTOPANDBOTTOM}}\formatnote{  --  }the ce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will be at \italic{cy}.  The center is calculated from the top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string to the baseline of the string.  No account is tak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enders. This is likely to look bet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graphic_\smaller{BETWEENTOPANDBASELINE}}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Either option (horizontal or vertical alignment) may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graphic_\smaller{ATBASELINE}} and \italic{graphic_\smaller{ATLEFT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 as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779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779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779496,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rawing text} \indexi{Graphic++Draw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DrawTe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DrawText(grphc, Text, TextLength, Operation)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Tex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extLength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Operatio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DrawText}  dr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Length} number of characters from the string \italic{Text}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st, \italic{graphic_DrawString} draws all the characters in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it draws until it encounters a \smaller{NULL} character). 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fference, the two methods are a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shim value for spaces} \indexi{Graphic++Set space sh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SetSpaceShi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SetSpaceShim(grphc,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SetSpaceShim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space that will be added to the right of space characters (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him) to \italic{n} pixels.  The default value is 0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has its primary use in the Andrew Toolki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like the object \italic{tex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shim value for spaces} \indexi{Graphic++Get space sh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SpaceShi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hort graphic_GetSpaceShim(grph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graphic_GetSpaceShim} g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shim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694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694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694964,1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Drawing regions} \paragraph{Drawing a rectang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Draw 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DrawR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DrawRect(grphc, Rec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Rec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DrawRect} dra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in \italic{grphc} at the coordinates specified by the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c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For efficiency reasons, a \italic{rectangle} is not an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rectangles, you must #include \italic{rectangle.h} from the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library.  A rectangle can be specified by an (x,y) coordinat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idth} and a \italic{height} (see Rectangles), or by an upper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wer right corner.   The rectangle specifications conform to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paragraph{Drawing a polygon} \indexi{Graphic++Draw polyg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DrawPolyg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DrawPolygon(grphc, PointArray, PointCount)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point *PointArray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PointCoun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DrawPolygon}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ceholder for functions drawing sided, enclosed figures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s.  It is assumed that the last point is connected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rawing an oval} \indexi{Graphic++Draw o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DrawOva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DrawOval(grphc, Rec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Rec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DrawOval}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\italic{graphic_DrawPolygon }except it is used for drawing oval figure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779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779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779428,1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rawing arcs} \indexi{Graphic++Draw a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DrawAr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DrawArc(grphc, EnclRect, StartAngle, OffsetAng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EnclRec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StartAngl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OffsetAng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DrawArc}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\italic{graphic_DrawPolygon }except it is used for drawing ar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ngles are degrees from 12 o'clock, with clockwise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paragraph{Drawing a rounded rectangle} \indexi{Graphic++Draw r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DrawRR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DrawRRect(grphc,OuterBox, InnerBo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OuterBox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InnerBox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DrawRRect}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\italic{graphic_DrawPolygon }except it is used for drawing a r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, that is, a rectangle with rounded corn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rawing a region} \indexi{Graphic++Draw reg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DrawRg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DrawRgn(grphc,Rg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gion *Rgn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DrawRgn}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\italic{graphic_DrawPolygon }except it is used for drawing reg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Filling region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methods take a Tile argument, which is used to stipple (mas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) the fill operations. Under X11, if the Tile argument is NUL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s a solid fill of the current foreground color. On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, attempts to use color will set an approximation stipple t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 on fills when the Tile argument is NULL (if it is not NUL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 argument overrides this approximation t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lling a rectangle} \indexi{Graphic++Fill 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FillR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FillRect(grphc, Rect, T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Rec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T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FillRect} fill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in grphc with the specified graphic, \italic{Ti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Tile is 1, then black; if 0, then whit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lling a polygon} \indexi{Graphic++Fill polyg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FillPolyg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FillPolygon(grphc,PointArray, PointCount, T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point *PointArray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PointCoun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T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FillPolygon}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l polygon reg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lling an oval} \indexi{Graphic++Fill o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FillOva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FillOval(grphc, Rect, T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Rec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T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FillOval}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val region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lling in an arc} \indexi{Graphic++Fill a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FillAr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FillArc(grphc, EnclRect,StartAngle, OffsetAngle,T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EnclRec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StartAngle;  short OffsetAngle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T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FillArc} fills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is used to fill in pie chart reg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paragraph{Filling rounded rectangles} \indexi{Graphic++Fill r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FillRR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FillRRect(grphc,OuterBox,InnerBox,Tile) 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OuterBox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InnerBox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Til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FillRRect} f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regions created by \italic{DrawRRect}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779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779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779384,1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t block transf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oing a block transfer of bits} \indexi{Graphic++Bit block 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BitBl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BitBlt(grphc, SrcRect, DstPixMap, DstOrigin, ClipRec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SrcRec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DstPixMap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point *DstOrigi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ClipRec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BitBlt} perfor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of bits from a source pixel map to a destination pixel ma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pixel map is formed from \italic{grphc}'s \italic{SrcRect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pixel map is specified by \italic{DstPixMap} and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has origin \italic{DstOrigin} and is the same siz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rcRect}.  The dimensions of the source rectangle and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s must be the same.  The Clipping rectangle, \italic{ClipRec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the region of the destination that can be affected by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; if any parts of the destination fall outside the bounds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ping rectangle, they will be clipped.  (Clip Rect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location of a bit} \indexi{Graphic++Set bit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SetBitAtBitLo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SetBitAtLoc(grphc,XPos,YPos, Valu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YPos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XPos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Valu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SetBitAtLoc }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at \italic{grphc}'s (\italic{Xpos, Ypos}) coordinate to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alue}.  Value should be 1 (black) or 0 (whi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779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779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779340,1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logical 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logical bounds} \indexi{Graphic++Get logical bou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LogicalBound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GetLogicalBounds(grphc,rec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ctangle *rec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GetLogicalBounds }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tangle \italic{rect}'s left, top, width and height state variab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of \italic{grphc}'s logical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rectangle *rec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o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= graphic_New(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_GetLogicalBounds (go, &amp;rect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\italic{rect'}s state variables to \italic{go}'s logical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logical right} \indexi{Graphic++Get logical 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LogicalRigh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graphic_GetLogicalRight(grph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etLogicalRigh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\italic{x} coordinate for the right side of the \italic{grphc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logical bottom} \indexi{Graphic++Get logical bot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LogicalBott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graphic_GetLogicalBottom(grph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etLogical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returns the \italic{y} coordinate for the bottom side of the \italic{grphc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rectang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779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779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779296,1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enclosed bounds} \indexi{Graphic++Get enclosed bou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EnclosedBound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GetEnclosedBounds(grphc,rec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rec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etEnclosedBound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rectangle \italic{rect}'s left, top, width and height stat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values of \italic{grphc}'s enclosed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paragraph{Getting the enclosed right} \indexi{Graphic++Get enclosed 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EnclosedRigh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graphic_GetEnclosedRight(grph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etEnclosedRigh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\italic{grphc}'s \italic{x} coordinate for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phc}'s enclosed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enclosed bottom} \indexi{Graphic++Get enclosed bot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EnclosedBott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graphic_GetEnclosedBottom(grph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etEnclosedBottom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\italic{grphc}'s \italic{y} coordinate for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phc}'s enclosed rectang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The visual rectangle} \paragraph{Getting the visual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} \indexi{Graphic++Get visual bou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VisualBound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GetVisualBounds(grphc,rect)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rec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etVisualBounds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undaries of the visual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visual 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Graphic++Get visual right}\indexi{ \italic{graphic_GetVisualRigh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graphic_GetVisualRight(grph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etVisualRight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of the visual rectang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visual bottom} \indexi{Graphic++Get visual bot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VisualBott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long graphic_GetVisualBottom(grph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etVisualBottom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visual rectang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779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779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779252,1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The clipping rectangle} \paragraph{Setting the clipping rectang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Set clipping 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SetClippingR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SetClippingRect(grphc, rec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rec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SetClippingRect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phc}'s clipping rectangle to \italic{rect}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learing a clipping rectangle} \indexi{Graphic++Clear cl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ClearClippingR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ClearClippingRect(grph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ClearClippingR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s \italic{grphc}'s clipping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paragraph{Getting the current clipping rectangle} \indexi{Graphic++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ClippingR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GetClippingRect(grphc,rec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rectangle *rec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etClippingRect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ct} to \italic{grphc}'s clipping rectangle.  If \italic{grphc}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et a clipping rectangle, \italic{rect} is set to \italic{grphc}'s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694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694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694920,1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transf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transfer mode} \indexi{Graphic++Set transf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Draw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SetTransferM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SetTransferMode(grphc,NewTransferMode) 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NewTransferMod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SetTransferMode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er mode for drawing. 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}\smaller{COPY}.  The transfer mode specifies how each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S and each destination element D should combine to produc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ource and destination each have four elements, so there are six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ways to combin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ful to think of the source and destination as forming a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_SOURCE\formatnote{  --  }1\formatnote{  --  }1\formatnote{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0\formatnote{  --  }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_DESTINATION\formatnote{  --  }1\formatnote{  --  }0\formatnote{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1\formatnote{  --  }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Transfer mode result\formatnote{  --  }?\formatnote{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?\formatnote{  --  }?\formatnote{  --  }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er mode specifies the Result when S and D are both 1, when S i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 is 0, when S is 0 and D is 1 and when both S and D are 0.  When a b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 it is interpreted as black; when 0, as white.  For example, if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to be 1 (that is black) only when both the source and destination ar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lack), you would AND together the source and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graphic_}\smaller{SOURCE}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}\smaller{\smaller{DEST}}) to form the transfer mod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source to be copied directly without regard to the curren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tination, you would use \italic{graphic_}\smaller{SOURCE} alone to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uct the transfer mode by forming boolean combination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constants graphic_SOURCE and graphic_DESTINATION directl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, the following common combinations have been defined as we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}\smaller{COPY}\formatnote{  --  }the bit values ar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}\smaller{OR}\formatnote{  --  }the bit values resul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OR}-ing the source and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}\smaller{XOR}\formatnote{  --  }the bit values result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or of the source and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}\smaller{AND}\formatnote{  --  }the bit values result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AND}-ing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graphic_}\smaller{WHITE}\formatnote{  --  }the bit values are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graphic_}\smaller{BLACK}\formatnote{  --  }the bit values are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}\smaller{INVERT}\formatnote{  --  }the bit value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the destination (if black, white; if white,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779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779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779180,1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transfer mode} \indexi{Graphic++Get transf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TransferM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hort graphic_GetTransferMode(grph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etTransferMode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Buffered output} \paragraph{Flushing graphic outpu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Graphic++Flush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FlushGraphic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FlushGraphics(grph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FlushGraphic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res that drawing commands are actually done (not buffe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Patterns} \paragraph{Making white patterns} \indexi{Graphic++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WhitePatter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graphic *graphic_WhitePattern(grph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WhitePattern }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 that can be used to supply a white pixmap for fill operation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aking black patterns} \indexi{Graphic++Black patter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BlackPatter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graphic *graphic_BlackPattern(grph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BlackPattern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 that can be used to supply a black pixmap for fi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aking gray patterns} \indexi{Graphic++Gray patter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rayPatter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graphic *graphic_GrayPattern(grphc,IntensityN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sityDeno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IntensityNum, IntensityDeno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rayPattern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phic that can be used to supply a grey pixmap for fill operations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145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145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45492,19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bigger{Col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X11, the foreground and background colors can be set to achiev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Colors can be specified either by an ASCII string name, to be l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n the X11 color database, or by specifying RGB values. These RGB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xpressed as integers between 0 and 65535, where 0 is off and 65535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intensity, or as real numbers between 0.0 and 1.0, where 0.0 is of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is full intensity. Integers and reals can be used interchangably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the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onochrome displays, attempts to use color will set an approx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pple tile that will be used on fills when the Tile argument to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methods is NULL (if it is not NULL, the Tile argument overrid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ion tile). If they choose to, programmers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DisplayClass} method to determine the nature of the displa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pecial case monochrome and color as they see fit, effectively by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pproximation o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termining the display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graphic_DisplayClass( graphi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aph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 \italic{graphic_DisplayClass} returns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long integer that describes the display of the serve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s using. The return value consists of the appropriate symbol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wise-or'ed together. The set of possible values includes symbolic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display classes defined by X11, plus additional symbolics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graphic_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Pseudo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Gra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Direc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Tru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Static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StaticGr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lor displays will have \typewriter{graphic_Color}  or'ed 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display class symbolic. StaticGray displays with a colorma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 will have \typewriter{graphic_Monochrome} or'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f ( graphic_DisplayClass( graphic ) &amp; graphic_Col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color handling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 graphic_DisplayClass( graphic ) &amp; graphic_Monochro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monochrome handling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etting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\bold{_}SetForegroundColor (graphic, colorName, 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en,  blue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example{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olor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lu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 \italic{graphic_SetForegroundColo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takes a colorName argument or RGB values (expressed as inte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0 and 65535) to set the foregound color. If the colorName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, it is used to look up RGB values and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If colorName is NULL, the red, green, and blue values are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SetFGColor(graphic, red,  green, bl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g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lu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\italic{\italic{ graphic_SetFGColo}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s red, green, and blue real number values between 0.0 and 1.0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round color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G}\bold{etting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\bold{_}GetForegroundColor (graphic, colorName, 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en,  blue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example{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color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g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b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 \italic{graphic_GetForegroundColor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t foreground color. If a colorName was originally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color, both it and the resultant RGB values ar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nly the RGB values are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GetFGColor(graphic, red,  green, bl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g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blu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\italic{\italic{ graphic_GetFGColo}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red, green, and blue real number values between 0.0 and 1.0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the currently set foreground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etting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\bold{_}SetBackgroundColor (graphic, colorName, 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en,  blue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example{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olor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lu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 \italic{graphic_SetBackgroundColo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takes a colorName argument or RGB values (expressed as inte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0 and 65535) to set the backgound color. If the colorName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, it is used to look up RGB values and set the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If colorName is NULL, the red, green, and blue values are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SetFGColor(graphic, red,  green, bl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g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lu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\italic{\italic{ graphic_SetFGColo}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s red, green, and blue real number values between 0.0 and 1.0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G}\bold{etting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\bold{_}GetBackgroundColor (graphic, colorName, 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een,  blue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example{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color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g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b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 \italic{graphic_GetBackgroundColor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t background color. If a colorName was originally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color, both it and the resultant RGB values ar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nly the RGB values are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GetBGColor(graphic, red,  green, bl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g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blu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\italic{\italic{ graphic_GetBGColo}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red, green, and blue real number values between 0.0 and 1.0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the currently set background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8779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8779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8779136,1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Redirecting graphic output} \paragraph{Redirecting a graphi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Redir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RedirectGraphi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RedirectGraphic(grphc,SecondaryGraphic) 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grphc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graphic *SecondaryGraphi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RedirectGraphic}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method intended for future expansion.   The intention is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switch between graphics systems on the fly, such as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by capturing graphics calls rather than via a print comman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would redirect a graphic so that it went to a PS version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hould not be used by application programmers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863777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