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389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\formatnote{View}  }\indexi{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the methods, class procedure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needed to (1) display information (often associated with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) in a rectangular area on the screen, (2) request display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to such requests, and (3) respond to input events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\indexi{Display}\indexi{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an interface to the underly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As an Andrew Toolkit application programmer, you should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pplications programs should not interact directly with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ystem:  application programs must often be ported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that will eventually be deployed.  The workstations ofte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, but not identical, display capabilities and the hardwa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different; the underlying window system may be differen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 portability of your application, you should never make direct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window system; you should always use the \italic{view}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and methods; doing so will maximize the device independ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ty of your application program.  \indexi{View++Window system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contains a pointer to an instance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.  \italic{View} exports a set of methods that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execute drawing operations using its associated graph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ver proper to create an instance of a \italic{view}. 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subclasses of \italic{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itBl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srcX}, \paramname{srcY}, \paramname{dst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stY}, \paramname{Width}, \paramname{Height}, \paramname{Dst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X}, \paramname{clipY}, \paramname{clip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itBl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rcRect}, \paramname{DestView}, \paramname{DstOri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Rect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Black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CanView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Type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Clear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Color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d}, 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DeleteApplicationLay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applicationLay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escriberErrs \bold{view_}Describ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char *\paramname{format}, FILE *\paramname{fil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Description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format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view *\paramname{view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Arc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StartAngle},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Arc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clRect}, \paramname{StartAngle},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To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Line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To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End}, \paramname{Y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Line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Oval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Oval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Path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Array},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Polyg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intArray}, 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gn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g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cornerWidth}, \paramname{corner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R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uterBox}, \paramname{InnerBo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String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ext},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Tex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ext}, \paramname{TextLength},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DrawTrapezoi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opX}, \paramname{topY}, \paramname{top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X}, \paramname{bottomY}, \paramname{bottom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nclosedXToLocalX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nclosedYToLocalY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y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EraseVisual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Arc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StartAngle}, \paramname{Offse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Arc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EnclRect}, \paramname{StartAngle}, \paramname{Offse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Oval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Oval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Polyg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intArray}, \paramname{PointCoun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ct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gn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gn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\paramname{cornerWidth}, \paramname{cornerHeigh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RRec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OuterBox}, \paramname{InnerBox}, 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illTrapezoi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topX}, \paramname{topY}, \paramname{top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X}, \paramname{bottomY}, \paramname{bottom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Finalize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FlushGraphic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Full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view_}GetApplicationLay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Back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red}, \paramname{retblu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view_}GetClas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lipping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x}, \paramname{rety}, \paramname{ret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Current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Data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view_}GetDevi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Drawabl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Enclosed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Font }\fixedindent{(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Fore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tred}, \paramname{retblu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t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HorizontalResolu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IM }\fixedindent{(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GetInterfa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ine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Logical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GetManyParamete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resourceList *\paramname{resources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}, struct atomlist *\paramname{clas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view_}Get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Get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long \paramname{width}, long \paramname{he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riginX}, long *\paramname{origin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view_}GetParamet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view_}GetResour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, struct atom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lass}, struct atom *\paramname{type}, long 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SpaceShi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TransferMod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erticalResolu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tto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unds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Bound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He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Lef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Righ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Top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etVisual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GetWindowManagerTyp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Gray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IntensityNum}, \paramname{IntensityDen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view_}Hi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itChildre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nitialize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sertView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Enclosing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OriginInParent}, long \paramname{yOriginInPar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InsertView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parent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nclosing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view_}IsAncest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ossibleAnc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LinkTre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Lose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Logical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ToP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To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X},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Move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ltaX},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ObservedChanged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thisobject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Curs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rectangle *\paramname{rec}, struc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DefaultHandle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handlerName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handl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KeySt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keystate *\paramname{keysta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Men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ostResourc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path}, struct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ype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Prin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ceive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tractCurs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cursor *\paramname{curs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RetractViewCursor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Back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colorName}, \paramname{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BitAtLoc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Pos}, \paramname{YPos}, 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ClippingRect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x}, \paramname{y}, \paramname{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ClippingR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Clip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SetDataObjec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Font }\fixedindent{(struct view *\paramname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hosen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ForegroundColor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colorName}, \paramname{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lue}, \paramname{gree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ineWidth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Line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ogicalOriginPt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LogicalOrigi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X},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SetNam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atomlist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SpaceShim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Am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SetTransferMod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\paramname{NewTransfer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nlinkNotifica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unlinked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nlinkTre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basicobject *\bold{view_}WantHandl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*\paramname{view}, char *\paramname{handler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view_}WantInformatio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char *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InputFocus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NewSiz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view_}WantUpd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view_}WhitePattern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ssociated data object} \indexi{View++Associated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view} may have an associated \italic{dataobject}. Typically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of \italic{view} displays a \italic{dataobject} in a rectangula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workstation display.  Usually the data object is displayed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shes to view or change the data.  The class \italic{view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managing the display of the data and the intera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; the class \italic{dataobject} is responsible for maintaining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oring and manipulating it.  In general, view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 interface to data objects;  data objects represent mem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class \italic{dataobject}, the class \italic{view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tecture that supports multiple views of a single data objec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document may contain both a graphical and a tabular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underlying numerical data.  When the user changes the num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, the table and the graph can each adjust accordingly.  Likewise,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may display the same document in more than one window, wit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ed appropriately in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72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72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72672,12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classing view} \indexi{View++Subcl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\italic{spreadsheetview} is a sub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}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spreadsheetview *ss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v = spreadsheetview_New();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spreadsheetview}; \italic{ssv}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created instance.  Since \italic{ssv} is a \italic{view}, it inher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's data and methods.  The writer of \italic{spreadsheetview}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many of the \italic{view}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\italic{spreadsheetview_New} is called, it initializes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n instance of \italic{spreadsheetview}, includ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lass \italic{view}.  The system firs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InitializeObject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_InitializeObject}.   All the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called automatically in the \italic{New} class procedures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call them directly.  If you were creating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}, you would ne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view_InitializeObject}. \indexi{ \italic{New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Initi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lass spreadsheetview: view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procedures:  InitializeObject(struct spreadsheetview *view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eObject(struct spreadsheetview *view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lean HasInputFocu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nLin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nRows;  struct keystate *keystate;  \}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preadsheet has data, you must declare an \italic{Initil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boolean spreadsheetview__InitializeObject(classID, ssv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header *classI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view *ssv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Has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nLines=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nRows=0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sv-&gt;keystate = keystate_Create(ssv, ssvKeymap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  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o delete an instance of \italic{spreadsheetview}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estroy}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 This will automatically call the \italic{FinalizeObject}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italic{spreadsheetview}, if it is declared.  A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you never call  \italic{FinalizeObject} direct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inalizeObject }procedure is normally used to delete an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ssociated with the instance being deleted.  In 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\italic{FinalizeObject} procedure would destroy its key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inalize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spreadsheetview__FinalizeObject(classID, s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sv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sv-&gt;keystate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ate_Destroy(ssv-&gt;key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ociating a view with a data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Associated data objec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SetDataObject}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SetDataObject(v, dataobj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dataobject *dataobj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SetDataObject}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\italic{v} with the dataobject \italic{dataobj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Adds \italic{v} to \italic{dataobj}'s list of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rawing in a newly created instance of a \italic{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ll \italic{view_SetDataObject} in order to associat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view and to add the view to the data object's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.  A \italic{view} may have only one data object at a tim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ssign a view to another data object.  When defining a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}, you may override \italic{SetDataObject}.  It is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for initializing \italic{view} data that depends on \italic{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 If you override it, you should call \italic{super_Set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Before drawing the data object \italic{txt} in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view \italic{txtview}, the call to \italic{view_SetData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\italic{txtview} with \italic{txt} and adds \italic{txtview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xt}'s list of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text *tx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extview *txtview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 = text_New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view = textview_New();  txtview_SetDataObject(txtview, tx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25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25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25184,1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ew tree}\indexi{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re organized in a tree structure.  Prior to any events being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t must be added to a tree.  There is a view tree associat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pened on the display.  For each window there is an interac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) view that is the root of the view tree.  All views in the view tre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the \italic{im} view that is the root of the tree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, Vol. I for more detail on the Toolkit view tre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 view into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Adding to view tree}\indexi{ tree++Adding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Link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LinkTree(childview, parent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parent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LinkTree}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view} (and its descendants) into \italic{parentview}'s view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parent pointer in the child to point to the parent.  I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view}'s \italic{im} pointer to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view}'s \italic{im} pointer.  It also associates a 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the child that is of the same type as the 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inkTree} can also be called with a \smaller{NULL} parent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invalidate the \italic{graphic} and \italic{im}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\italic{childview}.  When \italic{parentview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the parent field for the view should not be 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Before drawing in a child view or passing events to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should make a call to the child's \italic{LinkTree} metho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ceives a call to its \italic{LinkTree} method it mu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nkTree} method for all of its children.  When the entir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uilt, each view will have pointers to graphic objects of the typ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\italic{im}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view from the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Removing view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moving from view tre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UnlinkTree(r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UnlinkTree}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view} (and its descendants) from its current view tree. 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a notification procedure that notifies other views in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ubtree is being removed.  It also must invali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 objects associated with each of its children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linkTree} method calls \italic{view_UnlinkNotification}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, sets its parent pointer to \smaller{NULL}, then calls \italic{Link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self with a \smaller{NULL} paren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 this method need not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Whenever a view is being removed from a view tree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nked us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08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08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08144,1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Notifying views of changes in the view tr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Notifying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Changes in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nlinkNotification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UnlinkNotification(v, unlinked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unlinked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UnlinkNotification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notify the view \italic{v} that the subtree \italic{unlinkedview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moved from the view tree.  If \italic{v} has cached any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in the view tree, it must determine if any of those cached vie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moved.  This is done via a call to the \italic{view_IsAncestor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ached views with \italic{unlinkedview} as the second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thod returns true, the cached information must be invalid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nlinkNotification} must also be passed up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for this method is to call the \italic{UnlinkNotif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parent of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This method is only called by the \italic{UnlinkTre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termining if a view is an ancestor of another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Finding ancestor} \indexi{Ancest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IsAncestor}}\example{boolean view_IsAncestor(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es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ancest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view_IsAncestor} return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ancestor} equals \italic{v} or is an ancestor of \italic{v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thod returns true if the two parameters are equal or the valu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call to the parent of \italic{v}.  This method is norm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Negotiating about the size of a view} \indexi{View++Negot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size of a child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Setting child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Inser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InsertView(childv, parentv, enclosedRectangle) 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ild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parent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osedRectang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InsertView} ins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view, \italic{childv}, into the parent view, \italic{parent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  } The view \italic{childv}'s logical and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are set to the values provided by \italic{enclosedRectang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child view, the paren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InsertView} to set rectangle parameters for the child.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make the call at the end of a size negotiation and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59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59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59084,1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pecifying the desired size of the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Desired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Desired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enum view_DSattributes view_DesiredSize(childv, width, he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,desiredWidth, desired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DSpass pas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esired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esiredHeigh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DesiredSize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size negotiations between a parent and child view.  The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ight} and \italic{width} are filled with the parent'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; the \italic{pass} parameter tells the child which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and which are fixed.  The \italic{desiredWidth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iredHeight} parameters are for the child to pass back w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or it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may be called several times as the parent negot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 child.   The parameter \italic{pass} can take on one of three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\smaller{view_NOSET}\formatnote{  --  }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WIDTHSET}\formatnote{  --  }The width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HEIGHTSET}\formatnote{  --  }The height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ese three parameters, \italic{view_DesiredSize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siredWidth} and \italic{desiredHeigh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  The return value is a \italic{DSattributes}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n \smaller{OR-ed} combination of any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formatnote{\smaller{view_FIXED}\formatnote{  --  }The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that is, not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WIDTHSMALLER}\formatnote{  --  }The width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WIDTHLARGER}\formatnote{  --  }The width could be mad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WIDTHFLEXIBLE}\formatnote{  --  }The width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HEIGHTSMALLER}\formatnote{  --  }The height c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HEIGHTLARGER}\formatnote{  --  }The height could be mad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view_HEIGHTFLEXIBLE}\formatnote{  --  }The height i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DesiredSize} returns \smaller{view_HEIGHTFLEXIBL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WIDTHFLEXIBLE}.  If you are creating a subclass of the class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italic{x} and you want to negotiate the size of \italic{x}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value that 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thod sets \italic{desiredWidth} and \italic{desiredHeigh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dth} and \italic{height} respectively. 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view_NOSE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process of negotiating between the parent's propos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's request will normally take place during the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 }of the parent.  The actual size and position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hildv} must be set prior to the parent calling the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f \italic{child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67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67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67424,12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origin of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origi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Origin}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GetOrigin(childview, width, height, originX, origin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child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origin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origin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 view_GetOrigin provides a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view, childview, to communicate with the parent about the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 of its rectangle.  At the end of the size negoti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 view should call view_GetOrigin for the child view, childvie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dth and height should be set to the width and heigh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is allocating for the child.  \italic{view_GetOrigin}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riginX} and \italic{originY} to the (x,y) coordinate where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arent to place its origin.  The default method sets \italic{origin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0 and \italic{originY}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view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x}, you might want to override \italic{view_GetOrigi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x_GetOrigin} should set \italic{originX} and \italic{origin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alues.   This method is used when the parent view wants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child view to a reference point.  For example lines of tex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and a view that is being inserted inline should be posi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long that base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 new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 new siz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WantNew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WantNewSize(requestor, requeste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o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WantNewSize} 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a view, \italic{requestor} to request the view \italic{requeste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 desired size negoti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 child view should request size negotiations from its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72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72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72628,1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s for full updates and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Full updates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Updates}\indexi{ate} \indexi{Full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al resources allocated to a view may be changed at any tim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\italic{window manager}. The specific things that can ch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1.  The size of the view (i.e., the width and height in pixe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underlying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size of a view can change whenever the user takes an ac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e underlying \italic{window manager} to allocate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The display may change if the user is working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.  The user may move a window from one display to ano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haracteristics.  The display change may, for example,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at are being used b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y resources are changed, a call to the view's \italic{FullUpd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ill be made; your class must provide a \italic{Full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Working with full update requests} \indexi{View++Full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FullUpd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FullUpdate(v, type, left, top, width, heigh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UpdateType 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ef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o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heigh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FullUpdate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communicating about the need for full updates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were a view in a window and the window changed size, a c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FullUpdate} method is made to notify the view \italic{v }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do an update.  The parameter \italic{type} specifie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o be done.  It can be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FullRedraw}\formatnote{  --  }The view should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.  The parameters left, top, width and heigh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artialRedraw}\formatnote{  --  }The view should be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arameters \italic{left}, \italic{top}, \italic{width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igh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artial redraws will follow.  A view receiving this call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 the update until it receives the LastPartial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astPartialRedraw}\formatnote{  --  }The view should be re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parameters \italic{left}, \italic{top}, \italic{width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igh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partial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MoveNoRedraw}\formatnote{  --  }The redraw request is occu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moved.  If the view has posted cursors they should be re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emove}\formatnote{  --  }The redraw request is occurring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moved from the screen.   The view should remove all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\italic{view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verride \italic{view}'s \italic{FullUpdate} method. 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his method, it will default to its parent method. 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FullUpdate} is a no-op.  A view must call \italic{FullUpdate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s child 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n update} \indexi{Updates++Reque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View++Requesting 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Update}}\example{void view_WantUpdate(v, updateVie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update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WantUpdate} reqeus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or view \italic{updateView} from view \italic{v}.  This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ter call to \italic{v}'s \italic{Update}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If a view to update its image, it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WantUpdate} with both arguments set to itself.  You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\italic{view_WantUpdate} procedure to notify a parent view that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n update, rather than calling \italic{view_Update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WantUpdate} requests are passed up the view tree.  If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controlling the order of updates of its descendan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s the update request, caching a pointer to the \italic{updateView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hen passes itself up the tree as the \italic{updateView}.  At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s \italic{Update} method will be called.  During the processing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equest it calls the \italic{Update} method for the view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d.  The default method passes the update request directly up to vie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.  This method should be overridden if a view needs to control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dates of its own image and its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is a centering method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Note that \italic{WantUpdate} is called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Center(hwv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helloworldview *hwv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key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X = hwv-&gt;header.graphic.rectangle.width 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newY = hwv-&gt;header.graphic.rectangle.height /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183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183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183544,12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ifying a view that it should do an 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Updates} \indexi{View++Upd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Update}}\example{void view_Update(v) 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Update} is used to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update to a view's image.  The size of the view and it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will not have changed since the las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r view needs an update, you should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Update} directly; instead, you should call \italic{WantUpd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n update from your parent.  This will eventually result in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's \italic{Update} method.  The default method \italic{view_Updat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-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method is the \italic{Update}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\italic{helloworldview}.  Whereas \italic{FullUpdate} redraw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\italic{Update} only redraws the t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view__Update(hwv) struct helloworldview *hwv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wv-&gt;newX != hwv-&gt;x || hwv-&gt;newY != hwv-&gt;y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SetFunction(hwv, graphics_INVER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MoveTo(hwv, hwv-&gt;x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x = hwv-&gt;new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y = hwv-&gt;new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loworldview_MoveTo(hwv, hwv-&gt;x, hwv-&gt;y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worldview_DrawString(hwv, "hello world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_BETWEENTOPANDBASELIN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aphic_BETWEENLEFTANDRIGH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Observing that the data object has chang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Observing data object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ata objects++Observ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ObservedChange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ObservedChanged(v,changedobj, statu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observable *changedobj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ObservedChanged}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\italic{status}.  If \italic{status} ha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_\smaller{OBJECTDESTROYED}, \italic{view_Observed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\italic{changedobj} from \italic{v}; otherwise i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WantUpdate} to request an update for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iew_ObservedChanged} overrides \italic{observable_ObservedChang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56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56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56596,1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instance, a single view in the view tree ha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the input focus}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InputFocus}}\example{void view_WantInputFocus(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WantInputFocus} 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view wan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A view requests the input focus by making a call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InputFocus} method with itself as the requestor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passes this request up the tree.  If a view want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ing of the input focus to its children, its \italic{Want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should cache the requesting view and call \italic{WantInputFocus}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with itself as the requestor.  It is normally the ca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method is not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ceiving the input focus}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ceiv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ReceiveInputFocus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_ReceiveInputFocus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ReceiveInputFoc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way for the \italic{Interaction Manager} to inform an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received the input focus.  This method must post the key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ssociated with the view.  This method should also set a fl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data structure that will cause it to highlight itself to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example, from \italic{helloworldview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e typical set-up for \italic{ReceiveInputFocus}. 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veInputFocus} is set to \smaller{TRUE}, to indicate the \italic{hw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ceived the input focus; \italic{PostKeyState} posts the key st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; \italic{PostMenulist} posts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helloworldview__Receiv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keystate-&gt;next = NUL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PostKeyState(hwv, hwv-&gt;keystat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worldview_PostMenulist(hwv, hwv-&gt;menulis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38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38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38592,1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iving up the input focus} \indexi{Input foc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Losing input foc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LoseInputFocus}}\example{void view_LoseInputFocus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The \italic{Interaction Manger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view's \italic{view_LoseInputFocus} to notify the view \italic{v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sing the input focus.  The method \italic{view_LoseInputFocus}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ause the view to dehighlight itself, indicating that it no long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Here is the corresponding \italic{LoseInputFocus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_ReceiveInputFocus}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helloworldview__LoseInputFocus(h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helloworldview *hwv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wv-&gt;haveInputFocus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worldview_WantUpdate(hwv, hwv);  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r input}\indexi{User input} \indexi{View++User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distinguishes three kinds of user input : 1)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key events, and 3) menu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methods for working with two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mouse (left and right).  Applications can detec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ransitions of the left and right buttons.   Applications can als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ith the left or right button depressed, but cannot detec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hen no buttons are de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use hits} \indexi{Mouse hits} \indexi{View++Mouse h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Hi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view *view_Hit(v, action, x, y, numberOfCli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view_MouseAction ac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umberOfClick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view_Hit} notifies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that a mouse hit has occurred within the boundaries of it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parameter \italic{action} defines the type of mouse inp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ccurred and can have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italic{view_NoMouseEvent}\formatnote{  --  }No mous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Down}\formatnote{  --  }Lef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LeftUp}\formatnote{  --  }Lef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LeftMovement}\formatnote{  --  }Lef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Down}\formatnote{  --  }Right button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ew_RightUp}\formatnote{  --  }Right button l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RightMovement}\formatnote{  --  }Right button down and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\italic{x} and \italic{y} provide the location of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, relative to the views own coordinate system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berOfClicks} is the number of times the mouse button was clic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\italic{view_Hit} is a no-op method  that accepts the mouse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no action and returns a pointer to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\italic{view_Hit} returns the view that accep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.  The return value is used to pass all subsequent mouse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d including the up transition to that view.  If the view ac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vent it should return itself.  If it passes the event to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it should return the value returned by the child's \italic{Hi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of the class \italic{view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spond to any of the mouse action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MouseAction}, you must override this method.  If a 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a mouse event to one of its children it must translate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coordinate space to its child's coordinate space (using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EnclosedXToLocalX} and \italic{view_EnclosedYToLocalY},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bold{Graphics}).  See Example 2, Vol. I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Hi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example below concerns mouse input for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view}.  When either mouse button i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smaller{view_LeftDown, view_RightDown}), \italic{newx}, \italic{new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made the new "current" position for the text string.  Th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requests an update so that the string can be redrawn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view *helloworldview__Hit(hwv, action, x, 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OfClicks) struct helloworldview *hwv;  enum view_MouseAction a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x;  long y;  long numberOfClicks; /* unused */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ction == view_LeftDown || action == view_RightDown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wv-&gt;movingString = TRU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hwv-&gt;movingString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tion == view_LeftUp || action == view_RightUp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X = x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newY = y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wv-&gt;movingString = FALS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loworldview_WantUpdate(hwv, hwv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wv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56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56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56224,1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Keyboard input} \indexi{Keyboard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ouse events, key events are handled directly by the to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view.  A view post a keystate to its parent.  The ke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apping from key sequences to routines.  The parent can add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and passes the combined set further up the tree.  When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s received by the \italic{im} view it determines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call along with the view that posted it.  Even though the ke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assed down the view tree, a view still can maintain control ov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ants.  When a view's \italic{PostKeyState} method is called it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wn keystate that overrides the keystate being passed up by its chi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PostKeyState(v, k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key state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PostKey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struct keystate *kstat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PostKeyState} po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ate \italic{kstate} for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 view receives the input focus it must po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keystate.  If the view has no associated keystate 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keystate.  The default method posts \italic{kstate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parent.  If a view want to add in its own keystat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 method.  See Example 4, Vol. I for more detail on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KeySt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enus} 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key events, menu events are also processed by the \italic{im} view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posts its list of menu items.  Each menu item is a mapping fro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procedures.   The \italic{im} view receives a set of menu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 the menus to the underlying window system.  When a user select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tems the associated procedure is called.  A view can control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nus posted by its descendants by adding in its own menus and 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set up the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PostMenus(v, menu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men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PostMenu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struct menulist *menu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view_PostMenus} 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the menus in\italic{ menulist} for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a view receives the input focus it must po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menulist.  If the view has no associated menulist it should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 menulist.  The view also posts menus whenever the set of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 changes.  The default method posts \italic{menulis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parent.  If a view want to add in its own menulist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is method.  See Example 5, Vol. I for more detail about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ostMen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55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55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55516,1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sors} \indexi{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uses a  cursor to provide feedback to the user about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view can create a cursor and request its use  to provide feedback acros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window (e.g., an hourglass to indicate that the user should wait)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provide feedback on movement only within the confin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(e.g., a scrollbar cursor within a scrollbar view)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ee the chapters \bold{Cursor}, \bold{Menu}, and \bold{Scro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curs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ostCursor}}\example{void view_PostCursor(v, rect,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PostCursor}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the cursor \italic{c} whenever the user moves the mous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's rectangle \italic{rect}.  The view can only post a cursor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ssigned rectangle.  This request is passed up the view tree. 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view may choose to block the posting of the cursor by not pa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urther up the tree.  Cursors that are posted over the sam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ace are ordered by time of posting, with the latest poste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rmally, an object will create a cursor and set its sha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italic{Initialize} method and post/repost the cursor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ullUpdate} method.  When redefining the shape of an already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it is not necessary to repost it.  All cursors posted by a view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osted on a call to its \italic{FullUpdate} method.  A view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s should destroy them in its \italic{FinalizeObject} method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9, Vol. 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The following code segments will keep a cross cursor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view \italic{mv}, an instance of \italic{myview}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bject is created in \italic{mv}'s i[InitializeObject] proced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as part of the object's data.  Note that \italic{mv-&gt;myCursor}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\italic{struct cursor *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view__InitializeObject(...)  \{ ...  mv-&gt;myCursor = cursor_Create(mv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_SetStandard(mv-&gt;myCursor,Cursor_Cross);  ...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view__FullUpdate(mv,...)  \{ ...  struct rectangle t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view_GetVisualBounds(mv,&amp;tr);  myview_PostCursor(mv,&amp;tr,mv-&gt;myCursor); 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view__FinalizeObject(...)  \{ ...  cursor_Destroy(mv-&gt;myCursor);  ...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Retracting a cursor}  \indexi{View++Retracting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Retract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RetractCursor(v,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ursor *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RetractCursor}  retracts \italic{v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\italic{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tracting all of a view's curs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tracting all cursor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RetractViewCurso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RetractViewCursors(v, reques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requesto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RetractViewCursors} retract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s associated with the view \italic{requestor} (but not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Parent views should call this routine on their childr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child's \italic{FullUpdate}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all retracts all the cursors from 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iew_RetractViewCursors(v, v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82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82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82716,1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ers}\indexi{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handler is an object that provides a specific set of functions.  A vie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a pointer to a handler from its parent.   A view can request a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s parents.  It should do so whenever it wants to make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the handler.  Normally the requesting of a handler is hidd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by an additional package.  The package provide an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quests the handler and then makes the method call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.  The only handler used in the Toolkit at this ti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essages} handler. \indexi{Message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one view in the view tree will provide a handler for all the view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ee.  Since handlers are going to be provided by view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view, it is necessary to be able to post a default handler to th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handler is used by views that are not descendants of the view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questing a 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Requesting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WantHandler}}\example{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ew_WantHandler(v, handl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andler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WantHandler}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, \italic{handlerName}.  The default method is to pass the reques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.  This method is normally overridden if the view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hand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handler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andlerName}, or \smaller{NULL} if there is n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by the package \italic{messag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the default handler for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osting default handl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ostDefaultHandler}}\example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_PostDefaultHandler(v, handlerName, 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handler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basicobject *handl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PostDefaultHandler} post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to the parent view.  The default method passes this informatio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.  This method is overridden only if a view is posting its own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nd want to prevent its children from posting correspond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56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56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56180,1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pplication layer} \indexi{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View++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views are used in two contexts, as components in programs and i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For example, \italic{textview} is us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ame} to build the message line and it is also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program\bold{ ez}.  When used as a component in other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be inappropriate for \italic{textview} to present itself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.  For example, the class \italic{label} may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 as a component for presenting labels on drawing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in an user application like a text-editor, the scroll b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view} provides two methods, \italic{GetApplicationLay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, that allow views to present a second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that is appropriate for applications.  The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 uses these methods.  When the multi-media editor encount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application's \italic{dataobject} and \italic{view}, it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's \italic{GetApplicationLayer} method.  This method should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 appropriate user application view of its \italic{dataobject}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textview} returns a view consisting of a view of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oll bar; a drawing application might return a view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, two scroll bars and a view of the drawing.  When the application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to be deleted, the multi-media editor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leteApplicationLayer}.  This method should destro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er view that \italic{GetApplicationLayer} created ear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application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application laye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 _GetApplicationLayer}}\example{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view_GetApplicationLayer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Get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method that allows a view \italic{v} to  present one view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pplication and another when used as a component in a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view_GetApplicationLayer} assumes that the program component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 and the application view ar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The default method returns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which will be used bo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ponent and in a user application in which you want to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pplication view, you should override view's definition of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finition tailored 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\italic{Textview} overrides \italic{view}'s defini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 application program, \italic{textview} wraps itself in a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extview__GetApplicationLayer(txtview) struct textview *txtview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struct view *) scroll_Create(txtview, scroll_LEFT); 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82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82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82672,1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leting the application layer} \indexi{View++Deleting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DeleteApplicationLay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DeleteApplicationLayer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\italic{view_DeleteApplicationLay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s the view \italic{v}'s application 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 subclass which will be used bot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mponent and in a user application in which you want to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pplication view, you should override view's definition of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finition tailored to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 Since \italic{textview}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GetApplicationLayer}, it must provide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_DeleteApplicationLayer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textview__DeleteApplicationLayer(txtview, scrollba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textview *txtview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roll *scrollbar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oll_Destroy(scrollbar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} \indexi{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olkit provides a very simple (and unfortunately inadequate)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.  This will be undergoing substantial change in the upcoming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t printing model for the Toolkit is to have views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off} descriptions of themselves.  These are combined and then f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ff.  In the future we will be heading to a PostScript  (trademark, Adob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for printing.  Objects will generate PostScript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These will be combined in a similar fashion as view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scribes the current call used for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inting the contents of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Printing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Print}}\example{void view_Print(v, file,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Format, topLevel) 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*fi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processo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finalForma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topLevel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view_Print} is call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to be printed out.  The view is to generate a description of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sent through \italic{ditroff}.  The flag \italic{topLevel}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 if this is the top level view being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 you want to print a view \italic{v}, you w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Print} with the name of the view, its file, the proces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format to be used, and whether it is a top level view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56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56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56136,1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croll bar interface} \indexi{Scroll ba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a view's scroll bar interface}\indexi{View++Scroll ba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Interf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view_GetInterface(v,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Views can export additional inte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to manipulate their data.  Another object can get a h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terface by making a call to the \italic{GetInterface} metho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used by the scroll bar to get a handle on a set of routin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croll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 } The default method is a no-op.  If a view wa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it must override this method to provide an interface when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} equals \italic{scroll, vertical} (for vertical scrolling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croll, horizontal} (for horizontal scrolling).  (See Example 6 and 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. 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s provide the interface between views and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name for a view} \indexi{ \italic{view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SetName (v, 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Provides a \italic{name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hen requesting a resource.  If this method is not called,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r the view is automatically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ame for a view} \indexi{ \italic{view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atomlist *view_GetName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Returns an \italic{atomlis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reference to the name associated with the view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38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38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38428,1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class for a view} \indexi{ \italic{view_GetCla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atomlist *view_GetClass 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Returns an \italic{atomlist}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pointer to the name of \italic{v}'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parameter for a view} \indexi{ \italic{view_GetParame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view_GetParameter (v, name, type,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Called to get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pointed to by the atomlist \italic{name}.  The default method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\italic{GetResource.}  The value of the resource i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}.  The value is converted to the type \italic{type} if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This method need not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resource for a view} \indexi{ \italic{view_Ge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view_GetResource(v, name, class, type,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clas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Called to request a resource. 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make the same request of \italic{v}'s parent after append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o the atomlist \italic{name} and the name of the view's cla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list \italic{class}.  The value is returned by \italic{data} af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, if possible, to the type \italic{type}. This metho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if a view is going to provide its own resour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56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56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56092,1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more than one parameter for a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view_GetManyParame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view_GetManyParameters(v, resources, name,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 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sourceList * resource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nam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 clas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view_GetManyParameters} 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or requesting multiple resources.  The parameter \italic{resour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f items containing the \italic{name} and \italic{type} of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as well as a \italic{data} and \italic{found} which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value and a flag indicating whether the resource was fou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rarely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osting a resource for a view} \indexi{ \italic{view_PostResour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view_PostResource (v, path, type, da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list *pa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atom *typ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ata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he method allows a view \italic{v} to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a resource.  The default method passes the request up the view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the name of the view to the \italic{path}. 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is contained in \italic{data}, with type indica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ype}.  This method is overridden if the view is maintaining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interaction manager for a view t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view_GetIM}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++Getting interaction manager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iew tree++Getting  interaction manage}\example{struct im *view_Ge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method description.}  \italic{GetIM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 object that is currently associated with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}.   If \italic{v} is not currently linked into a view tr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return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get the \italic{im}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when calling an \italic{im} method from code defined by th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38978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