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795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Example 16 -- Splitting Windows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indows++Splitting} \indexi{Lpair} \indexi{Splitting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Lpair} \indexi{Panels in windows} \indexi{Multiple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s++Multi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6 illustrates how to create split windows.  If an applica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everal views visible simultaneously, but needs mor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lacement than is available by the use of multiple windows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sible to create split windows instead.  The Andrew Toolki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\italic{ lpair} that creates window splits at specified location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air is simply a view that displays two sub-views next to one ano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-between, imposing constraints on their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we take the two kinds of views created thus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nd \italic{textview}, and have each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reate an lpair containing one of each type, side by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 combination of Example 13 and Example 15, plus the lpai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 the two kinds of view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3  to produce Example 16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seven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 }data object.  This will be exactly the same as i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data object, initialize the class, and define th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thods.  This will be exactly the same as in Example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view, and is exactly the same 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view.c file -- will contain statements that import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used by the view and definitions of the methods and will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 application method.  We will add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the windows and linking the two types of views to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70034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Six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70034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70034164,124,0,0}.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s/ex16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application that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793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793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793368,1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6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iews as in the figure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2.} \formatnote{   }Place the cursor in the left-side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The menus will be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3.}\formatnote{   }Move the cursor into the right-side 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You should still see the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Click with the right mous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sid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Now the input focus has changed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xt document menus instead of the \italic{helloworld }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s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969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969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969008,1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Lpai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s program may need to display more than one view in a window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Lpairs can be used to split a rectangle into two sub-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a different view.    The class \italic{lpair} provides metho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s for placing one view above another in a rectangle (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) or placing two views side by side in a rectangle (horizontal spl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vision may be by a fixed distance, or by a percentage of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Further, since each lpair can be divided into lpair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airly complex panel of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aving an lpair split does not increase the actual number of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 by the application program, therefore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s running also remains the same.  If you do no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dependence that comes from having separate view trees pe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arate windows) you should probably use lpairs (separate panel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indows++Multiple} \indexi{Multiple window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plitting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previously, in this example, we will display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view and a helloworldview in two separate pa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ifying the class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an Application Layer} \indexi{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o facilitate the discussion, we create a function \italic{appLayerOrDestro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s a view and attempts to get an application layer for that vie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7 for more information on application layers).  If an applicatio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found, the function cleans up by destroying the view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on each view to be displayed in the lpairs as well as the l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litting the window} \indexi{Windows++Spli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e panels, we modify the \italic{makeWindow} fun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 to take two parameters -- one data object for each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it will put in the window.  The function creates a view for eac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creates an lpair, and tells the lpair to display the two views s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\italic{ lpair_HSplit} tells the lpair that the two views pas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parameters should be displayed side by side in the lpai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on the left).  The third parameter is the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 of the lpair to allocated to the right view, with the remaining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left view.  The last parameter tells whether the user i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boundary between the subviews (which can be done with the mo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lpair_HFixed} call is similar to the \italic{lpair_HSplit }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hird parameter is the number of pixels wide to make the right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percentage.  The \italic{lpair_HTFixed} call uses the 3rd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width of the right view.  The \italic{lpair_VSpli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pair_VFixed}, and \italic{lpair_VTFixed} are the analogous cal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ting between a top/bottom pair of views instead of left/right p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of these methods can be found in the section \bold{Lpair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I of thi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Start method} \indexi{ \italic{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method for this example merely combines the code from Examples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5, so that both the textviews and the helloworldviews will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orting Toolkit procedures} \indexi{Im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s for helloworldapp.c include imports from both Examples 13 and 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mainder of the compilation and running procedures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96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96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96964,1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70215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x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70215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70215376,1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OSUNDEF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: dataobject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FILE *file,long id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FILE *file,long writeId,int level) returns lo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__InitializeObject(classID,h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 *hw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=POSUND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Read(hw,file,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SetID(hw,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e %hd tells scanf that blackOnWhite is a short, not an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 %d %hd\\n",&amp;hw-&gt;x,&amp;hw-&gt;y,&amp;hw-&gt;blackOnWhite)&lt;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PREMATUREE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gets(buf,sizeof(buf),file)==NULL) /* read in the \\enddata\{...\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dataobject_MISSINGENDDATAMARK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ataobject_NOREAD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helloworld__Write(hw,file,writeId,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writeId!=helloworld_GetWriteID(hw))\{ /* only write a giv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SetWriteID(hw,write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begin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%d %d %d\\n",hw-&gt;x,hw-&gt;y,hw-&gt;blackOnWh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file,"\\\\enddata\{%s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_GetTypeName(hw), helloworld_UniqueID(hw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loworld_UniqueID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Update(enum view_UpdateType type, long left, long top, long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t (enum view_MouseAction action, long x, long y, long numberOfCl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InputFocu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terface(int type) returns char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ApplicationLayer() returns struct view 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pplicationLayer(struct view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keystate *key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enulist *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DownTransi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haveInputFoc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hitX,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rameX, 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ewFrameX, 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vrWidth,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didMo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view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view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raphi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ontdesc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ectang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map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keysta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nulis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oll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in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essag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OTALSIZE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), xsetframe(), ygetinfo(), yset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), ywha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horiz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etinfo, xsetframe, NULL, x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scrollfns vertInterface =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getinfo, ysetframe, NULL, y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helloworldview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menulist *helloworldviewMenu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fontdesc *bold, 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Object(classID,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helloworldview *hwv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 = keystate_Create(hwv, helloworldviewKey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menulist = menulist_DuplicateML(helloworldviewMenulist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GetApplicationLayer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scroll_Create(hwv,scroll_LEFT+scroll_BOT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DeleteApplicationLayer(hwv,scroll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ext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_Destroy(scroll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rawHW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hello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MoveTo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wv-&gt;x-hwv-&gt;frameX,hwv-&gt;y-hwv-&gt;fram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Font(hwv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DrawString(hwv, "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ic_ATLEF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FullUpdate(hwv, type, left, top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Updat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ef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rectangle myVisual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GetVisualBounds(hwv,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Width=rectangle_Width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vrHeight=rectangle_Height(&amp;myVisual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x == POSUNDEF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 = hwv-&gt;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 = hwv-&gt;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White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FillRect(hwv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myVisualRect, 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SetTransferMode(hwv, graphic_INVE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-&gt;blackOnWhite!=hwv-&gt;blackOnWhite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ectangle 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GetVisualBounds(hwv,&amp;v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FillRect(hw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r,helloworldview_BlackPattern(hwv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blackOnWhite=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hwv-&gt;x!=hw-&gt;x || hwv-&gt;y!=hw-&gt;y || hwv-&gt;frameX!=hwv-&gt;newFrameX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wv-&gt;frameY!=hwv-&gt;newFrameY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hwv-&gt;x!=hw-&gt;x || hwv-&gt;y!=hw-&gt;y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buf,"Hello world at (%d,%d)",hw-&gt;x,hw-&gt;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0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x=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y=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X = hwv-&gt;new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wv-&gt;frameY = hwv-&gt;new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HW(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helloworldview__Hit(hw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view_MouseActio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umberOfClic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+=x-hwv-&gt;hi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+=y-hwv-&gt;h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x=x+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-&gt;y=y+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do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re-synchroniz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hwv-&gt;HaveDown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action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Righ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it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fall throug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se view_Left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wv-&gt;HaveDownTransition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worldview_WantInputFocus(hwv,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struct view *)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keystate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KeyState(hwv, hw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PostMenus(hwv, hwv-&gt;menu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haveInputFocus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x = hwv-&gt;newFrameX + hwv-&gt;vrWidth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y = hwv-&gt;newFrameY + hwv-&gt;vrHeight /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Invert(hwv,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-&gt;blackOnWhite = !hw-&gt;blackOnWh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locate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New location (x,y): ",NULL,buf,sizeof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scanf(buf,"%d,%d",&amp;x,&amp;y)!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"Bad format; must be: number,numb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x=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-&gt;y=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read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Read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reading.",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head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gets(header,sizeof(header),fp)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rintf(msgBuf,"Premature end-of-file in %s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name[2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sscanf(header,"\\\\begindata\{%[^,],%d\}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&amp;id)!=2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%s doesn't contain a valid datastream header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trcmp(name,class_GetTypeName(hw))!=0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rintf(msgBu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%s doesn't contain a helloworld dataobject.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* FINALLY, read the object in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Read(hw,fp,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lloworld_NotifyObservers(hw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writeHW(hwv,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ile[100], msg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_AskForString(hwv,0,"Write file: ",NULL,file,sizeof(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=fopen(file,"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p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tf(msgBuf,"Couldn't open %s for writing.",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DisplayString(hwv,1,msg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lloworld *hw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Write(hw,fp,im_GetWriteID()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X +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getinfo(hwv, total, seen, 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ange *total, *seen, *d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=(struct helloworld *)hwv-&gt;header.view.data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be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-&gt;end = TOTA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beg = hwv-&gt;fram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-&gt;end = hwv-&gt;frameY +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&gt;beg = dot-&gt;end = hw-&gt;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x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X = posn -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X + hwv-&gt;vrWidth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TOTALSIZE - hwv-&gt;vrWid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X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X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ysetframe(hwv, posn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v-&gt;newFrameY = posn -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FrameY + hwv-&gt;vrHeight &gt; TOTAL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TOTALSIZE - hwv-&gt;vr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newFrameY &l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wv-&gt;newFrameY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x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X + hwv-&gt;vrWidth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ywhat(hwv, cord, out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ord,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-&gt;frameY + hwv-&gt;vrHeight * cord / outo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helloworldview__GetInterface(hw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w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rcmp(type, "scroll,vertic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vert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strcmp(type, "scroll,horizontal") =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char *) &amp;horiz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0, "Hello World,Center",0,0,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"Hello World,Invert",0,0, Inv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ert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locate", "\\022",0, "Hello World,Relocate",0,0, rel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ocate the 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read", NULL,0, "Hello World,Read",0,0, readHW, "Rea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ello world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write", NULL,0, "Hello World,Write",0,0, writeHW, "Wri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ello world to a file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view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fontdesc_Create("andysans",fontdesc_Bold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fontdesc_Create("andysans",fontdesc_Italic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Menulist=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_BindList(helloworldviewBind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Keyma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loworldviewMenu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helloworldview_class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pai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yl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view *appLayerOrDestroy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al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l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SplitWindow(dobj1,dobj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1,*d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1,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l1,*al2,*lp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lpair *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1=appLayerOrDestroy(v1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1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1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2=appLayerOrDestroy(v2=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*)class_NewObject(dataobject_ViewName(dobj2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l2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1,al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l=appLayerOrDestroy((struct view *)(lp=lpair_New(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lpAl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2,a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ew_Destroy(v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his call makes a left/right split,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centage allocated to the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ir_HSplit(lp,al1,al2,40 /* percent */,TRUE /* movable boundary */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air_DeleteApplicationLayer(lp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pair_Destroy(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1,dobj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2,dobj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l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1,v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tyle *bold,*ital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=helloworld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w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_Destroy(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bold==NULL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bold,fontdesc_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=styl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talic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_AddNewFontFace(italic,fontdesc_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0,5,bo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AddStyle(t,6,5,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SplitWindow((struct dataobject *)hw,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SplitWindow((struct dataobject *)hw,(struct dataobject *)t)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_Destroy(ital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 helloworldapp.do helloworld.do helloworldview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do:  helloworld.o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do: helloworldview.o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o: helloworld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helloworl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.eh helloworld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bin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map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keystat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nulis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scroll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o: helloworldview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helloworld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view.eh helloworldview.ih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7958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