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264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Update List} } \indexi{Update list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rovides a mechanism for  a view to maintain a list of its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requested an update.  This mechanism is used by the im objec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mechanism allows views to be added to the list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list is being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at use the updatelist will have a WantUpdate method that c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view on its updatelist and pass itself up the view tree. 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time a call will be made to its Update method.  During that metho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should be cleared.  The updatelist mechanism does not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 views ar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upd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AddTo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Clear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DeleteTree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, struct view *\paramname{tre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updatelist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update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updatelist_}UpdatesPending }\fixedindent{(struct updat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update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update 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updatelist_New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}\italic{updatelist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an 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 redraw request to an update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Add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AddTo (updatelis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AddTo} ad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request (a call to \italic{view_Update}) for \italic{view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pointed to by \italic{ 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Clearing an updatelist} \indexi{ \italic{updatelist_Clea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Clear 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updatelist_Clear}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ued views from  the designated update list \italic{updatelis},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ew_Update }on each one in turn.  Any views added to updateli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all to this method will not have their Update method called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ll have to be made (as described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442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442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442204,1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 tree of updates} \indexi{ \italic{updatelist_DeleteTre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updatelist_DeleteTree(updatelis,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pdatelist *updatel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tre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mo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 \italic{updatelis} any references to views that ar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headed by \italic{tre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in conjunction with unlinking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 If updatelis is maintaining its own update list and part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elow updatelis is being unlinked, the updatelist must be clear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being unli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ll im objects share a global update list.  When an i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unlink notification it clears the unlinked views from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UnlinkNotification(im, unlinked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unlinkedTree;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list_DeleteTree(globalUpdateList, unlinked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etermining if there are updates pendin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updatelist_UpdatesPend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updatelist_UpdatesPending(updatel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 updatelist *updateli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This method returns TRUE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y views on the updatelist \italic{updateli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is normally used during a views Updat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ince views can be added to the updatelist while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ed the proper way to do the updat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updatelist_UpdatesPending(u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list_Clear(ul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26404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