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1943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Tree23}}\indexi{Tree23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3 tree structure is used to manage styles in the Andrew Toolk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tree23int }provides the methods and class procedures for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23 trees.  A corresponding internal 23 tree is manag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ree23in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Tree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AddIn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long \paramname{offset}, 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ewnod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ree23int *\bold{tree23int_}Allocat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Apply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procedure \paramname{pro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Deallocate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ree23int *\bold{tree23int_}Delet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23int *\paramname{tree23i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Dump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long \paramname{offse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ree23int_}Enumerate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procedure \paramname{proc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oc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ree23int_}Eval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Filter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long \paramname{offset}, 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eft}, struct tree23int *\paramname{righ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owval}, long \paramname{highval}, procedure \paramname{proc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roc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ree23int_}FindL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long \paramname{offset}, long 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ree23int_}FindR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long \paramname{offset}, long 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Free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ree23int *\bold{tree23int_}GetLeftMost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tree23int *\paramname{tree23i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ree23int *\bold{tree23int_}GetNext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tree23int *\paramname{tree23int}, 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od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ree23int *\bold{tree23int_}Inser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23int *\paramname{tree23int}, long \paramname{ke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Jam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struct tree23int *\paramname{newnod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Merge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struct tree23int *\paramname{ancestor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ffset}, procedure \paramname{proc}, char *\paramname{proc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tree23int_}NumberOfLeave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23int *\paramname{tree23i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tree23int *\bold{tree23int_}Remov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23int *\paramname{tree23int}, struct tree23int *\paramname{chil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Twiddle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struct tree23int *\paramname{chil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tree23int_}Update }\fixedindent{(struct tree23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ree23int}, long \paramname{pos}, long \paramname{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 23 tree} \indexi{ \italic{tree23in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tree23int_New(tree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int *tree23i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\italic{tree23int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a 23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tre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pplying a procedure to the tree} \indexi{ \italic{tree23int_Appl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Apply(tree23int, 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Apply} appl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o a 23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 tree} \indexi{ \italic{tree23int_Dele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tree23intint *tree23int_Delete(tree23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int *tree23i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Delete} de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leaves on a 23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internal 23 tre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2178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2178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2178780,26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Evaluating a tree} \indexi{ \italic{tree23int_Eva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tree23int_Eval(tree23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int *tree23i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Eval} evalu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ltering a tree} \indexi{ \italic{tree23int_Fil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tree23int_Filter(tree23int, offset, left, right, low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v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, proc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f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int *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r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ow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igh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c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Filter} fil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hrough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L} \indexi{ \italic{tree23int_Find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tree23int_FindL(tree23int, offset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f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FindL} fi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ranch of the 23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the R} \indexi{ \italic{tree23int_Find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tree23int_FindR(tree23int, offset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f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ke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FindR} fi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ranch on the 23 tre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942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942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942520,26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reeing a tree} \indexi{ \italic{tree23int_Fr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Free(tree23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Free} fre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sert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 \italic{tree23int_Inser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tree23int *tree23int_Insert(tree23int, key,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Insert}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nto the tre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erging a tree} \indexi{ \italic{tree23int_Mer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Merge(tree23int, ancestor, offset, proc, proc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int *ances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f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cdata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Merge} merges a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with its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Updating a tree} \indexi{ \italic{tree23int_Up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Update(tree23int, pos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iz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Update} upd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tre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761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761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761556,26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Passing a procedure along a tre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tree23int_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tree23int_Enumerate(tree23int, proc, proc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 *proc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Enumerate} pa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cedure through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the number of leaves on the tre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tree23int_NumberOfLeav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tree23int_NumberOfLeaves(tree23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tree23int *tree23i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NumberOfLeav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how many elements are on the branches of the entir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number of lea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umping a tree} \indexi{ \italic{tree23int_Du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Dump(tree23int,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offse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Dump} dump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jam leaf in a tree} \indexi{ \italic{tree23int_Ja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Jam(tree23int, new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 *newnod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Jam} creates  le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ernal tree at the \italic{newnode}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402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402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402052,26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moving a leaf from the tree} \indexi{ \italic{tree23int_Remov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tree23int *tree23int_Remove(tree23int, ch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 *chil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Remove} remo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f (child) from the internal 23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widdle a tree} \indexi{ \italic{tree23int_Twidd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tree23int_Twiddle(tree23int, ch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 *chil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tree23int_Twiddle} plac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leaf on the tre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left most n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tree23int_GetLeftMos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tree23int *tree23int_GetLeftMostNode(tree23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int *tree23i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Gets the left most node in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xt node} \indexi{ \italic{tree23int_GetNext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tree23int *tree23int_GetNextNode(tree23int,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23int *tree23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ree23int *nod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Gets the next node in the tre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194327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