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85224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73333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55065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713293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96448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61797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