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7600879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261463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771410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