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35665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07614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5693337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5931546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5445397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0345284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7237474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8456635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411293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8409221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451964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9362229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2954350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0707346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216235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5676570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8529163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576569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6819259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4810017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4357363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4394730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4593966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520125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5226652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0702637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1874943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4277828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3382172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1300709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1280493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3625864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