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0689501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95819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383908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395933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87721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248924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12450986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