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(QUEL)                 1/26/79                 CREATE(Q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- create a new 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r_#e_#a_#t_#e relname (domname_#1 = format {, domname_#2 = format 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r_#e_#a_#t_#e will enter a new relation into the  data  bas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  will  be  ``owned'' by the user and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e after seven days.  The name of the relation  is  _#r_#e_#l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a_#m_#e and the domains are named _#d_#o_#m_#n_#a_#m_#e_#1, _#d_#o_#m_#n_#a_#m_#e_#2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s are created with the type specified by _#f_#o_#r_#m_#a_#t.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s are described in the quel(quel) manu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lation is created as a paged heap with  no  data 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ally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lation can have no more than  49  domains.   A 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have the same name as a system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Create relation emp with domains name, sal and bd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emp (name = c10, salary = f4, bdate =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(quel), copy(quel), destroy(quel), save(q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