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(QUEL)               2/29/79               RETRIEV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- retrieve tuples from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r_#i_#e_#v_#e [[_#i_#n_#t_#o] relname]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r_#i_#e_#v_#e _#u_#n_#i_#q_#u_#e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r_#i_#e_#v_#e will get all tuples which satisfy th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ither display them on the terminal (standard outpu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m in a new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lname is specified, the result of the que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 a new relation with the indicated name. 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with this name owned by the user must not  already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  The  current  user will be the owner of the new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relation will have domain names a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t_#a_#r_#g_#e_#t__#l_#i_#s_#t  result_attnames.  The new re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on the system for seven days unless  explicitly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until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keyword _#u_#n_#i_#q_#u_#e is present, tuples will be  sor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omain, and duplicates will be removed, befo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_#a_#l_#l can be used when it is desired  to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sult _#r_#e_#l_#n_#a_#m_#e is specified then  the  resul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will  be  displayed  on  the terminal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Duplicate tuples are not removed when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n which domains are printed can  be  defi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ngres is invoked (see ingres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sult relation is specified then the defaul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modify  the  result relation to an cheaps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removing duplicate tupl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cheapsort structure is not desired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verride this at the time INGRES is invok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r switch (see ingres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relation's owner and users with retrie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_#r_#e_#t_#r_#i_#e_#v_#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Find all employees who make more than their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e is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m is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(e.name) where e.mgr = 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.sal &gt; m.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trieve all domains for those wh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average sal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into temp (e.all) where e.sal &gt; avg(e.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trieve employees's names s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unique (e.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(quel),   permit(quel),    quel(quel),    range(qu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(quel), ingres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