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C2x 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ichael Stroucken stroucki@guil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Date: 1996/12/29 06:16:21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describes how to compile and run CPC2x, an ext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r of CPC screensaves to common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Copyrights and Lic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.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.    Other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.    Auth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  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    Compatibili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.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2.  CP/M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    Conversion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   Distribution Manif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   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.  Un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2.  MS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3. 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4. 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   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  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    Recommended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Fi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#1.#.  C#Co#op#py#yr#ri#ig#gh#ht#ts#s a#an#nd#d L#Li#ic#ce#en#nc#c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#1.#.1#1.#.  P#Pr#ro#og#gr#ra#am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version 2.0, CPC2x is licensed under the GNU Public Lic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e source. This was done 1) out of the goodness of my he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) because I'd rather eat sh*t than pay Uni$y$ a GIFtax. S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ee Software Foundation; either version 2 of the License, or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#1.#.2#2.#.  D#Do#oc#cu#um#me#en#nt#ta#a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remains Copyright (c) 1996 by Michael Strou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#1.#.3#3.#.  O#Ot#th#he#er#r p#pr#ro#op#pe#er#rt#ti#i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C, Colour Personal Computer are trademarks of Amstrad 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s plc. GIF, Graphics Interchange Format are (ugh)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of H &amp; R Block Inc. Linux is a registered trademark of ... 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fuse to say it. All other names are the properti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#1.#.4#4.#.  A#Au#ut#th#ho#or#r c#co#on#nt#ta#ac#ct#t i#in#nf#fo#or#rm#ma#a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Stroucken can be (preferrably) contacted via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oucki@guild.net or via snailmail at 1485 Dominion St | Pgh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41 | USA. It will be _greatly_ appreciated if you send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here you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#2.#.  I#In#nt#tr#ro#od#du#uc#c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#2.#.1#1.#.  G#Ge#en#ne#er#ra#al#l I#In#nf#fo#or#rm#ma#a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C2x is an extensible converter of CPC screensaves to forma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mmon on today's computers. As of version 2.0, CPC2x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that allows it to be compiled into two programs, CPC2G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C2TIFF. In this version screensaves must be regular siz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0x200, 320x200 or 640x200), saved as either a raw dum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r as a Multiface II file. A program called pack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to generate a pseudo-Multiface II file which contain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lour information, should you not have a Multi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distribution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guild.net/~stroucki/soft/cpc2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#2.#.2#2.#.  C#Co#om#mp#pa#at#ti#ib#bi#il#li#it#ty#y I#In#nf#fo#or#rm#ma#a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#2.#.2#2.#.1#1.#.  G#Ge#en#ne#er#ra#al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ation is easy; the source conforms to strict ANSI C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ested on IRIX, SunOS, Solaris, Linux, MSDOG an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, CP/M.  Binaries are provided for system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readily available quality free compilers, such as CP/M and MS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does not use a great amount of resources,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ity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#2.#.2#2.#.2#2.#.  C#CP#P/#/M#M D#De#et#ta#ai#il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er used to compile the CP/M version of CPC2TIFF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available Aztec-C compiler. I don't know if it wa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"low" amount of memory available, or the libraries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ould not be written to large output files (read: TIFF)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iddle of the conversion. GIF files were creat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really recommend anybody to convert their images using a 4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, but I thought of it as a challenge to make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for compilation was c -O -V -DGIF cpc2x.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version and c -O -V -DGIF -DLOMEM cpc2x.c for the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Replace -DGIF with -DTIFF to get TIFF output. The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need unistd.h for unlink(). Aztec-C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std.h, so unixio.c was copied to unistd.h. The low memo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16k of virtual memory, where it does the first layout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#2.#.3#3.#.  C#Co#on#nv#ve#er#rs#si#io#on#n s#sp#pe#ee#e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 Amstrad CPC 464, the regular memory versions took arou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 from prompt to prompt to convert an image. An 80286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seconds, while workstations and comparable computers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b immeasurab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#3.#.  C#Co#om#mp#pi#il#la#a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#3.#.1#1.#.  D#Di#is#st#tr#ri#ib#bu#ut#ti#io#on#n M#Ma#an#ni#if#fe#es#s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are included within the CPC2x distributio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ING                 GNU General Public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FEST                List of files in the fu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                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/                    Precompil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/cpc2x-Z80-CPM22.zip Compiled versions for CP/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/cpc2x-8088-MSDOG.zip        Compiled version for MS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/         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/cpc2xen.doc         English ASCI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/html.zip            HTML vers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c/                  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c/Makefile            Makefile for CPC2TIFF and CPC2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c/cpc2x.c             Source for CPC2TIFF and CPC2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/                   Tes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/asbld.bin          Aftershock loading screen (Multifa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/mode0              Mode 0 tex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/mode1              Mode 1 tes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/mode2              Mode 2 tes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s/                  Utilities for CP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s/packager.zip      Program to run on CPC to generate Multifa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debug script givehead that was includ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CPC2TIFF for MSDOG is _#n_#o _#l_#o_#n_#g_#e_#r _#n_#e_#e_#d_#e_#d since this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includes it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#3.#.2#2.#.  S#Sy#ys#st#te#em#m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#3.#.2#2.#.1#1.#.  U#Un#n*#*x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n*x compilation, a makefile is included. Edit it to your t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either make cpc2tif or make cpc2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#3.#.2#2.#.2#2.#.  M#MS#SD#DO#O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SDOG compiled version is provided within the distribu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only 8088 compatibility. For most programs of this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ing for 80286 or higher processors only results in a _#c_#o_#u_#p_#l_#e _#o_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#h_#u_#n_#d_#r_#e_#d _#b_#y_#t_#e_#s savings, and it prevents owners of older compu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e software. However, if you wish to compile from th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hould be no problem. You will not need floating poin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#3.#.2#2.#.3#3.#.  V#VM#M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since it took the better part of a day to compile zip an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ms, which blew my CPU time allocation, I haven't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for VMS. If you attempt to do this, and you are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#3.#.2#2.#.4#4.#.  C#CP#P/#/M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managed to run both regular memory usage versions of CPC2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PC2TIFF on my Schneider CPC 464, with a 62k TPA under CP/M.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usage version is also included. For some reason, long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sometimes have a few bytes missing in the middle.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able to find the cause of this, it might lie with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tails, see CP/M Not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#3.#.3#3.#.  M#Mi#is#sc#ce#el#ll#la#an#ne#eo#ou#us#s n#no#ot#t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low memory option available, which is used if LOM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.  This _#m_#i_#g_#h_#t be of use when operating under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 would be interested in what kinds of platform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s under, and what changes were necessary. Please write 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in thos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#4.#.  U#Us#sa#ag#g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#4.#.1#1.#.  R#Ru#un#nn#ni#in#ng#g t#th#he#e p#pr#ro#og#gr#ra#am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st cases, the program is started with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c2&lt;format&gt; &lt;input file&gt; &lt;output file&gt; [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that the mode specifier is _#n_#o_#t required. If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screen dump, and you do not specify a mode, mode 1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. If the resulting graphic appears to be a mosaic of col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should reconvert it using mode 2. If the graphic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lank columns, then reconvert it using mode 0. Multiface 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nverted automatically, so specifying a mode is not necessa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specify a mode, the one stored in the file will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session looks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marsupilami 28.12.1996 12:51 ttyp0 /tmp/cpc2x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Diensten, Meister: ./cpc2tif asbld.bin asbld.ti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C2TIFF $Revision: 1.3 $: Transforms a CPC screendump to a TIF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1996 by Michael Stroucken/Stroucken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ing asbld.b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sing colourma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ing palet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believe this is a Multiface II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ing mode stored in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mode 1 pic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ing asbld.b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ing asbld.ti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TIFF data into asbld.ti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ing asbld.ti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! Enjo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marsupilami 28.12.1996 12:51 ttyp0 /tmp/cpc2x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Diensten, Me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#4.#.2#2.#.  R#Re#ec#co#om#mm#me#en#nd#de#ed#d u#us#s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formats available in version 2.0 of CPC2x are GIF and T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 is the premier format for indexed colour art, and is understo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all web browsers. Therefore, conversion to GIF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sonal archival use and for inclusion in web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FF is understood by most major desktop publishing programs,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format for image submission in the publishing world.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FF conversion is recommended for use in newsletters, pos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#5.#.  F#Fi#in#na#al#l c#co#om#mm#me#en#nt#t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is program is licensed under the GNU General Public Lice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_#r_#e_#q_#u_#i_#r_#e_#d to make public any changes you mak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to prevent uncoordinated versions of CPC2x from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, please send all changes to me. Contact informa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work went into this program, and I would like to hea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structive) criticism. If you don't like this program, tell 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ink could make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