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Eiffel/S 1.3S is very simple and you should no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f you follow the installation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possible sources of problems (and their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/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Incompatibilities with old memory manager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core dump when the program necca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hang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C compilation fails and you get a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"error messages can be found in cc.err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doesn't exist o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Inspect the file "cc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C compil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heck installation/bin/eif2bin: the name of the 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r you wish to use must be listed in this fil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the necessary options. Some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translating the code generated by Eiffe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igh-optimization mode. Try to turn 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Link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Same as above. Maybe a required library is no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'pdl' file. In any case check 'cc.er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c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The Eiffel compiler complains: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IFFEL_S"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heck that it is set and points to the Eiffel/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Eiffel Compiler cannot complete pa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Make sure that the /tmp directory is in the sam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rogram you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