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oyances exist when using gdb to debug Fortran code compiled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f2c.  The problem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Name mang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2c mangles variable names in an effort to avoid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lisions.  For example, a local variable foo_bar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essed as foo_bar__ in gdb.  Worse is the common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ndling.  Common blocks become global structures. 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o and foo_x in common block bar must be acces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r_.foo and foo_.bar_x__, respectively.  This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pecting variable values annoy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rray ac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2c declares all arrays to be 1 dimensional C array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utes array indices by itself.  Sometimes, it will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inters around to avoid the need to add an offse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uting indices.  This makes it difficult to use gdb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termine the value of an array at a particular index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specially if the array is multidimens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rgument dereferenc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ide from the above name mangling, local variab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essed normally.  However, since arguments are pas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ference, when one inspects the values of arguments on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reference them using the *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Parameter a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2c realizes the parameters - they never make it into the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de, and thus aren't visible to gd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2c-stabs package is a work-around for the above.  Basical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 is to run gdb from within emacs (emacs 19 required), and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cs fill in the ga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ckage includes scripts for extracting symbol table data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ran code, emacs elisp code for loading symbol table data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cs, elisp code to teach emacs f2c's name mangling, and 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parsing, and gives functions for interacting with gdb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en run from within emacs) so that the above problem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umv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2c-stabs package is available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tp://ftp.netvision.net.il/home/a/abel/f2c-stabs/f2c-stabs-1.3.tar.g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tp://sunsite.unc.edu/pub/Linux/devel/lang/fortran/f2c-stabs-1.3.tar.g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Run fts-f2si on all your code.  It builds a symbol table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de that f2c-gdb will automatically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hat you'll either need to keep .si files for all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in the current directory, or set the list *f2c-load-path*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 the name of the directory containing the .si file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because the .si files don't contain the info needed for f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.inc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When debugging, one does M-x f2c-gdb.  The f2c-gdb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mpts for a fortran expression (keeping a histor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ressions you've evaluated) converts it to the corresponding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de (that gdb can understand), and asks gdb to evaluat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us, the value of the expression appears in your gdb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hat the Fortran expression can be any expression,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it doesn't use exponenti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bind this command to C-cC-v (V for Variable reference)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ollowing lines in my .emacs fi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require 'f2c-stab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global-set-key "\C-c\C-v" 'f2c-gd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global-set-key "\C-cv"    'f2c-gdb-eval-reg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, C-cC-v will prompt for expressions for evaluation, and C-c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evaluate the current region.   For example, you can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ick on a variable, and then do C-cv to give it to gdb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al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, after giving the f2c-gdb command, one will se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inibuff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valuate express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type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3[1,2,3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hit return, f2c-gdb will look into the symbol tab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termine how to access mat3(1,2,3), and will get gdb to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s value.  After the command, the gdb interaction buff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 something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mat3[1,2,3]) = 16.1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gd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hat f2c-gdb allows index ranging.  This means that f2c-g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take things like the following expres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t3[2*(1:3)-1, 2:3, -2:-1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cause gdb to display something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mat3[((2*1)-1),2,-2]) = 123.121256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mat3[((2*2)-1),2,-2]) = 0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mat3[((2*3)-1),2,-2]) = 0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mat3[((2*1)-1),3,-2]) = 123.121256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mat3[((2*2)-1),3,-2]) = 123.121256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mat3[((2*3)-1),3,-2]) = 123.126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mat3[((2*1)-1),2,-1]) = 123.126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mat3[((2*2)-1),2,-1]) = 133.1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mat3[((2*3)-1),2,-1]) = 133.1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mat3[((2*1)-1),3,-1]) = 133.1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mat3[((2*2)-1),3,-1]) = 0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mat3[((2*3)-1),3,-1]) =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gd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also that f2c-gdb can handle arbitrary expressions as l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 don't involve exponentiation.  For example, one c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2c-gdb 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t3[(-2:2)*i,foo[3,2*i+1],type]/denom[foo[bar,bar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ever, one may not use index ranging on an index contain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iable.  So, vect[1:j] wouldn't work right.  Of course, on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ulate things like vect[(j:j+10)] by vect[j+(0:10)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Also included is the script make-test-routines.  Run it on a .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and it generates reader &amp; writer subroutines for said code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ll as a driver which calls the reader, calls the subroutin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s the writer.  Very useful for development, but requires ST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our Fortran I/O librar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AILS, NOTES, AND H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ts-f2si command reads all the Fortran files specifi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and makes corresponding .si files (stan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routine Information) which contain information such as th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, their types and dimensions, names of included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in common block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doing this, everything should be automatic.  When you run gdb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within emacs and give the f2c-gdb command, emac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read all the necessary .si files from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2c-gdb command supports completion.  Hitting a &lt;tab&gt;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the symbol before the cursor according to the variab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context.  This includes arrays, subroutine argu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block variables *and* parameters.  Currently, although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which are scalars can be used in expressions, they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to the symbol table data by f2c-stabs, so completion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them.  Note that completion won't work until something'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d in the current context (to force loading of the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ngs get munged, use the f2c-clear-stab-table to get emac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from scratch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2c-gdb should be able to find the .f.si files whenever gdb c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it asks gdb for their location.  However, there's still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with the .inc.si files, since gdb doesn't know about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ts-f2si doesn't include their locations in the .si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2c-gdb uses the following search methodology for all .si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If we get a full path name from gdb, look there for the .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If the .si file isn't there, or if the path name is rela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ok for it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If it still hasn't been found, look in the directori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able *f2c-load-path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, if f2c-gdb can't find an appropriate .si file, you can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it's directory to *f2c-load-path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details, see the comments at the top of f2c-stabs.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you might want to make sure your .si files stay up to date.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to do this is as follows.  In your make file, set ALL_FOBJ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f all the object files built from their corresponding 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 Then, add the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.si : 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ts-f2si $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(ALL_FOBJS) : %.o : %.f.s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make your .o files explicitly depend on their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.si files, and tells make how to build .si files from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sourc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identally, this assumes you're using GNU make.  If you're no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, then, I'd suggest getting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.inc files, the only thing I can think of is to mak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dependent on the .inc.si files.  Also, for the make-impa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 - those not running GNU make), you could just do that wit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code each target is dependent on, and dispens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double colon dependency r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db must be in C language mode for the above to work.  So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ve fails, try doing "set lang c" in gdb.  Newer versions of gdb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 they understand Fortran code.  They do, to some extent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tran was compiled by g77.  They don't if the Fortra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by f2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ME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mail bug reports, fixes, enhancements, requests, comments, etc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bel@netvision.net.il.  I'll be happy to hear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f2c-stabs can't handle exponentiation at all - not in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d into f2c-gdb, and not in dimension 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Local variables I &amp; Z can't be accessed by f2c-gdb.  Re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s of f2c convert these to i__ and z__, which doesn't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sual f2c naming conven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Numbers such as .7 and 1d100 (i.e. - decimal point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ading digits, and exponential notation that uses d instead of 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uses parcil to choke.  We partially handle this by using eli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gdb to evaluate them when we can easily find them (i.e.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 values which look like numerical expressions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2c-parse-param-guy), but otherwise we barf on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Parameters which are logicals aren't hand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Parameters which are strings aren't hand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We don't handle undeclared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We don't handle dimension statement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