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CCC    OOO   N   N   QQQ   U   U  EEEEE   SSSS  TTTT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   C  O   O  NN  N  Q   Q  U   U  E      S        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      O   O  N N N  Q   Q  U   U  EEE     SSS     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   C  O   O  N  NN  Q  Q   U   U  E          S    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CCC    OOO   N   N   QQ Q   UUU   EEEEE  SSSS     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quest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    Thu Jan 28 21:14:41 MST 1999 Jon Trulson  &lt;jon@radsca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te User support, which should make things much nic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and internet players.  A 'remote' player's use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ways prefixed with an '@' character in all outp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usernames.  See the file SERVER.DOC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setup and run a conque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(O)ptions menu is now available at the Conques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, as well as while playing the game.  This men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to view the options compiled into Conquest,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-wide options set by the Conquest operator, View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s ~/.conquestrc options, View/Edit macro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users: change your password.  Operators can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user's password in the (e)dit User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qoper.  The conqoper program now lets operators View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-wide configurables... Per-item help tex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also available.  You should never need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the conquestrc files agai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oper now understands some command line options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onqoper -?' to see which ones.  These make 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vial to reset the game on a regular basis from cronta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on block data has been completely re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, it is structured *now*, as opposed to the 70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llel arrays that used to be there ;-)  The code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 to read and maintain, and several bu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d and fixed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sys-wid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ow_switchteams - whether new users are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witch teams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_expiredays   - number of days of inactivit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before s/he i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pproximate elapsed time (accurate to 1 minute) p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played for each entry in (H)istor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ETA algorithm used for ship-to-ship (only) sca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re-worked somewhat.  Now ship/ship ETA's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n average closure rate.  This mean you need to sc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at least twice in a row to get reasonable ETA'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scan will assume that both ships are head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each other, as no closure rate inform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also list the ETA as 'never' if there's no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ever intercept the target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ypad keys are translated into direction keys -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m, and set course using the keypad the sam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key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common block of 256KB - room for 500 users. (h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ndardized 'more' and 'done'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named at386 terminfo entry to at386-uwcq to avoid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linux's at386 entry.  This entry is used by Unix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that play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 Now for the bug fixes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neg array reference in messa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neg array ref and write in conqoper that corru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ring, user block, and anything else lay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only on Tues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negative Users[] array ref in conqoper sig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off by one in takeplanet() that allowed you to con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verse without taking Rige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conqoper to not send entry msg when COMMON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.  (can you say segv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invisible user bug (resign, then re-enter)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quest exits when you r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evil self destruct bug that caused two killsh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to be executed when a user was killed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of self destru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extra checks for linux glibc problem, wher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 fd_set is declared as a typedef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. Wi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lapsed time bugs fixed.  Again.  'VACANT' ship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o the elapsed/cpu times for teams a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U)ser Statistics, and (S) More User Statistics scree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arriving/departing users in real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locking bug in initeveryth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g in listplan() ((?) Planet List) that corrup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y bugs and oddities with cdgetp() (line bas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) fixed.  Perhaps I should give the 'read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a try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lastentry time for a user is now updated whenev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s a ship, not just when the ship is firs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sagod() checks are more stringent and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log buffer increased.  Large logging events don't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v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in astservice relating to message display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with 25 line screens.  Those without 25 lines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essages are displayed on the 23rd line),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 messages anymore when entering a comman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a message is being displayed.  Those with 25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s will get messages asyncronously on the 25th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whether you're issuing other comma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where switching teams and then dy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incarnated ship would 'do the wrong' thing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's team selection when you re-entered the g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esoteric bug was found by Dave Payne.  Of course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qoper watch(): doomsday 'type' member and displa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- useless.  The doomsday's status is now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ically in the doomsday watch()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CL subshell code finally excorsized.  Don't need i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it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debug related logging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 planet list, number of armies is displayed in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lane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6.6    Thu Dec 24 16:03:31 1997  Jon Trulson  &lt;jon@radscan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20 new 'extra' play planets for use by enterpri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verse developers.  The various planet listers modifi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upport more than one page of pla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witched to the use of 'double' as the floating poin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'floa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 common block due to the float -&gt; double chang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lay pla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ull coloring of LR/SR displays.  The color scheme us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ert based.. ie: dangerous things (like enemy ship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ts) are red, team things are gree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all other text in the game (and conqoper) was color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Payne &lt;davep@radscan.com&gt; using a new cprintf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hat can handle embedded attribut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lor in conqoper is different, as an operator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upposedly) take sides.  The goal in conqoper was to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ing for enhancement only (except when watching a sh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ploding ships. Ouch.  Implemented by 'faking'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of torp laun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messages sent regarding entering/dying in con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use per ship information, rather than per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his make things consistent,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properly for users with multiple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watch display in conqoper is now interupt driven, li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atch display in conqoper modified to use '&lt;&gt;' or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switch from ship to ship.  Dave Payne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bug doomsday screen removed, watch display in conq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s you watch from the doomsday's perspe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 by Dave Pay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st frequently used commands (like (r)obot, (k)i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/)player list, etc) are available from watch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qoper.  Patch by Dave Pay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(e)dit user in conqoper now removes the '+'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ndicator as you move around between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stroying a warlike ship, no longer causes 'invisibl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icky war with that team if you weren't officially at w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at team when you killed it (but it was at war with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eaming armies down to a self-ruled planet without bomb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, no longer works.  You could take planets this way wit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ering any damage, but it would take a long time, and a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armies.  Now when you beam armies down to a self-ru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t, it is considered an act of war, just like bombing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laylist now lists the PID of the controlling ship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VACANT" if the ship has no controlling process, or "ROBOT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hip is a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you can type long messages now.  While typing a mesage,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reach the end of the line, what you've typed is sen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ed by a '-', and then you are prompted for more tex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easier to type long messages.  Thanks to Dave Pay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quest has been ported to Solaris 2.6 using gcc 2.7.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display will now operate properly when chang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while flying. Yes. I got killed by changing my nam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forgetting no screen updates were taking place. I h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kills too.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 bug in the driver that caused ship headings to brief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negative or invalid during a slow turn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bug in towing that miscalculated relative velociti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ships has been fixed.  This bug was in the original RAT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bug in untow that caused incorrect warp factor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for the towed ship when it was untractored,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wer was in orbit.  Can you say "hyperdimens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ing"?   This bug was in the original RATF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handling of multiple ships, and entering whil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ing are much improved.  Now you get the op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-incarnating to other ships (if you are allowed multi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ips), and/or creating a new one. Players who are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ed multiple ships will no longer be blown ou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if the same user tries to enter conquest (from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for inst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lots of lint based cleanup... found and fixed sever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minor' bugs that way.  *Lots* of unused variables and c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gamlb module removed - no longer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st translation (Ratfor to C) macro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bined ioxlb.c, ionlb.c, and ioplb.c into one modu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lb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moved conqfig.c module - relevant defs are in def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viewing messages lets you scroll back and forth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splay code moved into new display.c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veral rounding problems related to using abs() when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using fabs()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bug fixed in buildai() that scaled fuel incorrectly ca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bots to do dumb things when fuel was low (they alw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ught they had plenty of fuel).  This fix has resul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smarter robots.  Two rules in conqrule had to be modifi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ver up a logic 'hole' that became apparent when this bu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fixed.  This bug was in the original RATF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ome terminfo entries that work good with conquest are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with the sourc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new 'realclean' target is provided in the Make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rget is the same as a 'make clean', but addition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oves files generated by configure.  You will ne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run configure after a 'make realclea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ome commenting spiff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6.4    Fri Mar 28 15:09:02 1997  Jon Trulson  &lt;jon@radscan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anged phaser graphics to stop when it hits a ship.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y when 'probing' for a cloaked ship, when you'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a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cloak() fixed so that engine overload is checked, not weap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oad in determining whether you can clo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if you destroy another ship, you're automatically at sticky w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at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w when you fire torps, phasers are aim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safectoi() bugs. finally.  ctoi() and ctor()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misspelling in conqstrat so that ROB_SILENT is a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bugs in targeting.  Invalid targets are now repor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configure.in modified so that libl.a/libfl.a (flex/lex) lib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looked for if the other can't be 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Version 6.3    Tue Dec 24 16:59:20 1996  Jon Trulson  &lt;jon@radscan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conqstrat rule parser is now operational!  Now you can re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dify the robot strategy tables.  The current strate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used by the robots as shipped is defined in conqdata.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le was generated by conqstrat using the conqrule fil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efines the robot's actions under certain cond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ve already added one rule that should lessen accid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t sun-deaths.  No more than 32 rules can be def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willing to incorporate other 'amusing' robot strate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itions into the Conquest distribution if mailed to m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joy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bugs in special() causing certain lookups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curate or invalid responses, like 'iw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allow_sigquit in sys-wide conquestrc file.  If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ll players can exit immediately using SIGQUIT (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moved player death notification msg code to killship()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d().  Now you get a message when a robot di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d nasty variable collision bug with uname under n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ux's... This caused a SEGV when uname[][] was mapped in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on block.  I wonder why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extra check to cdinit() to ensure the bkgset()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n't used with ncur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6.0     Sat Nov 30 22:50:25 1996  Jon Trulson  &lt;jon@radscan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quest now uses GNU's autoconf facility for por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is version has been compiled on FreeBSD 2.2 100696-SN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creased MAX_MACROS from 12 to 24.  Now SHIFT F1-12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fined as well.  Your terminfo entry must be config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perly to take advantage of any of the Fkeys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The common block was modified to support 'phantom' kil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ts.  To enable this, define do_random_robotkills=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ystem-wide conquestrc file.  If defined, rob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created with a random kills value, possibly ma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stronger, but without screwing up the statistics. 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 little tougher and unpredictable.  Probably not fo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though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de some curses call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obots now use 30/70 power allocations instead of the old 40/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lots of fixes to the semaphore code to support linux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BSD.  Modified semaphore stats line in conqop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_sleep() behaves itself better under linux/fb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ibuf.c: - moved ibuf related vars from global.h to a new ibuf.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y be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capability to use 25th line on display (if you have 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messages.  Much nicer.  On some terminals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set LINES=25 and export it in your shell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ing up conquest.  If you have color, messag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c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rounding bugs in safectoi() and onepla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^L (refresh) handling is much faster, and turns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interrupt before refreshing to preven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 don't have 25 lines, you will no longer get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reviewing old ones, causing strangn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sighandler modified.  CO's need to use QUIT (^\) to ex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self-destructing) instead of IN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moved syscall RESTART dependancies. Too un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support for fastupdate option (see ~/.conquestr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-wide conquestrc file).  This means that on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support setitimer(), you can get 2 updates per se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one.  You get no advantage over another playe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ing 2 updates per sec, and the other player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one, it just makes things seem a little smo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conqoper modified to support the -C (create new sys-w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questrc file) option.  If the system-wide conquest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determined to be out of date, conquest and conq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arn you when starting up, and use internal defaul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ew options, until it's updated by 'conqoper -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mods to player edit so that arrow keys/keypad can be us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ng around the screen in conq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ny more formatting bugs fixed in conq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dified planetlist screen to mark 'core' planets (plan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o take to conquer the universe) with a prece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+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placed bogus PLANET_SHITFACE with PLANET_ALTAIR, a n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n-core planet, yet *quite* valuable strategically. ;-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it's creation, many fierce battles have been fou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ltair. h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weaked shield alert displays during a red/yellow alert to b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removed blink attr for anything other than a red alert stat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shields d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weaked secdriv() to multiply the cooldown factors of we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gines by PLANET_REPAIR_FAC if orbiting a friendly popul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net.  This means you cool down faster in orbit abou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ly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de an adjustment to PHASER_HIT to compensate for the new 70/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ergy split.  Rom's had too much adv at close range.  They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ill you with 2-3 phaser hits, even with shields up.  Romul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rs are still quite deadly up clo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weaked COMMONSTAMP (new common block), DOUBLE_E_KILLS (to 40.0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_COUP_MINUTES (not as long), MIN_UNINHAB_MINUTES (not as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tion code mostly rewritten to make more maintai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modified cdinit() to not use bkgdset(...) if running un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curses.  It has a bug that corrupts the colors if a backgrou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set, but not at color pair 0 (which under SVID is illegal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mmer.  if using ncurses, you might prefer a black backgroun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f running under an xterm, set your background to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oppedit so that (T)eam ownership works, a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anged newrob() to disable OPT_ALERTBELL so that conq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beep when watch()'ing a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qutil.c: - fixed ownership problems when the log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_fastupdate and do_limitbell options added to ~/.conquest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players, by default, can now switch teams at the main menu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qu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many other small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8</w:t>
        <w:tab/>
        <w:t>Thu Jul 11 11:24:38 1996  Jon Trulson  &lt;jon@radscan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is version now runs on Linux.  This port was do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Payne &lt;davep@radscan.com&gt;.  Here are th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CC 2.7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c.so.5.2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urses-1.9.9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nel 1.99.14 (pre-2.0.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the README.linux file (in the src dist) for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new option, rcv_player_msgs has been added to ~/.conquestr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~/.conquestrc for more info o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ts of code cleanup in all modules.  Dead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qoper's debugdisplay now shows torp status for a s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l planet lists in conqoper and conquest are now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ly.  Additionally, all user lists are now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kil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rpedo launch() code made more efficient in it's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 operations.  The number of semaphore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launch a spread (3) has been reduced by 2/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2 semops per spread, to 4.  This should impr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hairy' battle performance noticably (on a 486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Made message beeping for conqoper #definable - see defs.h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default it's off.  When there's alot of message traffi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ep continously.  How anno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anged logic in conqoper's planet list to eliminat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delay when entering t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anged planet HELL from Empire armies to Self Ru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mies.  There is no Empire team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andomized 'virtual armies' for suns.  Used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mage a ship takes when passing near/ov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Suns are now immune from Malthusian Crisises.  This probl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resulted in *weak* s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Jinx is no longer created with 512 armies. Ooops.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macro expansion bug that sometimes caused a Malthus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sis to set a planet's population to 0.  This ma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pick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Conquest no longer requires the 'conquest' user accoun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conquest' group will always be required (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an 'insecure' game (planned for the future - see TODO)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dded check to conquest/conqoper that requires your termi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at least 80 cols, and 2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7</w:t>
        <w:tab/>
        <w:t>Sat May 25 01:01:17 1996  Jon Trulson  &lt;jon@radscan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is version now supports a system-wid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_lr_torpscan - can see friendly torps on an LR sca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_local_lrscan - LR (M)ap is ship centered or Muris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entere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_etastats - show ETA's on (I)nfo command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_doomsday - disable the doomsday mach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/opt/conquest/etc/conquestrc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improved robustness of semaphore code.  You can n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quer the universe without killing the game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mproved signal handling.  You can't susp out any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IGQUIT/SIGTERM are enabled for conquest go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quest now determines whether a user is a con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d by checking to see if they are a member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quest group in /etc/group.  The root user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quest god.  Being a conquest god means you ca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qop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fixed bug that made cpu usage stats totally bogus du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should now be reasonably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bug in the beaming code that caused extra bee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ere beaming armies down to a hostile plane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ere also within red-alert range of an enemy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ff-by-one error in robot defend() routine fixed.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ulans have defe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robots are no longer created with random kills. 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wed up the statistics to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anged locking info bar in conqoper to display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6</w:t>
        <w:tab/>
        <w:t>Thu May  2 02:55:15 1996  Jon Trulson  &lt;jon@radscan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mplemented the pagefile() function, so now there is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rom within conquest.  Try the (n)ews and (h)elp les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nquest welcome screen.  NOTE: If your reading this,</w:t>
      </w:r>
    </w:p>
    <w:p>
      <w:pPr>
        <w:pStyle w:val="PreformattedText"/>
        <w:bidi w:val="0"/>
        <w:jc w:val="left"/>
        <w:rPr/>
      </w:pPr>
      <w:r>
        <w:rPr/>
        <w:tab/>
        <w:t xml:space="preserve">  then you have already tried the (n)ews option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is version of conquest now supports semaphores to syncro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o the conquest common block.  No longer should you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to random SEGV's due to 2 conquest's trying to a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lock.  Yes!  Note: this is still undergoing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TAB key can now be used to ask for your 'next' last info. i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quivalent to typeing 'i&lt;TAB&gt;'.  This matches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 made awhile back where RETURN is equivalent to 'i&lt;RETURN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code (enabled by defining DO_LR_TORPSCAN in defs.h)</w:t>
      </w:r>
    </w:p>
    <w:p>
      <w:pPr>
        <w:pStyle w:val="PreformattedText"/>
        <w:bidi w:val="0"/>
        <w:jc w:val="left"/>
        <w:rPr/>
      </w:pPr>
      <w:r>
        <w:rPr/>
        <w:tab/>
        <w:t xml:space="preserve">  that allows you to see your torps, and friendly torps</w:t>
      </w:r>
    </w:p>
    <w:p>
      <w:pPr>
        <w:pStyle w:val="PreformattedText"/>
        <w:bidi w:val="0"/>
        <w:jc w:val="left"/>
        <w:rPr/>
      </w:pPr>
      <w:r>
        <w:rPr/>
        <w:tab/>
        <w:t xml:space="preserve">  on a long range scan.  This option may may moved to the </w:t>
      </w:r>
    </w:p>
    <w:p>
      <w:pPr>
        <w:pStyle w:val="PreformattedText"/>
        <w:bidi w:val="0"/>
        <w:jc w:val="left"/>
        <w:rPr/>
      </w:pPr>
      <w:r>
        <w:rPr/>
        <w:tab/>
        <w:t xml:space="preserve">  system configuration file when that capability is add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code to conqoper that will let the operator monitor</w:t>
      </w:r>
    </w:p>
    <w:p>
      <w:pPr>
        <w:pStyle w:val="PreformattedText"/>
        <w:bidi w:val="0"/>
        <w:jc w:val="left"/>
        <w:rPr/>
      </w:pPr>
      <w:r>
        <w:rPr/>
        <w:tab/>
        <w:t xml:space="preserve">  semaphore usage on the main screen.  Unfortunately, I can't </w:t>
      </w:r>
    </w:p>
    <w:p>
      <w:pPr>
        <w:pStyle w:val="PreformattedText"/>
        <w:bidi w:val="0"/>
        <w:jc w:val="left"/>
        <w:rPr/>
      </w:pPr>
      <w:r>
        <w:rPr/>
        <w:tab/>
        <w:t xml:space="preserve">  seem to figure out how to get certain information, like the</w:t>
      </w:r>
    </w:p>
    <w:p>
      <w:pPr>
        <w:pStyle w:val="PreformattedText"/>
        <w:bidi w:val="0"/>
        <w:jc w:val="left"/>
        <w:rPr/>
      </w:pPr>
      <w:r>
        <w:rPr/>
        <w:tab/>
        <w:t xml:space="preserve">  PID of the last process to alter the semaphore(s).  Right</w:t>
      </w:r>
    </w:p>
    <w:p>
      <w:pPr>
        <w:pStyle w:val="PreformattedText"/>
        <w:bidi w:val="0"/>
        <w:jc w:val="left"/>
        <w:rPr/>
      </w:pPr>
      <w:r>
        <w:rPr/>
        <w:tab/>
        <w:t xml:space="preserve">  now all this info will tell you is: The status of the </w:t>
      </w:r>
    </w:p>
    <w:p>
      <w:pPr>
        <w:pStyle w:val="PreformattedText"/>
        <w:bidi w:val="0"/>
        <w:jc w:val="left"/>
        <w:rPr/>
      </w:pPr>
      <w:r>
        <w:rPr/>
        <w:tab/>
        <w:t xml:space="preserve">  semaphores (LOCKED ("*") or UNLOCKED ("")),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semaphore operations (since the last Universe INIT), and</w:t>
      </w:r>
    </w:p>
    <w:p>
      <w:pPr>
        <w:pStyle w:val="PreformattedText"/>
        <w:bidi w:val="0"/>
        <w:jc w:val="left"/>
        <w:rPr/>
      </w:pPr>
      <w:r>
        <w:rPr/>
        <w:tab/>
        <w:t xml:space="preserve">  the date/time of the las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several more small fixes, and some dead cod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5</w:t>
        <w:tab/>
        <w:t>Sun Apr 28 18:04:51 1996  Jon Trulson  &lt;jon@radscan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 user-customizable configuration file, ~/.conquestrc, is</w:t>
      </w:r>
    </w:p>
    <w:p>
      <w:pPr>
        <w:pStyle w:val="PreformattedText"/>
        <w:bidi w:val="0"/>
        <w:jc w:val="left"/>
        <w:rPr/>
      </w:pPr>
      <w:r>
        <w:rPr/>
        <w:tab/>
        <w:t xml:space="preserve">  now available!</w:t>
      </w:r>
    </w:p>
    <w:p>
      <w:pPr>
        <w:pStyle w:val="PreformattedText"/>
        <w:bidi w:val="0"/>
        <w:jc w:val="left"/>
        <w:rPr/>
      </w:pPr>
      <w:r>
        <w:rPr/>
        <w:tab/>
        <w:t xml:space="preserve">  The ~/.conquestrc file is now automatically created in the users</w:t>
      </w:r>
    </w:p>
    <w:p>
      <w:pPr>
        <w:pStyle w:val="PreformattedText"/>
        <w:bidi w:val="0"/>
        <w:jc w:val="left"/>
        <w:rPr/>
      </w:pPr>
      <w:r>
        <w:rPr/>
        <w:tab/>
        <w:t xml:space="preserve">  home directory if the file does not exist, or is out-of-date.</w:t>
      </w:r>
    </w:p>
    <w:p>
      <w:pPr>
        <w:pStyle w:val="PreformattedText"/>
        <w:bidi w:val="0"/>
        <w:jc w:val="left"/>
        <w:rPr/>
      </w:pPr>
      <w:r>
        <w:rPr/>
        <w:tab/>
        <w:t xml:space="preserve">  This file allows users to customize certain playing attributes</w:t>
      </w:r>
    </w:p>
    <w:p>
      <w:pPr>
        <w:pStyle w:val="PreformattedText"/>
        <w:bidi w:val="0"/>
        <w:jc w:val="left"/>
        <w:rPr/>
      </w:pPr>
      <w:r>
        <w:rPr/>
        <w:tab/>
        <w:t xml:space="preserve">  for conquest, as well as providing the only method whereby the </w:t>
      </w:r>
    </w:p>
    <w:p>
      <w:pPr>
        <w:pStyle w:val="PreformattedText"/>
        <w:bidi w:val="0"/>
        <w:jc w:val="left"/>
        <w:rPr/>
      </w:pPr>
      <w:r>
        <w:rPr/>
        <w:tab/>
        <w:t xml:space="preserve">  FKey macros (F1-12) can be defined.  See your ~/.conquestrc </w:t>
      </w:r>
    </w:p>
    <w:p>
      <w:pPr>
        <w:pStyle w:val="PreformattedText"/>
        <w:bidi w:val="0"/>
        <w:jc w:val="left"/>
        <w:rPr/>
      </w:pPr>
      <w:r>
        <w:rPr/>
        <w:tab/>
        <w:t xml:space="preserve">  file for information on the options available.</w:t>
      </w:r>
    </w:p>
    <w:p>
      <w:pPr>
        <w:pStyle w:val="PreformattedText"/>
        <w:bidi w:val="0"/>
        <w:jc w:val="left"/>
        <w:rPr/>
      </w:pPr>
      <w:r>
        <w:rPr/>
        <w:tab/>
        <w:t xml:space="preserve">  If your ~/.conquestrc file is out-of-date, a new on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created and your current settings (those that are still </w:t>
      </w:r>
    </w:p>
    <w:p>
      <w:pPr>
        <w:pStyle w:val="PreformattedText"/>
        <w:bidi w:val="0"/>
        <w:jc w:val="left"/>
        <w:rPr/>
      </w:pPr>
      <w:r>
        <w:rPr/>
        <w:tab/>
        <w:t xml:space="preserve">  applicable with the new version) will be preserved in it.  </w:t>
      </w:r>
    </w:p>
    <w:p>
      <w:pPr>
        <w:pStyle w:val="PreformattedText"/>
        <w:bidi w:val="0"/>
        <w:jc w:val="left"/>
        <w:rPr/>
      </w:pPr>
      <w:r>
        <w:rPr/>
        <w:tab/>
        <w:t xml:space="preserve">  Note: Any comments (beginning with '#') that you add to the</w:t>
      </w:r>
    </w:p>
    <w:p>
      <w:pPr>
        <w:pStyle w:val="PreformattedText"/>
        <w:bidi w:val="0"/>
        <w:jc w:val="left"/>
        <w:rPr/>
      </w:pPr>
      <w:r>
        <w:rPr/>
        <w:tab/>
        <w:t xml:space="preserve">  file WILL NOT be preserved if conquest decides to update your </w:t>
      </w:r>
    </w:p>
    <w:p>
      <w:pPr>
        <w:pStyle w:val="PreformattedText"/>
        <w:bidi w:val="0"/>
        <w:jc w:val="left"/>
        <w:rPr/>
      </w:pPr>
      <w:r>
        <w:rPr/>
        <w:tab/>
        <w:t xml:space="preserve">  ~/.conquestr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d bug in dead() that sometimes prevented one from knowing</w:t>
      </w:r>
    </w:p>
    <w:p>
      <w:pPr>
        <w:pStyle w:val="PreformattedText"/>
        <w:bidi w:val="0"/>
        <w:jc w:val="left"/>
        <w:rPr/>
      </w:pPr>
      <w:r>
        <w:rPr/>
        <w:tab/>
        <w:t xml:space="preserve">  exactly how one died.  Kind of anti-climactic don't you thin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d torp formatting bug in conqoper's debugdispl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d lower() and upper() so that the strings are actually operated</w:t>
      </w:r>
    </w:p>
    <w:p>
      <w:pPr>
        <w:pStyle w:val="PreformattedText"/>
        <w:bidi w:val="0"/>
        <w:jc w:val="left"/>
        <w:rPr/>
      </w:pPr>
      <w:r>
        <w:rPr/>
        <w:tab/>
        <w:t xml:space="preserve">  on properly.  Due to a bug I introduced, they actually had no</w:t>
      </w:r>
    </w:p>
    <w:p>
      <w:pPr>
        <w:pStyle w:val="PreformattedText"/>
        <w:bidi w:val="0"/>
        <w:jc w:val="left"/>
        <w:rPr/>
      </w:pPr>
      <w:r>
        <w:rPr/>
        <w:tab/>
        <w:t xml:space="preserve">  effect.  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ENABLE_MACROS to defs.h to enable the ibuf.c module.  needed</w:t>
      </w:r>
    </w:p>
    <w:p>
      <w:pPr>
        <w:pStyle w:val="PreformattedText"/>
        <w:bidi w:val="0"/>
        <w:jc w:val="left"/>
        <w:rPr/>
      </w:pPr>
      <w:r>
        <w:rPr/>
        <w:tab/>
        <w:t xml:space="preserve">  to support macros (defined in your ~/.conquestrc file).  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may be added to the system wide conquest config </w:t>
      </w:r>
    </w:p>
    <w:p>
      <w:pPr>
        <w:pStyle w:val="PreformattedText"/>
        <w:bidi w:val="0"/>
        <w:jc w:val="left"/>
        <w:rPr/>
      </w:pPr>
      <w:r>
        <w:rPr/>
        <w:tab/>
        <w:t xml:space="preserve">  file when that capability becom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added DO_LOCAL_LRSCAN to defs.h to determine whether (M)ap </w:t>
      </w:r>
    </w:p>
    <w:p>
      <w:pPr>
        <w:pStyle w:val="PreformattedText"/>
        <w:bidi w:val="0"/>
        <w:jc w:val="left"/>
        <w:rPr/>
      </w:pPr>
      <w:r>
        <w:rPr/>
        <w:tab/>
        <w:t xml:space="preserve">  has it's original meaning (a fixed map of the universe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risak at the center), or is more real by acting like a Long </w:t>
      </w:r>
    </w:p>
    <w:p>
      <w:pPr>
        <w:pStyle w:val="PreformattedText"/>
        <w:bidi w:val="0"/>
        <w:jc w:val="left"/>
        <w:rPr/>
      </w:pPr>
      <w:r>
        <w:rPr/>
        <w:tab/>
        <w:t xml:space="preserve">  Range scan (a dynamic map with your ship at the center).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may be added to the system wide conquest config </w:t>
      </w:r>
    </w:p>
    <w:p>
      <w:pPr>
        <w:pStyle w:val="PreformattedText"/>
        <w:bidi w:val="0"/>
        <w:jc w:val="left"/>
        <w:rPr/>
      </w:pPr>
      <w:r>
        <w:rPr/>
        <w:tab/>
        <w:t xml:space="preserve">  file when that capability becom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conquest versioning is now handled by the version.c module</w:t>
      </w:r>
    </w:p>
    <w:p>
      <w:pPr>
        <w:pStyle w:val="PreformattedText"/>
        <w:bidi w:val="0"/>
        <w:jc w:val="left"/>
        <w:rPr/>
      </w:pPr>
      <w:r>
        <w:rPr/>
        <w:tab/>
        <w:t xml:space="preserve">  instead of hardcoded VERSION_NUMBER and VERSION_DATE macr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switched experimental weapons alloc range back to 30/70 from </w:t>
      </w:r>
    </w:p>
    <w:p>
      <w:pPr>
        <w:pStyle w:val="PreformattedText"/>
        <w:bidi w:val="0"/>
        <w:jc w:val="left"/>
        <w:rPr/>
      </w:pPr>
      <w:r>
        <w:rPr/>
        <w:tab/>
        <w:t xml:space="preserve">  10/90. 10/90 was way too deadly when the romulans were firing </w:t>
      </w:r>
    </w:p>
    <w:p>
      <w:pPr>
        <w:pStyle w:val="PreformattedText"/>
        <w:bidi w:val="0"/>
        <w:jc w:val="left"/>
        <w:rPr/>
      </w:pPr>
      <w:r>
        <w:rPr/>
        <w:tab/>
        <w:t xml:space="preserve">  at you (close range) with 90% weapons alloc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modified dobeam() so that you could take any planet with 0</w:t>
      </w:r>
    </w:p>
    <w:p>
      <w:pPr>
        <w:pStyle w:val="PreformattedText"/>
        <w:bidi w:val="0"/>
        <w:jc w:val="left"/>
        <w:rPr/>
      </w:pPr>
      <w:r>
        <w:rPr/>
        <w:tab/>
        <w:t xml:space="preserve">  armies, even if you weren't at war with the team that 'owned' the</w:t>
      </w:r>
    </w:p>
    <w:p>
      <w:pPr>
        <w:pStyle w:val="PreformattedText"/>
        <w:bidi w:val="0"/>
        <w:jc w:val="left"/>
        <w:rPr/>
      </w:pPr>
      <w:r>
        <w:rPr/>
        <w:tab/>
        <w:t xml:space="preserve">  planet - applies to home system plane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modified astservice() to make sure a msg was actually delivered</w:t>
      </w:r>
    </w:p>
    <w:p>
      <w:pPr>
        <w:pStyle w:val="PreformattedText"/>
        <w:bidi w:val="0"/>
        <w:jc w:val="left"/>
        <w:rPr/>
      </w:pPr>
      <w:r>
        <w:rPr/>
        <w:tab/>
        <w:t xml:space="preserve">  before beep'ing at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conf_MessageBell check to astservice(). If TRUE, you get</w:t>
      </w:r>
    </w:p>
    <w:p>
      <w:pPr>
        <w:pStyle w:val="PreformattedText"/>
        <w:bidi w:val="0"/>
        <w:jc w:val="left"/>
        <w:rPr/>
      </w:pPr>
      <w:r>
        <w:rPr/>
        <w:tab/>
        <w:t xml:space="preserve">  a beep whenever you receive a message.  See ~/.conquest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d some formatting problems in conqoper's debugging watc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d the orbital velocity of Syrinx.  It was way too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conf_NoRobotMsgs check to readmsg().  If TRUE you won't</w:t>
      </w:r>
    </w:p>
    <w:p>
      <w:pPr>
        <w:pStyle w:val="PreformattedText"/>
        <w:bidi w:val="0"/>
        <w:jc w:val="left"/>
        <w:rPr/>
      </w:pPr>
      <w:r>
        <w:rPr/>
        <w:tab/>
        <w:t xml:space="preserve">  get msgs back from friendly robots. See ~/.conquest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d many small formatting errors in status reports like</w:t>
      </w:r>
    </w:p>
    <w:p>
      <w:pPr>
        <w:pStyle w:val="PreformattedText"/>
        <w:bidi w:val="0"/>
        <w:jc w:val="left"/>
        <w:rPr/>
      </w:pPr>
      <w:r>
        <w:rPr/>
        <w:tab/>
        <w:t xml:space="preserve">  team stats and user stats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secdrive() modified so that fuel usage depends on *actual* warp,</w:t>
      </w:r>
    </w:p>
    <w:p>
      <w:pPr>
        <w:pStyle w:val="PreformattedText"/>
        <w:bidi w:val="0"/>
        <w:jc w:val="left"/>
        <w:rPr/>
      </w:pPr>
      <w:r>
        <w:rPr/>
        <w:tab/>
        <w:t xml:space="preserve">  and NOT on your *desired* wa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adjusted DOUBLE_E_KILLS up to 35.0 from 25.0.  This means you </w:t>
      </w:r>
    </w:p>
    <w:p>
      <w:pPr>
        <w:pStyle w:val="PreformattedText"/>
        <w:bidi w:val="0"/>
        <w:jc w:val="left"/>
        <w:rPr/>
      </w:pPr>
      <w:r>
        <w:rPr/>
        <w:tab/>
        <w:t xml:space="preserve">  will need 35.0 kills to double your efficiency.  It may move</w:t>
      </w:r>
    </w:p>
    <w:p>
      <w:pPr>
        <w:pStyle w:val="PreformattedText"/>
        <w:bidi w:val="0"/>
        <w:jc w:val="left"/>
        <w:rPr/>
      </w:pPr>
      <w:r>
        <w:rPr/>
        <w:tab/>
        <w:t xml:space="preserve">  upwards again depending..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- fixed a bad clog()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removed dead/obsolete code, more of that to come I'm su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4</w:t>
        <w:tab/>
        <w:t>Mon Apr  1 01:59:17 1996  Jon Trulson  &lt;jon@radscan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rst semi-production version.  It's been about 3 years</w:t>
      </w:r>
    </w:p>
    <w:p>
      <w:pPr>
        <w:pStyle w:val="PreformattedText"/>
        <w:bidi w:val="0"/>
        <w:jc w:val="left"/>
        <w:rPr/>
      </w:pPr>
      <w:r>
        <w:rPr/>
        <w:tab/>
        <w:t xml:space="preserve">  since I started this port.  And what phun it's been!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ibuf.c - an initial run at an FKey macro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rewrote iochav() using poll() and getmsg().  Seems to wor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removed ALT_IOCHAV #define - no such animal anymore. eventually, all</w:t>
      </w:r>
    </w:p>
    <w:p>
      <w:pPr>
        <w:pStyle w:val="PreformattedText"/>
        <w:bidi w:val="0"/>
        <w:jc w:val="left"/>
        <w:rPr/>
      </w:pPr>
      <w:r>
        <w:rPr/>
        <w:tab/>
        <w:t xml:space="preserve">  ALT_* #defines will go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eliminated dependancies on the conquest UID and conquest</w:t>
      </w:r>
    </w:p>
    <w:p>
      <w:pPr>
        <w:pStyle w:val="PreformattedText"/>
        <w:bidi w:val="0"/>
        <w:jc w:val="left"/>
        <w:rPr/>
      </w:pPr>
      <w:r>
        <w:rPr/>
        <w:tab/>
        <w:t xml:space="preserve">  GID.  These are now determined at run-time.  Eventually,</w:t>
      </w:r>
    </w:p>
    <w:p>
      <w:pPr>
        <w:pStyle w:val="PreformattedText"/>
        <w:bidi w:val="0"/>
        <w:jc w:val="left"/>
        <w:rPr/>
      </w:pPr>
      <w:r>
        <w:rPr/>
        <w:tab/>
        <w:t xml:space="preserve">  conquest will no longer require it's own user in order to run.</w:t>
      </w:r>
    </w:p>
    <w:p>
      <w:pPr>
        <w:pStyle w:val="PreformattedText"/>
        <w:bidi w:val="0"/>
        <w:jc w:val="left"/>
        <w:rPr/>
      </w:pPr>
      <w:r>
        <w:rPr/>
        <w:tab/>
        <w:t xml:space="preserve">  To prevent cheating however, a conquest group will always be </w:t>
      </w:r>
    </w:p>
    <w:p>
      <w:pPr>
        <w:pStyle w:val="PreformattedText"/>
        <w:bidi w:val="0"/>
        <w:jc w:val="left"/>
        <w:rPr/>
      </w:pPr>
      <w:r>
        <w:rPr/>
        <w:tab/>
        <w:t xml:space="preserve"> 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DEBUG_LOCKING and DEBUG_MACROS debugging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turned off DEBUG_SIG and DEBUG_IO. they seem to be okay for n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re-did arrows() function *again* using original alg, and a </w:t>
      </w:r>
    </w:p>
    <w:p>
      <w:pPr>
        <w:pStyle w:val="PreformattedText"/>
        <w:bidi w:val="0"/>
        <w:jc w:val="left"/>
        <w:rPr/>
      </w:pPr>
      <w:r>
        <w:rPr/>
        <w:tab/>
        <w:t xml:space="preserve">  fixed mod360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d mod360() to (properly) use fmodf() instead of mod().  Now it</w:t>
      </w:r>
    </w:p>
    <w:p>
      <w:pPr>
        <w:pStyle w:val="PreformattedText"/>
        <w:bidi w:val="0"/>
        <w:jc w:val="left"/>
        <w:rPr/>
      </w:pPr>
      <w:r>
        <w:rPr/>
        <w:tab/>
        <w:t xml:space="preserve">  works without rounding errors caused by using the integer version</w:t>
      </w:r>
    </w:p>
    <w:p>
      <w:pPr>
        <w:pStyle w:val="PreformattedText"/>
        <w:bidi w:val="0"/>
        <w:jc w:val="left"/>
        <w:rPr/>
      </w:pPr>
      <w:r>
        <w:rPr/>
        <w:tab/>
        <w:t xml:space="preserve">  of mod()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modified command() to allow '*' to = 'd' - det torps, and</w:t>
      </w:r>
    </w:p>
    <w:p>
      <w:pPr>
        <w:pStyle w:val="PreformattedText"/>
        <w:bidi w:val="0"/>
        <w:jc w:val="left"/>
        <w:rPr/>
      </w:pPr>
      <w:r>
        <w:rPr/>
        <w:tab/>
        <w:t xml:space="preserve">  '[RETURN]' to equal 'i\r' - get last info.  modified dohelp()</w:t>
      </w:r>
    </w:p>
    <w:p>
      <w:pPr>
        <w:pStyle w:val="PreformattedText"/>
        <w:bidi w:val="0"/>
        <w:jc w:val="left"/>
        <w:rPr/>
      </w:pPr>
      <w:r>
        <w:rPr/>
        <w:tab/>
        <w:t xml:space="preserve"> 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added priority code to conqinit, so conquest will run at </w:t>
      </w:r>
    </w:p>
    <w:p>
      <w:pPr>
        <w:pStyle w:val="PreformattedText"/>
        <w:bidi w:val="0"/>
        <w:jc w:val="left"/>
        <w:rPr/>
      </w:pPr>
      <w:r>
        <w:rPr/>
        <w:tab/>
        <w:t xml:space="preserve">  CONQUEST_PRI, and conqdriv will run at CONQDRIV_PRI.</w:t>
      </w:r>
    </w:p>
    <w:p>
      <w:pPr>
        <w:pStyle w:val="PreformattedText"/>
        <w:bidi w:val="0"/>
        <w:jc w:val="left"/>
        <w:rPr/>
      </w:pPr>
      <w:r>
        <w:rPr/>
        <w:tab/>
        <w:t xml:space="preserve">  It makes the game much more 'snappy' and doesn't appear to affect</w:t>
      </w:r>
    </w:p>
    <w:p>
      <w:pPr>
        <w:pStyle w:val="PreformattedText"/>
        <w:bidi w:val="0"/>
        <w:jc w:val="left"/>
        <w:rPr/>
      </w:pPr>
      <w:r>
        <w:rPr/>
        <w:tab/>
        <w:t xml:space="preserve">  system performance.  This requires the TSHAR privilege </w:t>
      </w:r>
    </w:p>
    <w:p>
      <w:pPr>
        <w:pStyle w:val="PreformattedText"/>
        <w:bidi w:val="0"/>
        <w:jc w:val="left"/>
        <w:rPr/>
      </w:pPr>
      <w:r>
        <w:rPr/>
        <w:tab/>
        <w:t xml:space="preserve">  (Unixware 1.x, 2.x, SVR4.2).  If the appropriate privilege</w:t>
      </w:r>
    </w:p>
    <w:p>
      <w:pPr>
        <w:pStyle w:val="PreformattedText"/>
        <w:bidi w:val="0"/>
        <w:jc w:val="left"/>
        <w:rPr/>
      </w:pPr>
      <w:r>
        <w:rPr/>
        <w:tab/>
        <w:t xml:space="preserve">  is unavailable, a complaint will be written to the </w:t>
      </w:r>
    </w:p>
    <w:p>
      <w:pPr>
        <w:pStyle w:val="PreformattedText"/>
        <w:bidi w:val="0"/>
        <w:jc w:val="left"/>
        <w:rPr/>
      </w:pPr>
      <w:r>
        <w:rPr/>
        <w:tab/>
        <w:t xml:space="preserve">  conquest.log file, though the game will still run.  On systems</w:t>
      </w:r>
    </w:p>
    <w:p>
      <w:pPr>
        <w:pStyle w:val="PreformattedText"/>
        <w:bidi w:val="0"/>
        <w:jc w:val="left"/>
        <w:rPr/>
      </w:pPr>
      <w:r>
        <w:rPr/>
        <w:tab/>
        <w:t xml:space="preserve">  that don't support the privilege mechanism, your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SOL.  Conquest was not designed to run SUID root (which</w:t>
      </w:r>
    </w:p>
    <w:p>
      <w:pPr>
        <w:pStyle w:val="PreformattedText"/>
        <w:bidi w:val="0"/>
        <w:jc w:val="left"/>
        <w:rPr/>
      </w:pPr>
      <w:r>
        <w:rPr/>
        <w:tab/>
        <w:t xml:space="preserve">  would be required), and I don't think any game has a </w:t>
      </w:r>
    </w:p>
    <w:p>
      <w:pPr>
        <w:pStyle w:val="PreformattedText"/>
        <w:bidi w:val="0"/>
        <w:jc w:val="left"/>
        <w:rPr/>
      </w:pPr>
      <w:r>
        <w:rPr/>
        <w:tab/>
        <w:t xml:space="preserve">  right to be.  Eventually, (if there's enough demand) the </w:t>
      </w:r>
    </w:p>
    <w:p>
      <w:pPr>
        <w:pStyle w:val="PreformattedText"/>
        <w:bidi w:val="0"/>
        <w:jc w:val="left"/>
        <w:rPr/>
      </w:pPr>
      <w:r>
        <w:rPr/>
        <w:tab/>
        <w:t xml:space="preserve">  relevant portions of code could be SUID safe.  I just</w:t>
      </w:r>
    </w:p>
    <w:p>
      <w:pPr>
        <w:pStyle w:val="PreformattedText"/>
        <w:bidi w:val="0"/>
        <w:jc w:val="left"/>
        <w:rPr/>
      </w:pPr>
      <w:r>
        <w:rPr/>
        <w:tab/>
        <w:t xml:space="preserve">  prefer the privilege mechanism, as it's more specific as to</w:t>
      </w:r>
    </w:p>
    <w:p>
      <w:pPr>
        <w:pStyle w:val="PreformattedText"/>
        <w:bidi w:val="0"/>
        <w:jc w:val="left"/>
        <w:rPr/>
      </w:pPr>
      <w:r>
        <w:rPr/>
        <w:tab/>
        <w:t xml:space="preserve">  the kind of privileges I need, and more 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changed sendmsg() to allow a [RETURN] to act like [TAB], ie:</w:t>
      </w:r>
    </w:p>
    <w:p>
      <w:pPr>
        <w:pStyle w:val="PreformattedText"/>
        <w:bidi w:val="0"/>
        <w:jc w:val="left"/>
        <w:rPr/>
      </w:pPr>
      <w:r>
        <w:rPr/>
        <w:tab/>
        <w:t xml:space="preserve">  send message to last person I sent a ms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modified display() to blink-red the shields indicator if they are</w:t>
      </w:r>
    </w:p>
    <w:p>
      <w:pPr>
        <w:pStyle w:val="PreformattedText"/>
        <w:bidi w:val="0"/>
        <w:jc w:val="left"/>
        <w:rPr/>
      </w:pPr>
      <w:r>
        <w:rPr/>
        <w:tab/>
        <w:t xml:space="preserve">  down, and you're at yellow or red alert.  Monochrome screens now </w:t>
      </w:r>
    </w:p>
    <w:p>
      <w:pPr>
        <w:pStyle w:val="PreformattedText"/>
        <w:bidi w:val="0"/>
        <w:jc w:val="left"/>
        <w:rPr/>
      </w:pPr>
      <w:r>
        <w:rPr/>
        <w:tab/>
        <w:t xml:space="preserve">  use A_REVERSE | A_BOLD for red, instead of A_BLINK | A_B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tweaked cloak code a wee bit to make it more usable, though </w:t>
      </w:r>
    </w:p>
    <w:p>
      <w:pPr>
        <w:pStyle w:val="PreformattedText"/>
        <w:bidi w:val="0"/>
        <w:jc w:val="left"/>
        <w:rPr/>
      </w:pPr>
      <w:r>
        <w:rPr/>
        <w:tab/>
        <w:t xml:space="preserve">  not *too* usable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modified CLOAK_SMEAR_DIST to 800 from 500 to make it a little more</w:t>
      </w:r>
    </w:p>
    <w:p>
      <w:pPr>
        <w:pStyle w:val="PreformattedText"/>
        <w:bidi w:val="0"/>
        <w:jc w:val="left"/>
        <w:rPr/>
      </w:pPr>
      <w:r>
        <w:rPr/>
        <w:tab/>
        <w:t xml:space="preserve">  vague when scanning for a cloaked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3(-)</w:t>
        <w:tab/>
        <w:t>Sat Mar 16 22:11:20 1996  Jon Trulson  &lt;jon@radscan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ction describes versions at or below Version 5.3.  This</w:t>
      </w:r>
    </w:p>
    <w:p>
      <w:pPr>
        <w:pStyle w:val="PreformattedText"/>
        <w:bidi w:val="0"/>
        <w:jc w:val="left"/>
        <w:rPr/>
      </w:pPr>
      <w:r>
        <w:rPr/>
        <w:t>was the version that was actually running well enough to play some</w:t>
      </w:r>
    </w:p>
    <w:p>
      <w:pPr>
        <w:pStyle w:val="PreformattedText"/>
        <w:bidi w:val="0"/>
        <w:jc w:val="left"/>
        <w:rPr/>
      </w:pPr>
      <w:r>
        <w:rPr/>
        <w:t>decent games with a couple of friends with minimal bugs and crashing.</w:t>
      </w:r>
    </w:p>
    <w:p>
      <w:pPr>
        <w:pStyle w:val="PreformattedText"/>
        <w:bidi w:val="0"/>
        <w:jc w:val="left"/>
        <w:rPr/>
      </w:pPr>
      <w:r>
        <w:rPr/>
        <w:t>This was about 1 year after I had progressed with the port far enough</w:t>
      </w:r>
    </w:p>
    <w:p>
      <w:pPr>
        <w:pStyle w:val="PreformattedText"/>
        <w:bidi w:val="0"/>
        <w:jc w:val="left"/>
        <w:rPr/>
      </w:pPr>
      <w:r>
        <w:rPr/>
        <w:t>to have the major components working (semi) correctly, as well as the</w:t>
      </w:r>
    </w:p>
    <w:p>
      <w:pPr>
        <w:pStyle w:val="PreformattedText"/>
        <w:bidi w:val="0"/>
        <w:jc w:val="left"/>
        <w:rPr/>
      </w:pPr>
      <w:r>
        <w:rPr/>
        <w:t>fortran common block implementation operational. I could actually</w:t>
      </w:r>
    </w:p>
    <w:p>
      <w:pPr>
        <w:pStyle w:val="PreformattedText"/>
        <w:bidi w:val="0"/>
        <w:jc w:val="left"/>
        <w:rPr/>
      </w:pPr>
      <w:r>
        <w:rPr/>
        <w:t>fly a ship. W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added extra check to PVLOCK() to make sure we *actually* got the </w:t>
      </w:r>
    </w:p>
    <w:p>
      <w:pPr>
        <w:pStyle w:val="PreformattedText"/>
        <w:bidi w:val="0"/>
        <w:jc w:val="left"/>
        <w:rPr/>
      </w:pPr>
      <w:r>
        <w:rPr/>
        <w:tab/>
        <w:t xml:space="preserve">  lock.</w:t>
      </w:r>
    </w:p>
    <w:p>
      <w:pPr>
        <w:pStyle w:val="PreformattedText"/>
        <w:bidi w:val="0"/>
        <w:jc w:val="left"/>
        <w:rPr/>
      </w:pPr>
      <w:r>
        <w:rPr/>
        <w:tab/>
        <w:t xml:space="preserve">  I swear.  Semephores are on the way. Honest.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cleaned up code in tableai(). removed commenting I put there</w:t>
      </w:r>
    </w:p>
    <w:p>
      <w:pPr>
        <w:pStyle w:val="PreformattedText"/>
        <w:bidi w:val="0"/>
        <w:jc w:val="left"/>
        <w:rPr/>
      </w:pPr>
      <w:r>
        <w:rPr/>
        <w:tab/>
        <w:t xml:space="preserve">  a long time ago... I think the robot code is working fine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d delete bug in cdget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removed/replaced all scopy() calls - uh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added HAS_SETITIMER to defs.h.  If defined, use set/getitimer </w:t>
      </w:r>
    </w:p>
    <w:p>
      <w:pPr>
        <w:pStyle w:val="PreformattedText"/>
        <w:bidi w:val="0"/>
        <w:jc w:val="left"/>
        <w:rPr/>
      </w:pPr>
      <w:r>
        <w:rPr/>
        <w:tab/>
        <w:t xml:space="preserve">  routines instead of alar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created clog() function to be used to log msgs to the logfile.  </w:t>
      </w:r>
    </w:p>
    <w:p>
      <w:pPr>
        <w:pStyle w:val="PreformattedText"/>
        <w:bidi w:val="0"/>
        <w:jc w:val="left"/>
        <w:rPr/>
      </w:pPr>
      <w:r>
        <w:rPr/>
        <w:tab/>
        <w:t xml:space="preserve">  This used to be done by cerror(), which would also send a god </w:t>
      </w:r>
    </w:p>
    <w:p>
      <w:pPr>
        <w:pStyle w:val="PreformattedText"/>
        <w:bidi w:val="0"/>
        <w:jc w:val="left"/>
        <w:rPr/>
      </w:pPr>
      <w:r>
        <w:rPr/>
        <w:tab/>
        <w:t xml:space="preserve">  msg if '@' was the first char in the message.  This was stupid. </w:t>
      </w:r>
    </w:p>
    <w:p>
      <w:pPr>
        <w:pStyle w:val="PreformattedText"/>
        <w:bidi w:val="0"/>
        <w:jc w:val="left"/>
        <w:rPr/>
      </w:pPr>
      <w:r>
        <w:rPr/>
        <w:tab/>
        <w:t xml:space="preserve">  (although mine ;-).</w:t>
      </w:r>
    </w:p>
    <w:p>
      <w:pPr>
        <w:pStyle w:val="PreformattedText"/>
        <w:bidi w:val="0"/>
        <w:jc w:val="left"/>
        <w:rPr/>
      </w:pPr>
      <w:r>
        <w:rPr/>
        <w:tab/>
        <w:t xml:space="preserve">  cerror() was changed to ONLY send god messages, while clog() se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it's messages ONLY to the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notimeout() curses call in another attempt to solve some</w:t>
      </w:r>
    </w:p>
    <w:p>
      <w:pPr>
        <w:pStyle w:val="PreformattedText"/>
        <w:bidi w:val="0"/>
        <w:jc w:val="left"/>
        <w:rPr/>
      </w:pPr>
      <w:r>
        <w:rPr/>
        <w:tab/>
        <w:t xml:space="preserve">  timing problems, and delays when reading the function keys.  It</w:t>
      </w:r>
    </w:p>
    <w:p>
      <w:pPr>
        <w:pStyle w:val="PreformattedText"/>
        <w:bidi w:val="0"/>
        <w:jc w:val="left"/>
        <w:rPr/>
      </w:pPr>
      <w:r>
        <w:rPr/>
        <w:tab/>
        <w:t xml:space="preserve">  seems to work, and has removed many unexplained 1 seconds delays </w:t>
      </w:r>
    </w:p>
    <w:p>
      <w:pPr>
        <w:pStyle w:val="PreformattedText"/>
        <w:bidi w:val="0"/>
        <w:jc w:val="left"/>
        <w:rPr/>
      </w:pPr>
      <w:r>
        <w:rPr/>
        <w:tab/>
        <w:t xml:space="preserve">  when doing certain things.  And even with the timer disabled, 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keys still seem to work, and without a 1 second delay </w:t>
      </w:r>
    </w:p>
    <w:p>
      <w:pPr>
        <w:pStyle w:val="PreformattedText"/>
        <w:bidi w:val="0"/>
        <w:jc w:val="left"/>
        <w:rPr/>
      </w:pPr>
      <w:r>
        <w:rPr/>
        <w:tab/>
        <w:t xml:space="preserve">  after typ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removed sc*() and en*() dead functions...Yeah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Much clean up and removal of uneeded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d bug that would cause core dump if TERM not se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Fixed bug introduced by me earlier causing some messages not to </w:t>
      </w:r>
    </w:p>
    <w:p>
      <w:pPr>
        <w:pStyle w:val="PreformattedText"/>
        <w:bidi w:val="0"/>
        <w:jc w:val="left"/>
        <w:rPr/>
      </w:pPr>
      <w:r>
        <w:rPr/>
        <w:tab/>
        <w:t xml:space="preserve"> 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oppedit(): implemented editing of army, scan, and uninhabitable</w:t>
      </w:r>
    </w:p>
    <w:p>
      <w:pPr>
        <w:pStyle w:val="PreformattedText"/>
        <w:bidi w:val="0"/>
        <w:jc w:val="left"/>
        <w:rPr/>
      </w:pPr>
      <w:r>
        <w:rPr/>
        <w:tab/>
        <w:t xml:space="preserve">  time. These options were commented out in the origin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removed/cleaned up transitional macros used early on by me </w:t>
      </w:r>
    </w:p>
    <w:p>
      <w:pPr>
        <w:pStyle w:val="PreformattedText"/>
        <w:bidi w:val="0"/>
        <w:jc w:val="left"/>
        <w:rPr/>
      </w:pPr>
      <w:r>
        <w:rPr/>
        <w:tab/>
        <w:t xml:space="preserve">  during the VAX/VMS RatFor to Unix/C trans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initship() - fixed ulastentry indexing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mtminutes() - fixed formatting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conqdriv:iterdrive() - fixed typo in array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signal handling capability.  Now Gods can INTR out nicely,</w:t>
      </w:r>
    </w:p>
    <w:p>
      <w:pPr>
        <w:pStyle w:val="PreformattedText"/>
        <w:bidi w:val="0"/>
        <w:jc w:val="left"/>
        <w:rPr/>
      </w:pPr>
      <w:r>
        <w:rPr/>
        <w:tab/>
        <w:t xml:space="preserve">  others can't.  Many small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conqdriv: added signal trapping capability so that KB interrupts </w:t>
      </w:r>
    </w:p>
    <w:p>
      <w:pPr>
        <w:pStyle w:val="PreformattedText"/>
        <w:bidi w:val="0"/>
        <w:jc w:val="left"/>
        <w:rPr/>
      </w:pPr>
      <w:r>
        <w:rPr/>
        <w:tab/>
        <w:t xml:space="preserve">  are ignored, </w:t>
        <w:tab/>
        <w:t xml:space="preserve">and conqdriv will die gracefully when getting a </w:t>
      </w:r>
    </w:p>
    <w:p>
      <w:pPr>
        <w:pStyle w:val="PreformattedText"/>
        <w:bidi w:val="0"/>
        <w:jc w:val="left"/>
        <w:rPr/>
      </w:pPr>
      <w:r>
        <w:rPr/>
        <w:tab/>
        <w:t xml:space="preserve">  SIG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new function KPAngle() to return an angle depending on which</w:t>
      </w:r>
    </w:p>
    <w:p>
      <w:pPr>
        <w:pStyle w:val="PreformattedText"/>
        <w:bidi w:val="0"/>
        <w:jc w:val="left"/>
        <w:rPr/>
      </w:pPr>
      <w:r>
        <w:rPr/>
        <w:tab/>
        <w:t xml:space="preserve">  keypad key (or arrow key)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rewote arrows() function. (This translates 'qweasdzc' keys</w:t>
      </w:r>
    </w:p>
    <w:p>
      <w:pPr>
        <w:pStyle w:val="PreformattedText"/>
        <w:bidi w:val="0"/>
        <w:jc w:val="left"/>
        <w:rPr/>
      </w:pPr>
      <w:r>
        <w:rPr/>
        <w:tab/>
        <w:t xml:space="preserve">  into directions (in degrees).  This funtion has NOTHING to do </w:t>
      </w:r>
    </w:p>
    <w:p>
      <w:pPr>
        <w:pStyle w:val="PreformattedText"/>
        <w:bidi w:val="0"/>
        <w:jc w:val="left"/>
        <w:rPr/>
      </w:pPr>
      <w:r>
        <w:rPr/>
        <w:tab/>
        <w:t xml:space="preserve">  with your keyboard's arrow keys/keypad ke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d planet formatting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nother attempt at using the curses input routines. Changed</w:t>
      </w:r>
    </w:p>
    <w:p>
      <w:pPr>
        <w:pStyle w:val="PreformattedText"/>
        <w:bidi w:val="0"/>
        <w:jc w:val="left"/>
        <w:rPr/>
      </w:pPr>
      <w:r>
        <w:rPr/>
        <w:tab/>
        <w:t xml:space="preserve">  input routine return values to int's so can decode terminfo data on</w:t>
      </w:r>
    </w:p>
    <w:p>
      <w:pPr>
        <w:pStyle w:val="PreformattedText"/>
        <w:bidi w:val="0"/>
        <w:jc w:val="left"/>
        <w:rPr/>
      </w:pPr>
      <w:r>
        <w:rPr/>
        <w:tab/>
        <w:t xml:space="preserve">  keypad and arrow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Changed team effectiveness values back to their original settings.</w:t>
      </w:r>
    </w:p>
    <w:p>
      <w:pPr>
        <w:pStyle w:val="PreformattedText"/>
        <w:bidi w:val="0"/>
        <w:jc w:val="left"/>
        <w:rPr/>
      </w:pPr>
      <w:r>
        <w:rPr/>
        <w:tab/>
        <w:t xml:space="preserve">  I shouldn't have messed with mother 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d death certificate so that correct data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modp1() now handles negative number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histlist(), loghist(): fixed some bugs... no more trashing</w:t>
      </w:r>
    </w:p>
    <w:p>
      <w:pPr>
        <w:pStyle w:val="PreformattedText"/>
        <w:bidi w:val="0"/>
        <w:jc w:val="left"/>
        <w:rPr/>
      </w:pPr>
      <w:r>
        <w:rPr/>
        <w:tab/>
        <w:t xml:space="preserve">  of entries, and histlist() now lists hists correctly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planlist(): fixed loop bug that output bogus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added ETA calculation ability to infoplanet() and infoship(). </w:t>
      </w:r>
    </w:p>
    <w:p>
      <w:pPr>
        <w:pStyle w:val="PreformattedText"/>
        <w:bidi w:val="0"/>
        <w:jc w:val="left"/>
        <w:rPr/>
      </w:pPr>
      <w:r>
        <w:rPr/>
        <w:tab/>
        <w:t xml:space="preserve">  Enabled by defining DO_ETASTATS in defs.h.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may be added to the system wide conquest config </w:t>
      </w:r>
    </w:p>
    <w:p>
      <w:pPr>
        <w:pStyle w:val="PreformattedText"/>
        <w:bidi w:val="0"/>
        <w:jc w:val="left"/>
        <w:rPr/>
      </w:pPr>
      <w:r>
        <w:rPr/>
        <w:tab/>
        <w:t xml:space="preserve">  file when that capability becom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doinfo(): fixed bug that prevented 's&lt;shipno&gt;' from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Colors!  If your terminal/terminfo entry supports them</w:t>
      </w:r>
    </w:p>
    <w:p>
      <w:pPr>
        <w:pStyle w:val="PreformattedText"/>
        <w:bidi w:val="0"/>
        <w:jc w:val="left"/>
        <w:rPr/>
      </w:pPr>
      <w:r>
        <w:rPr/>
        <w:tab/>
        <w:t xml:space="preserve">  conquest will use them!  Much coo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d menu(): switchteams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d dobeam(): up/down selection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fixed rndini(): wrong seed init function being called - srand(), </w:t>
      </w:r>
    </w:p>
    <w:p>
      <w:pPr>
        <w:pStyle w:val="PreformattedText"/>
        <w:bidi w:val="0"/>
        <w:jc w:val="left"/>
        <w:rPr/>
      </w:pPr>
      <w:r>
        <w:rPr/>
        <w:tab/>
        <w:t xml:space="preserve">  should have been srand48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fixed rndint(): was returning (low, high], should have been </w:t>
      </w:r>
    </w:p>
    <w:p>
      <w:pPr>
        <w:pStyle w:val="PreformattedText"/>
        <w:bidi w:val="0"/>
        <w:jc w:val="left"/>
        <w:rPr/>
      </w:pPr>
      <w:r>
        <w:rPr/>
        <w:tab/>
        <w:t xml:space="preserve">  (low, hi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PVLOCK/UNLOCK capability, fixed some minor bugs, changed cloak</w:t>
      </w:r>
    </w:p>
    <w:p>
      <w:pPr>
        <w:pStyle w:val="PreformattedText"/>
        <w:bidi w:val="0"/>
        <w:jc w:val="left"/>
        <w:rPr/>
      </w:pPr>
      <w:r>
        <w:rPr/>
        <w:tab/>
        <w:t xml:space="preserve">  code so that a cloaked, warp 0 ship is invisible to alert scanners.</w:t>
      </w:r>
    </w:p>
    <w:p>
      <w:pPr>
        <w:pStyle w:val="PreformattedText"/>
        <w:bidi w:val="0"/>
        <w:jc w:val="left"/>
        <w:rPr/>
      </w:pPr>
      <w:r>
        <w:rPr/>
        <w:tab/>
        <w:t xml:space="preserve">  Increase torp fuse to 50 seconds, thereby increasing r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</w:t>
        <w:tab/>
        <w:t>msync() to implement the upchuck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#</w:t>
      </w:r>
    </w:p>
    <w:p>
      <w:pPr>
        <w:pStyle w:val="PreformattedText"/>
        <w:bidi w:val="0"/>
        <w:jc w:val="left"/>
        <w:rPr/>
      </w:pPr>
      <w:r>
        <w:rPr/>
        <w:t>#     #     #     ####    #####   ####   #####      #     ####     ##    #</w:t>
      </w:r>
    </w:p>
    <w:p>
      <w:pPr>
        <w:pStyle w:val="PreformattedText"/>
        <w:bidi w:val="0"/>
        <w:jc w:val="left"/>
        <w:rPr/>
      </w:pPr>
      <w:r>
        <w:rPr/>
        <w:t>#     #     #    #          #    #    #  #    #     #    #    #   #  #   #</w:t>
      </w:r>
    </w:p>
    <w:p>
      <w:pPr>
        <w:pStyle w:val="PreformattedText"/>
        <w:bidi w:val="0"/>
        <w:jc w:val="left"/>
        <w:rPr/>
      </w:pPr>
      <w:r>
        <w:rPr/>
        <w:t>#######     #     ####      #    #    #  #    #     #    #       #    #  #</w:t>
      </w:r>
    </w:p>
    <w:p>
      <w:pPr>
        <w:pStyle w:val="PreformattedText"/>
        <w:bidi w:val="0"/>
        <w:jc w:val="left"/>
        <w:rPr/>
      </w:pPr>
      <w:r>
        <w:rPr/>
        <w:t>#     #     #         #     #    #    #  #####      #    #       ######  #</w:t>
      </w:r>
    </w:p>
    <w:p>
      <w:pPr>
        <w:pStyle w:val="PreformattedText"/>
        <w:bidi w:val="0"/>
        <w:jc w:val="left"/>
        <w:rPr/>
      </w:pPr>
      <w:r>
        <w:rPr/>
        <w:t>#     #     #    #    #     #    #    #  #   #      #    #    #  #    #  #</w:t>
      </w:r>
    </w:p>
    <w:p>
      <w:pPr>
        <w:pStyle w:val="PreformattedText"/>
        <w:bidi w:val="0"/>
        <w:jc w:val="left"/>
        <w:rPr/>
      </w:pPr>
      <w:r>
        <w:rPr/>
        <w:t>#     #     #     ####      #     ####   #    #     #     ####   #    #  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###   ######  ######  ######  #####   ######  #    #   ####   #####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#  #       #       #       #    #  #       ##   #  #    #  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#  #####   #####   #####   #    #  #####   # #  #  #       ####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###   #       #       #       #####   #       #  # #  #       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#   #       #       #       #   #   #       #   ##  #    #  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#  ######  #       ######  #    #  ######  #    #   ####   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is the original conqnews file distributed with</w:t>
      </w:r>
    </w:p>
    <w:p>
      <w:pPr>
        <w:pStyle w:val="PreformattedText"/>
        <w:bidi w:val="0"/>
        <w:jc w:val="left"/>
        <w:rPr/>
      </w:pPr>
      <w:r>
        <w:rPr/>
        <w:t xml:space="preserve">the VAX/VMS DECUS distribution, circa 198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rovided for historical reasons only and should not be</w:t>
      </w:r>
    </w:p>
    <w:p>
      <w:pPr>
        <w:pStyle w:val="PreformattedText"/>
        <w:bidi w:val="0"/>
        <w:jc w:val="left"/>
        <w:rPr/>
      </w:pPr>
      <w:r>
        <w:rPr/>
        <w:t>viewed as completely (or even remotely) accurate.  He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08Sep85:  A completely  new  robot  strategy  has been install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 out, because robots are smar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Jun84:  You can now get a list of recent  users  with  the  'H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Jun84:  The new user stats page finally wor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Jun84:  You can now get info on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9Jun84:  Hacking  on temperature. Weapons and engines now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 of breaking when they get too hot.  Tuning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for a little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May84:  Bombing  and  beaming  have  been  modified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of your terminal doesn't have  such  a 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Feb84:  Message  editing  implemented.  If you enter ente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as the target of a message, you  can  send  a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by  editing  the target and text from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you sent (or attempted to s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Feb84:  You can now do info on "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Feb84:  The driver bug that made bombing easy and ships 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 speeding  torps  has  been  fixed. Also, it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possible for two terminals to control 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.  Now,  when  you reincarnate, you get to kee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hip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Jan84:  You can  now  switch  teams  as  long  as  you  have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 any  ships  since  the last time you resig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pons  defaulting  implemented;   firing   a   wea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 specifying  a  direction  defaults to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you fired any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Jan84:  The tractor command has been split into  two 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't'  to  tractor another ship and 'u' to untra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ttempt to  break  free  of  another  ships  tra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ms.  Also,  when  you attempt to tractor a ship,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locity relative to your ship must be warp 2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elds now regenerate  twice  as  fast  (4  units 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) when they ar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9Jan84:  Robot  ships  now  automatically defend the hom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ttack. Ship tuning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Dec83:  Massive ship tuning in progres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Dec83:  A new fuel usage formula has been  installed;  now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 that uses fuel generates heat and ad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erature of the ship. Also, a bug which  caus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pilot  to overshoot planets has been discover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Nov83:  Phaser base hits have been lowered from 100 to 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Nov83:  New statistics are being kept (but currently, the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way  to display them). Typing "i&lt;cr&gt;" will now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on the last thing you ask for inf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Nov83:  A better acceleration formula has bee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Oct83:  Tractor beams aren't quite so deadly anymore. (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jor   blow   to  Klingon  battle  tactics.)  A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leration formula that is team  dependent 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.  An  orbit  speed  limit has been imposed so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orbit if you are going faster than war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Oct83:  Ships now enter at least accurate  info  distance  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ir nearest en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Oct83:  It  is  now  possible  to change war and peace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6Oct83:  Shell spawning was removed. Spawn to DCL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Sep83:  The first Decus distribution  of  Conquest was  m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5Sep83:  Torpedo  detonation has been worked over so that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ctive torpedoes go off when you die;  this 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you  should always get credit for when your tor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the ship that killed  you.  Spawning  to  DCL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,  use  '$'  followed  by  a  line feed to spaw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Sep83:  The race dependent weapons  factors  have  been  tu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 Orions are 0.83, Klingons and Federations are 1.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omulans are 1.17.  The  course  command 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 so that when you set course for a plane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same  information  as  you  do  with  the 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Also,  when  you set course for another shi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erminate your command with line feed, you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info on the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Aug83:  The  Evil  Display  Bug took heavy damage yesterd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 fell  this  evening.  Services  will  be  h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nesday at the Red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Aug83:  The   phaser   command  modified  to  set  last  ph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even if your phasers are not ready  ye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t list is now sorted by plane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Aug83:  Torp  alert  code  added. Now you will always be wa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emy torps get within accurate info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added  to  (hopefully)  prevent  driver  thra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pu time is at a prem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aking  modified  to allow "silent running", i.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tay cloaked at warp zero for a  long  time.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aking  fuel  cost depends on speed (cloaking at war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is *very* expens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ing modified; the maximum  towing  distance  is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.  Also, breaking free of an unfriendly ships t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always succeed and trying  freezes  your  s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for a whol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Aug83:  Weapon   tuning  continues.  Phasers  are  still 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ng but this will be corrected in the  near  fu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 distance  is  used  to  break  ties  when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weak planets. This means that if you 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info  on the weakest planet with 10 or more arm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wo planets have 10 armies each, you will  be  t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 the  closer  of  the two. Also, the info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modified to warn you that a planet is  host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get info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Jul83:  Several  bugs  related  to  the  conversion  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for fixed. Ken's version of  phaser  graphics 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mplaints  to  him). Also, there is now a user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hase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Jul83:  Conquest now runs from decnet por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Jul83:  Planet  movement  is  three  times   smoother.   No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 will  now  enjoy  fantastic  phaser  graphi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ing phasers no longer locks up your  ship,  bu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 can't  fire  them more often than once a seco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pedos are... different. (Ken was *not* amused.)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terminal bug is almost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its  one year anniversary, Conquest now runs o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x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this is Be Kind to Klingons  week,  so 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m for Ken's gon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Jun83:  Full  duplex  screen  updating implemented. Now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 your   enemy   attacking   even   when   you 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ing  an insult for him. Common block upda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e common block is flushed to  the  disk  every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.  This  should  take  care  of  the  time  war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May83:  Captured system entry now works. The  evil  course  3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dering bug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May83:  Even  more  driver  hacking,  now  the  "phase"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erse is kept in the common block. This  mean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 minute  things  will happen every five minut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 time,  etc.  You  can  now  send  mail  to   "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ors"  by  sending  a  message to "i". Fi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f-destruct code was modified so that  it 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 fifteen  seconds to exit, even if some creti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rat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May83:  Tuned driver  startup  logic.  Added  a  new  "neares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 to  look  for,  nearest team planet, "ntp"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done to appease  the  Conquest God,  who  wa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y  with the hack to "nap". Also, all of the nea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t special strings may now  be  qualified  with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my  threshold.  A  new user option, "terse",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. For the most part, turning this option  short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press  space  for more" prompts. The manual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revised; check it ou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Apr83:  A new and  improved  Conquest  manual  entry 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 and  installed.  The  user  rating formula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improved. When getting information on  or 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  for  the  nearest  army  planet,  "nap",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ts that are owned by your team and have more 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 armies are considered. Also, if you termin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ommand with LF instead  of  CR,  you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info  about  the  second  nearest object. Cod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automatically disable insert and  delete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(That's  right, you can throw away your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of  termcap  without  getting  seasick!)  In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 has been added to the pagefile routine. Fi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quest operator program  is  even  MORE 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Apr83:  New  command  implemented.  ^R now can be used to 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to be updated completely. Also, a  new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forces  the  screen  to  always  be 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, even during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Apr83:  Many, many more bugs fixed. Many more  features  ad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 LF  can be used to send a message to the last s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nt to. Driver hacking  is  now  complete;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SIBLE  for more than one driver to run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It is not possible to run a driver manually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rminal.  The  player  ships  now  notice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has died within 5 seconds.  When  a  the 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 has  the  driver  exits  Conquest,  he  ca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to kill itself; the other players then  bi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  it.   This   means   that  the  Game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ed just because someone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Mar83:  Many, many bugs fixed. Many  features  added.  Clo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  works.   Also,  enhanced  informational 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Dec82:  Re-organized  the  display  somewhat  to   enable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package to make use of clear-to-end-o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Nov82:  Implemented  some  restrictions  on playing: no 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 dialups,  by  GUEST,   or   during   prime 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:00-18:00 weekdays). Priority is set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Oct82:  Fixed bug in bomb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Oct82:  Added n, ne, ns, np, nep, nr, nf, and 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Oct82:  Added  a  number  of new features, the biggest of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orbiting  planets.  Also  I  juggled  som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in an attempt to make the teams mo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Oct82:  Added  a  "shit-list" flag, to prevent obnoxious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playing. Added a real neat feature  which  fi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 broadcast  messages  from  the  outside world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. Made the game run at a lower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Oct82:  Changed the "p" command to not enter  a  mode.  Now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 fires  a  single  torp  and  goes back to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6Oct82:  Fixed a bug,  added  a  feature.  Recompiled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written raw I/O library - should go faste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Sep82:  Added  a  "last  words" feature - when you conqu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o leave a message for everyone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Sep82:  Minor tuning mods. Also the  doomsday  machine  is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less common and more sad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Sep82:  After  three  weeks  of  downtime,  I finally f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 bug  in  the  slow-turning  code.  As  usual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ngly-typed  language  would  have  caught  it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. I believe there are  still  some  minor 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 slow  turning  -  let  me  know  if  you 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Aug82:  Turning now takes time, and  it  takes  more  tim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you are going. Slow down to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Aug82:  Ken  the Kunning Klingon discovered an embarrassing 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 had a test reversed in the  routine  takeplanet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every  time  you  conquered  a  planet  you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quered the Uni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Aug82:  Fixed  annoyingly  persistent   bug   which   prev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ts from being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Aug82:  Couping  should  work  now.  Watch out for the dooms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jul82:  I did some rewriting to  try  and  get  the  driv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  automatically  when  it dies. It doesn't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yet, so bew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Jul82:  Arrow keys work. Locking onto planets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Jul82:  The universe was conquered for the first time  tonigh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the Orions. It almost worked perfectly. At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, the common block  got  locked  up.  Also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 team  didn't  get  credit for the win. Both bu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fixed now, so I am  looking  forward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con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Jul82:  Engine  temperature and fuel consumption are now pret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working. I still have to  do  some  fiddling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stants to get things exactly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Jul82:  Fixed  a  bug  which prevented anyone but Romulan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ing people. On second thought, maybe I should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it 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Jul82:  More    commands    added,    including   info. 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-destruct now works even if  the  driver  is  d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make Mister Xavier ha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Jul82:  You   can   now   change  course  and  fire  torpedo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er Saavik immediately took advantage of this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veling   to   Earth   and   destroying   hoard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die-b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Jul82:  The display works pretty well now. More commands  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 interplanetary  voyage  took  place  tod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er  Saavik  piloted  the  Romulan  flagship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rius.  The  ship was incinerated upon arrival. Saavi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journeyed to the edge of  the  galaxy,  where  s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one again incinerated. Score: galaxy 2, Saavik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Jul82:  The display started working today. Some command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Jun82:  Ships  are  flying now. However, the display gen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mand interpretation still needs to be  done,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much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Jun82:  The  news  option  was installed today. Ship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ying pretty soon. The driver is working, I just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the code to launch a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