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by David Wright - Hosting an Imperiu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ummary of hos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where to put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universe with ImpCre. See the ImpCre manual for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 For the first game try a 10x10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creating a world in the same directory a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you MUST delete the old news and propaganda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do this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news.* pro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 to do this you may get news articles that are nonsen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at cause grea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Imperium server. See the ImpServ docs for availabl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ru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client program "ConImp" and try the game out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hell "wrapper" that turns on desired options (differe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"log" command, etc) and replace the public "ConImp"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wr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hut down the server when done playing. Use the "ImpShut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. You MUST do this step before turning the machine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 Failure to do so may result in the game fi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! You can also send the server a "kill -2" signal (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ignal as well) from a shell to shut the game dow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mmended as it may bring the game down with play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. Note that on most system doing a proper system "shutdow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mpServ to exit cleanly, but will not assure that everyone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nage your log files. Imperium normally writes to a log fi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s started or shut down, and when each player logs in and ou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"critical" errors that occur. By default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.log" and will be in the directory where you start the ser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you can delete this log file before you start the serv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it to run through a utility that displays graphs of g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(You have to supply thi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lay the game again, just go back to step 3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the server running all the time. The server uses no CP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n't playing (unless you are running ImpCtrl via cron, whi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server was dow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ile spac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place the files all in one directory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several directories, and across multiple fil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e files used by the game (and their siz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.files - contains the paths to the other files/directo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erium. Normally not present, which causes ImpSe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in the current directory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world - (.8k) various stats defining the world, the options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set, various factors, etc. In short, all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that are the same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.player - (100k) contains all the "player" structur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structures contains all the "player specific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.sector - (variable) an array of all the "galactic"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. Each "sector" is about 130 bytes, so a 10x10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ve a 13k sector file. Once create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.planet - (variable) contains all the planets and sta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entry is about 148 bytes, and a 16x16 worl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1100 or so entries (depending on the density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Cre), thus needing about 495k for the plane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, this file rarely change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.ship - (varies) - contains all of the ships in the world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bout 416 bytes long. A game that lasts for a wh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over a thousand ships (400k+) while smaller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have less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.bigitems - (varies) contains all the "big" items in the worl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gines, weapons, etc. Each entry is about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leet - contains all the fleets in the world. Each flee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bytes long. Most players probably use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game, but once created and assigned,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and takes up space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.loan - contains all the loans in the world. Each loa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offer - contains all the offers (lots) in the world. Eac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bout 20 bytes, but most players to not put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ale on all of their planets, so this file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power - (varies) contains the current power repor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about 85 bytes per play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s.XXX - telegram files for each player. The siz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undeleted telegrams the player ha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reads and deletes the telegrams the fil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ecomes 0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XXX - contains news item for the given "day". New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automatically by the game. Each ite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bytes long. Old news files can be deleted to sa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.XXX - propaganda files created by the "propagand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item here may be up to 1.5k, and a new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"day". You may delete propaganda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6 files in the directory where you start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ed,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.conMess - printed when a player first connects,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ers name. Normally used as a "ban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.logMess - printed once a player logs in, but before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mman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.hangMess - printed when a play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.bulletin - printed between the banner of the newspap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.access - printed if someone tries to log in, bu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used to tell people how to jo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.newplay - printed when a "new player" logs in, one time on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 give "welcome new player"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imperium.fi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space on one file system for the program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docs, etc. you may want to use the "imperium.files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erver to look for the files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s for finding help and doc files are "../Help/" and "../Doc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y are expected to be in a directory next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ory tre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help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iles must end in ".hlp" and all doc files must end in ".doc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mperium adds the extensions to the names that the use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m from looking at othe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iles in different directories you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erium.files" in the directory you will be starting the server i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s one path per line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log file (include name of lo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world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player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ector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planet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hip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big item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fleet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loan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offer file (include name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help files, ending in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c files, ending in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, news, and propaganda files will always be found (and looked fo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you start ImpCre or the ImpServ (where the "imperium.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ves). Here is a sample "imperium.files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bi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game1/imp.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games/lib/imperium/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do not need to know where the files are located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throug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multiple games at the same time (say a small fas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as well as a bigger game for more experienced players)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" command to specify any port name you wish for the server an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ive the same port name to the server and any cli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art up for that game. To use this simply put "port=&lt;portname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ImpServ and any client you wish to us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You MUST have separate data files for each game, but you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and help files among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