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receive files from</w:t>
        <w:tab/>
        <w:t>any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i_#p(_#1), or other communications program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's Professional-YA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</w:t>
        <w:tab/>
        <w:t>for dial-out application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supports dial-out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directory, a powerful script language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high quality multiple protocol support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#-#-#-k#k#k#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5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5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_#r_#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5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oc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4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5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5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