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FT, A REPLACEMENT FOR THE UNIX 'CRYP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ft /kruh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/n./ An unpleasant substance. The dust that gather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 is cruft; the TMRC Dictionary correctly noted that atta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room only produces more.  .... 4. /n./ Excess;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; used esp. of redundant or supers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"The Jargon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ttp://www.netmeg.net/jargon/terms/c/cru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rypt' command is missing from some UNIX implement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restrictions on exporting anything th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embles "strong" encryption.  It is ironic that 'crypt'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ed algorithm, and that files encyphered with it may b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aldwin's 'cbw' package.  This makes the need for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t least moderately secure utility for local file encryp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ute. The 'cruft' command is intend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UNIX 'cry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ckage is version 0.2 of 'cru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engine for 'cruft' takes its inspi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unbreakable "onetime pad" cipher system inven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years ago by Major Joseph Mauborgne of the U.S. Army Signal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use a completely random code key at leas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enciphered, and to use each code key *only once*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y patterns from occurring in the encrypted messag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origin of this gimmick's name - the "Onetim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 call it a symmetrical block cipher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parties must both have a copy of the sa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key has been generated in advance of the messag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itself, the idea of a "code key" is to define the "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" of each character in the message to be encipher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 AID encoded with the key 1352479 would result in THSF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ing in sets of 5 is standard for encoded text). The S is shif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ward, the E 3 letters forward, the N 5 letters forward, the 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ward, and so on in exact correspondence to the digits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etter shifts past the end of the alphabet, then it "wraps ar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 example a Y shifted with a key of 11 would become a J [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Z A B C D E F G H I J, 11 shifts forward ]. Decoding perform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peration, shifting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ource code file, cruft.c, the algorithm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imple and straightforw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fgetc( fptr ); /*Get a character to encode or decode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 = fgetc( codekey ); /*Get shift value from the key fi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 Operation == EN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+= ck; /*If encoding, shift righ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/*If decoding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= ck; /*shift lef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ITCHAR(t); /*Output a char, whether to file or stdou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 been used in one form or another by many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n the 70 years since its invention.  A paper-and-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the "one-time pad" was used by Soviet s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ast. The famous spy Rudolph Abel was caught with a one-time p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ssession. Because of its ease of use and almost total secur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still in use by espionag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, with a single-use random code key at lea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ssage to encode, the system is theoretically unbreak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.  The great advantage of the system is that even if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essage is compromised, the remainder of the mess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iphered. The weakness is that the sets of code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nt, or transmitted to all the parties wishing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. If the code keys are intercepted or stolen, t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ly deciphered.  On a single-user system or an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network, this need not be a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Makefile" (no changes should be necessary fo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r UNIX system).  Building 'cruft' is simply a matter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, then 'make install' (as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uft' runs either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uft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uf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uft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uft' will autodetect whether the target file ("infile", above)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 or decrypted. A file encrypted by 'cruft'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tart a sequence of exactly 9 marker characters, which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as '253', or '0xFD'. This makes it un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arget file is to be encrypted or decrypted, inde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 for doing so. The odds against an error in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tronomical, about 1 in 4.6E+21. While adding to it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age, the characteristic signature does compromi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cipher by indicating to cryptographers exactly w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aling with (and that is hal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cruft' requires a ".key" file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key" file is a set of random integers, in the range of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"shift" of each character in the file to be enco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hift of each character in the encoded file,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oded.  The 'keygen' utility supplied with 'cruft' crea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The 'keygen' program may be invoked either with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text" file or a numb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ygen filename' generates a .key file exactly the length of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ygen 1500' generates a .key file 15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ygen' (no argument) generates a .key file 1024 files in siz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keygen' with a "filename" argument generates a key ju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intext" file, in accordance with the principle of the "on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" cipher.  Using a unique ".key" file with each different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encrypted makes decipherment virtually impossi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Of course, normal usage does not require security qu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, and a daily, or even weekly change of the ".key"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ordinary purposes. Note that if the ".key"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any length of time, a minimum ".key" length of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gen' utility included in this package uses the 'gcc'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not, in fact, all that random. Thi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cryptographers to attempt to decrypt cruft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very important to securely delete plainte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fter encryption. This likewise holds true for stale "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this purpose, a utility such as "shred" (shred-1.0.tar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wipe", by Tom Vier,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ruft' package is released as a noncommercial Open Sourc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new U.S. Bureau of Export Administratio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in effect as of 14 January, 2000. A copy of the 'cru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been sent to the BXA to comply with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cruft' cipher is to be used for legal and ethic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The author of this package is fully prepared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, FBI, and law enforcement agencies to help decry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with 'cruft' in order to apprehend terrorists, cri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miscreants and nogoodniks. In any event, 'cru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t least two avenues of attack for decryptio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a medium security cipher, strong enough, in prop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 casual attempts to break it, but not sufficiently sec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 concerted effort by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ckage is released under the GNU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, Caxton C.: PROGRAMMING A MICROCOMPUTER: 6502, Addison Wesley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1-01995-7, $8.95, pp. 37-45. &lt;out of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es, Helen Fouche: CRYPTOANALYSIS, Dover Publications, 1956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486-20097-3, $4.50. &lt;probably out of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, David: THE CODEBREAKERS (abridged edition), New American Library,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# 63-16109, $1.95. &lt;Both the abridged and the much better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print, durn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, Jerry and Tim O'Reilly and Mike Loukides: UNIX POWER TOOLS [First Ed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/ Random House, ISBN 0-679-79073-X, $60.00, pp. 407-8 (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insecurity of the standard UNIX 'crypt'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ld, Herbert: ADVANCED C [2nd Ed.], Osborne McGraw Hill, 1988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7-881348-4, $21.95, pp. 211-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er, Bruce: APPLIED CRYPTOGRAPHY: PROTOCOLS, ALGORITHMS,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John Wiley &amp; Sons, 1995, ISBN 0-471-59756-2, $4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ook is now obtainable on CD ROM along with other cryptograph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rom Dr. Dobb's Journal, www.ddj.com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