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cache.doc   2.3.2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Cache and QCache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ac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BEING REVISED: et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Cache qcach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Cache class is a template class that provides a cache based on \c QStr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ache is a least recently used (LRU) list of cache item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 item has a key and a certain cost. The sum of item co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Cost(), never exceeds the maximum cache cost, maxCost(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ing a new item would cause the total cost to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cost, the least recently used items in the cach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ache is a template class. QCache\&lt;X\&gt; defines a cach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s on pointers to 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art from insert(), by far the most important function is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ch also exists as operator[]()).  This function looks up an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it, and by default marks it as being the most rec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lso methods to remove() or take() an obj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 Calling setAutoDelete(TRUE) for a cache tells i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that are removed.  The default is to not delete ite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re removed (i.e. remove() and take() are equival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erting an item into the cache, only the pointer is copi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tself. This is called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copy all of the item's data (known as a deep copy)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inserted.  insert() calls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 a dictionary and reimplement it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moving a cache item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deleteItem() is called.  The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s the item if auto-deletion is enabled, and 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QCacheIterator which may be used to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in the cache in arbitrar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QCache, the cache items are accessed via \l QString key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Unicode strings.  If you want to use non-Unicode, plain 8-bit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* keys, use the QAsciiCache template.  A QCache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ce as a QAscii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CacheIterator, QAsciiCache, QIntC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::QCache( const Q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::QCache( int maxCost, int size, bool caseSensitiv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ache with the following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a maxCost is the maximum allowed total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a size is the size of the internal hash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a caseSensitive specifies whether to use case sensitive lookup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serted item is associated with a cost.  When inse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, if the total cost of all items in the cache will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maxCost, the cache will start throwing out the older (recently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)  items until there is room enough for the new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a size to a suitably large \link primes.html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\endlink (equal to or greater than the expected number of en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hash distribution better and hence the loopup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a caseSensitive to TRUE will treat "abc" and "Abc" a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.  Setting it to FALSE will make the dictionary ignore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insensitive comparison includes the whole Unicode alphabe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::~QCach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cache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access this cache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&lt;type&gt;&amp; QCache::operator=( const Q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Cache::max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maximum allowed total cost of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Cache::total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total cost of the items in the cache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in the range 0 to maxCo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Max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Cache::setMaxCost( int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maximum allowed total cost of the cache to \a m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total cost is above \a m, some items ar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Cache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Cache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hash array used to implement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hould be a bit bigger than count() is likely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Cache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ache is empty, or FALSE if there is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Cache::insert( const QString &amp;k, const type *d, int c, int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item \a d into the cache with key \a k and cost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Returns TRUE if it is successful and FALSE if it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che's size is limited, and if the total cost is too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ache will remove old, least-used items until there is room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er \a p is internal and should be left 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If this function returns FALSE, you must delete \a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self.  Additionally, be very careful about using \a 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is function, as any other insertions into the cache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here in the application, or within Qt itself, could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to be discarded from the cache, and the pointer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Cache::remove( const QString &amp;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ssociated with \e k, and returns TRUE if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present in the cache or FALSE if it wa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s deleted if auto-deletion has been enabled, i.e.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setAutoDelete(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refer to the removed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::take( const QString &amp;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ssociated with \e k out of the cach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, and returns a pointer to the item taken out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does not exist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refer to the taken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Cache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cache, and deletes them if auto-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ache iterators that operate this on cache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 tak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::find( const QString &amp;k, bool ref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a k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cache.  If \a ref is TRUE (the default),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d to the front of the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::operator[]( const QString &amp;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a k, or null if \a k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cache, and moves the item to the front of the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same as find( k, TRU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Cache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bug-only utility function. Prints out cache usage, hit/mi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information using qDebug(). This function 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releas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ache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CacheIterator qcach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CacheIterator class provides an iterator for QCach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traversal order is arbitrary, you are not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articular order.  If new objects are inserted into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the iterator is active, the iterator may or may not se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terators are completely independent, even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 on the same QCache. QCache updates all iterators that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m when that item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acheIterator provides an operator++(), and an operator+=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e the cache, current() and currentKey() to acces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 item and its key, atFirst() and atLast() which return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points to the first/last item in the cache,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returns TRUE if the cache is empty and finally count(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atFirst() and atLast() refer to the iterator's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ing, not to the cache's internal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Iterator::QCacheIterator( const QCache&lt;type&gt; &amp;cach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e cache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on the first item in the \e cache (or rather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defined to be the item at which this constructor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to po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Iterator::QCacheIterator (const QCacheIterator&lt;type&gt; &amp; c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the same cache as \a ci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ly from the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Iterator::~QCache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  Does not affect the cach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Iterator&lt;type&gt;&amp; QCacheIterator::operator=( const QCacheIterator&lt;type&gt; &amp;c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is an iterator for the same cache as \a ci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ly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Cache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cache on which this iterator ope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Cache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ache is empty, i.e. count() == 0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SE.  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CacheIterator::a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iterator points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Note that this refers to the iterator's arbitrary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o the cache's internal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CacheIterator::a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iterator points to the la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Note that this refers to the iterator's arbitrary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o the cache's internal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point to the fir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null and returns null if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to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point to the la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null and returns null if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Fir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ing QCache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cache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\e jump positions after the current item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yond the last item. 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operator-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\e jump positions before the current item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yond the first item. 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iterator point to the item just after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, and makes that the new current item for the iterat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 was the la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iterator point to the item just before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, and makes that the new current item for the iterat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 was the fir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